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rPr>
        <w:tab/>
      </w:r>
      <w:r>
        <w:rPr>
          <w:sz w:val="28"/>
        </w:rPr>
        <w:t>МИНИСТЕРСТВО ОБЩЕГО И ПРОФЕССИОНАЛЬНОГО</w:t>
      </w:r>
    </w:p>
    <w:p>
      <w:pPr>
        <w:pStyle w:val="Normal"/>
        <w:jc w:val="both"/>
        <w:rPr>
          <w:sz w:val="28"/>
        </w:rPr>
      </w:pPr>
      <w:r>
        <w:rPr>
          <w:sz w:val="28"/>
        </w:rPr>
        <w:tab/>
        <w:tab/>
        <w:t>ОБРАЗОВАНИЯ РОССИЙСКОЙ ФЕДЕРАЦИИ</w:t>
      </w:r>
    </w:p>
    <w:p>
      <w:pPr>
        <w:pStyle w:val="Normal"/>
        <w:jc w:val="both"/>
        <w:rPr>
          <w:sz w:val="28"/>
        </w:rPr>
      </w:pPr>
      <w:r>
        <w:rPr>
          <w:sz w:val="28"/>
        </w:rPr>
      </w:r>
    </w:p>
    <w:p>
      <w:pPr>
        <w:pStyle w:val="Normal"/>
        <w:jc w:val="both"/>
        <w:rPr>
          <w:sz w:val="28"/>
        </w:rPr>
      </w:pPr>
      <w:r>
        <w:rPr>
          <w:sz w:val="28"/>
        </w:rPr>
        <w:tab/>
        <w:t>МОСКОВСКИЙ ГОСУДАРСТВЕННЫЙ ИНСТИТУТ</w:t>
      </w:r>
    </w:p>
    <w:p>
      <w:pPr>
        <w:pStyle w:val="Normal"/>
        <w:jc w:val="both"/>
        <w:rPr>
          <w:sz w:val="28"/>
        </w:rPr>
      </w:pPr>
      <w:r>
        <w:rPr>
          <w:sz w:val="28"/>
        </w:rPr>
        <w:t xml:space="preserve">        </w:t>
      </w:r>
      <w:r>
        <w:rPr>
          <w:sz w:val="28"/>
        </w:rPr>
        <w:t>РАДИОТЕХНИКИ, ЭЛЕКТРОНИКИ И АВТОМАТИКИ</w:t>
      </w:r>
    </w:p>
    <w:p>
      <w:pPr>
        <w:pStyle w:val="Normal"/>
        <w:jc w:val="both"/>
        <w:rPr>
          <w:sz w:val="28"/>
        </w:rPr>
      </w:pPr>
      <w:r>
        <w:rPr>
          <w:sz w:val="28"/>
        </w:rPr>
        <w:tab/>
        <w:tab/>
        <w:t xml:space="preserve">   (ТЕХНИЧЕСКИЙ УНИВЕРСИ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44"/>
        </w:rPr>
      </w:pPr>
      <w:r>
        <w:rPr>
          <w:sz w:val="28"/>
        </w:rPr>
        <w:tab/>
        <w:tab/>
      </w:r>
    </w:p>
    <w:p>
      <w:pPr>
        <w:pStyle w:val="Normal"/>
        <w:jc w:val="both"/>
        <w:rPr>
          <w:b/>
          <w:b/>
          <w:sz w:val="36"/>
        </w:rPr>
      </w:pPr>
      <w:r>
        <w:rPr>
          <w:b/>
          <w:sz w:val="36"/>
        </w:rPr>
      </w:r>
    </w:p>
    <w:p>
      <w:pPr>
        <w:pStyle w:val="Heading6"/>
        <w:ind w:firstLine="708"/>
        <w:rPr/>
      </w:pPr>
      <w:r>
        <w:rPr/>
        <w:t>Учебное пособие по философии</w:t>
      </w:r>
    </w:p>
    <w:p>
      <w:pPr>
        <w:pStyle w:val="Normal"/>
        <w:rPr/>
      </w:pPr>
      <w:r>
        <w:rPr/>
      </w:r>
    </w:p>
    <w:p>
      <w:pPr>
        <w:pStyle w:val="Normal"/>
        <w:jc w:val="both"/>
        <w:rPr>
          <w:b/>
          <w:b/>
          <w:sz w:val="36"/>
        </w:rPr>
      </w:pPr>
      <w:r>
        <w:rPr/>
        <w:tab/>
        <w:tab/>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ab/>
        <w:tab/>
      </w:r>
      <w:r>
        <w:rPr>
          <w:b/>
          <w:sz w:val="32"/>
        </w:rPr>
        <w:tab/>
        <w:tab/>
        <w:t>МОСКВА  2000 г.</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Составитель: Н.И. Пошивайло </w:t>
      </w:r>
    </w:p>
    <w:p>
      <w:pPr>
        <w:pStyle w:val="Normal"/>
        <w:jc w:val="both"/>
        <w:rPr>
          <w:sz w:val="28"/>
        </w:rPr>
      </w:pPr>
      <w:r>
        <w:rPr>
          <w:sz w:val="28"/>
        </w:rPr>
        <w:tab/>
      </w:r>
    </w:p>
    <w:p>
      <w:pPr>
        <w:pStyle w:val="Normal"/>
        <w:jc w:val="both"/>
        <w:rPr>
          <w:sz w:val="28"/>
        </w:rPr>
      </w:pPr>
      <w:r>
        <w:rPr>
          <w:sz w:val="28"/>
        </w:rPr>
      </w:r>
    </w:p>
    <w:p>
      <w:pPr>
        <w:pStyle w:val="2"/>
        <w:rPr>
          <w:lang w:val="en-US"/>
        </w:rPr>
      </w:pPr>
      <w:r>
        <w:rPr/>
        <w:tab/>
        <w:t xml:space="preserve">Редактор: </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t xml:space="preserve">Учебное пособие по философии подготовлено в соответствии с Программой учебного базового курса «Философия», принятой на кафедре философии, социологии и политологии МИРЭА (технический университет) и соответствует планам семинарских занятий по философии для студентов заочного отделения. </w:t>
      </w:r>
    </w:p>
    <w:p>
      <w:pPr>
        <w:pStyle w:val="Normal"/>
        <w:jc w:val="both"/>
        <w:rPr>
          <w:sz w:val="28"/>
        </w:rPr>
      </w:pPr>
      <w:r>
        <w:rPr>
          <w:sz w:val="28"/>
        </w:rPr>
        <w:tab/>
        <w:tab/>
        <w:t xml:space="preserve"> </w:t>
      </w:r>
    </w:p>
    <w:p>
      <w:pPr>
        <w:pStyle w:val="Normal"/>
        <w:jc w:val="both"/>
        <w:rPr>
          <w:sz w:val="28"/>
        </w:rPr>
      </w:pPr>
      <w:r>
        <w:rPr>
          <w:sz w:val="28"/>
        </w:rPr>
        <w:tab/>
        <w:tab/>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p>
    <w:p>
      <w:pPr>
        <w:pStyle w:val="Normal"/>
        <w:jc w:val="both"/>
        <w:rPr>
          <w:sz w:val="28"/>
        </w:rPr>
      </w:pPr>
      <w:r>
        <w:rPr>
          <w:sz w:val="28"/>
        </w:rPr>
      </w:r>
    </w:p>
    <w:p>
      <w:pPr>
        <w:pStyle w:val="Normal"/>
        <w:jc w:val="both"/>
        <w:rPr>
          <w:sz w:val="28"/>
        </w:rPr>
      </w:pPr>
      <w:r>
        <w:rPr>
          <w:sz w:val="28"/>
        </w:rPr>
      </w:r>
    </w:p>
    <w:p>
      <w:pPr>
        <w:pStyle w:val="Normal"/>
        <w:ind w:left="4248" w:hanging="0"/>
        <w:jc w:val="both"/>
        <w:rPr/>
      </w:pPr>
      <w:r>
        <w:rPr>
          <w:sz w:val="28"/>
        </w:rPr>
        <w:t>Московский государственный институт радиотехники, электроники и автоматики (технический университет),2000 г.</w:t>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Normal"/>
        <w:ind w:left="3540" w:firstLine="15"/>
        <w:jc w:val="both"/>
        <w:rPr>
          <w:sz w:val="28"/>
        </w:rPr>
      </w:pPr>
      <w:r>
        <w:rPr>
          <w:sz w:val="28"/>
        </w:rPr>
      </w:r>
    </w:p>
    <w:p>
      <w:pPr>
        <w:pStyle w:val="Heading3"/>
        <w:ind w:left="2124" w:firstLine="708"/>
        <w:rPr>
          <w:b/>
          <w:b/>
          <w:sz w:val="28"/>
        </w:rPr>
      </w:pPr>
      <w:r>
        <w:rPr>
          <w:b/>
          <w:sz w:val="28"/>
        </w:rPr>
      </w:r>
    </w:p>
    <w:p>
      <w:pPr>
        <w:pStyle w:val="Heading3"/>
        <w:ind w:left="2124" w:firstLine="708"/>
        <w:rPr>
          <w:b/>
          <w:b/>
        </w:rPr>
      </w:pPr>
      <w:r>
        <w:rPr>
          <w:b/>
        </w:rPr>
      </w:r>
    </w:p>
    <w:p>
      <w:pPr>
        <w:pStyle w:val="Heading3"/>
        <w:ind w:left="2124"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24" w:firstLine="708"/>
        <w:rPr>
          <w:b/>
          <w:b/>
        </w:rPr>
      </w:pPr>
      <w:r>
        <w:rPr>
          <w:b/>
        </w:rPr>
        <w:t>Предисловие.</w:t>
      </w:r>
    </w:p>
    <w:p>
      <w:pPr>
        <w:pStyle w:val="Normal"/>
        <w:jc w:val="both"/>
        <w:rPr/>
      </w:pPr>
      <w:r>
        <w:rPr>
          <w:sz w:val="32"/>
        </w:rPr>
        <w:tab/>
      </w:r>
      <w:r>
        <w:rPr>
          <w:sz w:val="28"/>
        </w:rPr>
        <w:t>Философия даёт ответ на вопросы, которые в той или иной форме возникают у каждого человека. Философия рассматривает такие вопросы: закономерности мира, его развитие; возможно ли правильное, научное знание об окружающих предметах и явлениях, как осуществляется процесс познания, что такое истина; какую роль играют идеи людей и т.д.</w:t>
      </w:r>
    </w:p>
    <w:p>
      <w:pPr>
        <w:pStyle w:val="Normal"/>
        <w:jc w:val="both"/>
        <w:rPr/>
      </w:pPr>
      <w:r>
        <w:rPr>
          <w:sz w:val="28"/>
        </w:rPr>
        <w:tab/>
        <w:t>Это пособие представляет собою первую часть и включает 17 тем курса, где содержатся выдержки работ наиболее крупных философов прошлого и настоящего, тесты для проверки и закрепления материала и словаря наиболее употребляемых философских терминов. Перечень приводимых авторов совпадает с планами семинарских занятий и знакомство с первоисточниками позволит студентам лучше освоить учебный материал. В процессе изучения первоисточников рекомендуется ответить на вопросы:1) Какое место занимает философ в истории философии, культуры? 2) Какие характерные черты учения философа Вы можете назвать?3) Какие другие философы разделяют его точку зрения на философию? 4) Кто (из философов) занимает прямо противоположную точку зрения и в чём она заключается? 5) Чем отличается Ваша точка зрения на рассматриваемую проблему от точки зрения данного философа? 6) Как влияет учение философа на общество, природу, познание мира? 7) Обосновывая своё понимание проблемы попытайтесь охарактеризовать это понимание. 8) Как решается проблема человека, личности, общества, природы в работах данного философа? 9) Как соотносятся чувства, рассудок и другие особенности человека в учении данного философа? 10) Каковы достоинства и недостатки нравственного, эстетического учения данного философа? 11) Каковы условия возникновения данной философской концепции, данного философского направления? 12) Что конкретно Вы можете сказать о данном отрывке философского текста? При чтении работы (отрывка из работы) философа, можно дать  ответы и на другие характерные для философа вопросы. Анализ философского текста предполагает полное раскрытие Вашего понимания учебного материала и Вашего знания философских терминов и понятий.</w:t>
      </w:r>
    </w:p>
    <w:p>
      <w:pPr>
        <w:pStyle w:val="Normal"/>
        <w:jc w:val="both"/>
        <w:rPr>
          <w:sz w:val="28"/>
        </w:rPr>
      </w:pPr>
      <w:r>
        <w:rPr>
          <w:sz w:val="28"/>
        </w:rPr>
      </w:r>
    </w:p>
    <w:p>
      <w:pPr>
        <w:pStyle w:val="Normal"/>
        <w:jc w:val="both"/>
        <w:rPr>
          <w:sz w:val="28"/>
        </w:rPr>
      </w:pPr>
      <w:r>
        <w:rPr>
          <w:sz w:val="28"/>
        </w:rPr>
        <w:tab/>
      </w:r>
      <w:r>
        <w:rPr>
          <w:b/>
          <w:sz w:val="28"/>
        </w:rPr>
        <w:t>Тема 1. Философия в системе духовной культуры.</w:t>
      </w:r>
    </w:p>
    <w:p>
      <w:pPr>
        <w:pStyle w:val="2"/>
        <w:rPr/>
      </w:pPr>
      <w:r>
        <w:rPr/>
        <w:t>«...Истинные философы гонят от себя все желания тела, крепятся и ни за что им не уступают, не боясь разорения и бедности, в отличие от большинства, которые корыстолюбиво, и хотя они, в отличие от властолюбивых и честолюбивых, не страшатся бесчестия и бесславия, доставляемых дурною жизнью, они от желаний воздерживаются...</w:t>
      </w:r>
    </w:p>
    <w:p>
      <w:pPr>
        <w:pStyle w:val="Normal"/>
        <w:jc w:val="both"/>
        <w:rPr/>
      </w:pPr>
      <w:r>
        <w:rPr>
          <w:sz w:val="28"/>
        </w:rPr>
        <w:tab/>
        <w:t>...Тем, кто стремится к познанию, хорошо известно вот что: когда философия принимает под опеку их душу, душа туго-натуго связана в теле и прилеплена к нему, она вынуждена рассматривать и постигать сущее не сама по себе, но через тело, словно бы через решетки тюрьмы, и погрязает в глубочайшем невежестве. Видит философия и всю грозную силу этой тюрьмы: подчиняясь страстям, узник сам крепче любого блюстителя караулит собственную темницу. Да, стремящимся к познанию известно, в каком положении бывает их душа, когда философия берёт её под своё покровительство и с тихими увещаниями принимается освобождать, выявляя, до какой степени  обманчиво зрение, обманчив слух и остальные чувства, убеждая отдаляться от них, не пользоваться их службою, насколько лишь это возможно, и советуя душе сосредоточиваться и собираться в себе самой, верить только себе, и не считать истинным ничего из того, что она с помощью другого исследует из других вещей, иначе говоря, из ощутимых и видимых, ибо то, что видит душа, умопостигаемо и безвидно. Вот то освобождение, которому не считает нужным противиться душа истинного философа, и потому она бежит от радостей, желаний, печалей и страхов, насколько это в её силах, понимая, что, если кто сильно обрадован, или опечален, или испуган, или охвачен сильным желанием, он терпит только обычное зло, какого и мог бы ожидать, - например, заболевает или проматывается, потакая своим страстям, - но и самое великое, самое крайнее из всех зол и даже не отдаёт себе в этом отчёта...</w:t>
      </w:r>
    </w:p>
    <w:p>
      <w:pPr>
        <w:pStyle w:val="Normal"/>
        <w:jc w:val="both"/>
        <w:rPr/>
      </w:pPr>
      <w:r>
        <w:rPr>
          <w:sz w:val="28"/>
        </w:rPr>
        <w:tab/>
        <w:t>...У любой радости или печали есть как бы гвоздь, которым она пригвождает душу к телу, пронзает её и делает как бы телесною, заставляя принимать за истину всё, что скажет тело. А разделяя представления и вкусы тела, душа, мне кажется, неизбежно перенимает его правила и привычки, и уже никогда не прийти ей в Аид чистою – она всегда отходит, обременённая телом, и потому вскоре вновь попадает в иное тело и, точно посеянное зерно, пускает ростки. Так она лишается своей доли в общении с божественным, чистым и единообразным.»</w:t>
      </w:r>
    </w:p>
    <w:p>
      <w:pPr>
        <w:pStyle w:val="Normal"/>
        <w:jc w:val="both"/>
        <w:rPr/>
      </w:pPr>
      <w:r>
        <w:rPr>
          <w:sz w:val="28"/>
        </w:rPr>
        <w:tab/>
        <w:tab/>
        <w:tab/>
      </w:r>
      <w:r>
        <w:rPr>
          <w:i/>
          <w:sz w:val="28"/>
        </w:rPr>
        <w:t>Платон. Федон // Соч. В 3 т. М.,1970. Т. 2. С.48-50</w:t>
      </w:r>
    </w:p>
    <w:p>
      <w:pPr>
        <w:pStyle w:val="Normal"/>
        <w:jc w:val="both"/>
        <w:rPr>
          <w:i/>
          <w:i/>
          <w:sz w:val="28"/>
        </w:rPr>
      </w:pPr>
      <w:r>
        <w:rPr>
          <w:i/>
          <w:sz w:val="28"/>
        </w:rPr>
      </w:r>
    </w:p>
    <w:p>
      <w:pPr>
        <w:pStyle w:val="2"/>
        <w:ind w:firstLine="708"/>
        <w:rPr/>
      </w:pPr>
      <w:r>
        <w:rPr/>
        <w:t>«...Человек должен постигать \её\ в соответствии с идеей, исходящей от многих чувственных восприятий, но сводимой рассудком воедино. А это есть припоминание того, что некогда видела наша душа, когда она сопутствовала богу, свысока глядела на то, что мы теперь называем бытием, и поднималась до подлинного бытия. Поэтому по справедливости окрыляется только разум философа: у него всегда по мере его сил память обращена на то, чем божествен бог. Только человек, правильно пользующийся такими воспоминаниями, всегда посвящаемый в совершенные таинства, становится подлинно совершенным.»</w:t>
      </w:r>
    </w:p>
    <w:p>
      <w:pPr>
        <w:pStyle w:val="Normal"/>
        <w:jc w:val="both"/>
        <w:rPr/>
      </w:pPr>
      <w:r>
        <w:rPr>
          <w:sz w:val="28"/>
        </w:rPr>
        <w:tab/>
        <w:tab/>
        <w:tab/>
      </w:r>
      <w:r>
        <w:rPr>
          <w:i/>
          <w:sz w:val="28"/>
        </w:rPr>
        <w:t>Платон. Федр// Соч. В 3 т. М., 1970. Т. 2. С. 185.</w:t>
      </w:r>
    </w:p>
    <w:p>
      <w:pPr>
        <w:pStyle w:val="Normal"/>
        <w:jc w:val="both"/>
        <w:rPr>
          <w:i/>
          <w:i/>
          <w:sz w:val="28"/>
        </w:rPr>
      </w:pPr>
      <w:r>
        <w:rPr>
          <w:i/>
          <w:sz w:val="28"/>
        </w:rPr>
      </w:r>
    </w:p>
    <w:p>
      <w:pPr>
        <w:pStyle w:val="Normal"/>
        <w:ind w:firstLine="708"/>
        <w:jc w:val="both"/>
        <w:rPr/>
      </w:pPr>
      <w:r>
        <w:rPr>
          <w:sz w:val="28"/>
        </w:rPr>
        <w:t>«...Следует рассмотреть, каковы те причины и начала, наука о которых есть мудрость...Во-первых, мы предполагаем, что мудрый, насколько это возможно, знает всё, хотя он и не имеет знания о каждом предмете в отдельности. Во-вторых, мы считаем мудрым того, кто способен познать трудное и нелегко постигаемое для человека (ведь воспринимание  чувствами свойственно всем, а потому это легко и ничего мудрого в этом нет). В-третьих, мы считаем, что более мудр во всякой науке тот, кто более точен и более способен научить выявлению причин, и, /в-четвёртых/, что из наук в большей мере мудрость та, которая желательна ради извлекаемой из неё пользы, а /в-пятых/, та, которая главенствует, - в большей мере, чем вспомогательная, ибо мудрому надлежит не получать наставления, а наставлять, и не он должен повиноваться другому, а ему – тот, кто менее мудр.</w:t>
      </w:r>
    </w:p>
    <w:p>
      <w:pPr>
        <w:pStyle w:val="Normal"/>
        <w:jc w:val="both"/>
        <w:rPr/>
      </w:pPr>
      <w:r>
        <w:rPr>
          <w:sz w:val="28"/>
        </w:rPr>
        <w:tab/>
        <w:t>...Но и научить более способна та наука, которая исследует причины, ибо научают те, кто указывает причины для каждой вещи. А знание и понимание ради самого знания и понимания более всего присущи науке о том, что наиболее достойно познания, ибо тот, кто предпочитает знание ради знания, больше всего предпочтёт науку наиболее совершенную, а такова наука о наиболее достойном познания. А наиболее достойны познания первоначала и причины, ибо через них и на их основе познаётся всё остальное, а не они через то, что им подчинено. И наука, в наибольшей мере главенствующая и главнее вспомогательной, - та, которая познаёт цель, ради которой надлежит действовать в каждом отдельном случае; это цель есть в каждом отдельном случае то или иное благо, а во всей природе вообще – наилучшее.</w:t>
      </w:r>
    </w:p>
    <w:p>
      <w:pPr>
        <w:pStyle w:val="Normal"/>
        <w:jc w:val="both"/>
        <w:rPr>
          <w:sz w:val="28"/>
        </w:rPr>
      </w:pPr>
      <w:r>
        <w:rPr>
          <w:sz w:val="28"/>
        </w:rPr>
        <w:tab/>
        <w:t>Итак, из всего сказанного следует, что имя /мудрости/ необходимо отнести к одной и той же науке: это должна быть наука, исследующая первые начала и причины: ведь и благо, и «то, ради чего» есть  один из видов причин. А что это не искусство творения, объяснили уже первые философы...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Ясно поэтому, что мы не ищем его ни для какой другой надобности. И так же как свободным называем того человека, который живёт ради самого себя, а не для другого, точно так же и эта наука единственно свободная, ибо она одна существует ради самой себя.»</w:t>
      </w:r>
    </w:p>
    <w:p>
      <w:pPr>
        <w:pStyle w:val="Normal"/>
        <w:jc w:val="both"/>
        <w:rPr/>
      </w:pPr>
      <w:r>
        <w:rPr>
          <w:sz w:val="28"/>
        </w:rPr>
        <w:tab/>
        <w:tab/>
        <w:tab/>
      </w:r>
      <w:r>
        <w:rPr>
          <w:i/>
          <w:sz w:val="28"/>
        </w:rPr>
        <w:t xml:space="preserve">Аристотель. Метафизика //Соч. В 4 т. М.,1975. </w:t>
      </w:r>
    </w:p>
    <w:p>
      <w:pPr>
        <w:pStyle w:val="Normal"/>
        <w:jc w:val="both"/>
        <w:rPr>
          <w:i/>
          <w:i/>
          <w:sz w:val="28"/>
        </w:rPr>
      </w:pPr>
      <w:r>
        <w:rPr>
          <w:i/>
          <w:sz w:val="28"/>
        </w:rPr>
        <w:tab/>
        <w:tab/>
        <w:tab/>
        <w:t>Т. 1. С. 67-69.</w:t>
      </w:r>
    </w:p>
    <w:p>
      <w:pPr>
        <w:pStyle w:val="Normal"/>
        <w:jc w:val="both"/>
        <w:rPr>
          <w:i/>
          <w:i/>
          <w:sz w:val="28"/>
        </w:rPr>
      </w:pPr>
      <w:r>
        <w:rPr>
          <w:i/>
          <w:sz w:val="28"/>
        </w:rPr>
      </w:r>
    </w:p>
    <w:p>
      <w:pPr>
        <w:pStyle w:val="2"/>
        <w:ind w:firstLine="708"/>
        <w:rPr/>
      </w:pPr>
      <w:r>
        <w:rPr/>
        <w:t>«О теологии, которую называют естественной, надлежит вести беседу не с какими попало людьми (...), а с философами, само имя которых, если перевести его на латынь, указывает на любовь к мудрости; если же мудростью является Бог, которым всё сотворено, как удостоверяют божественные авторитет и истина, то обозначается этим именем (ведь не всегда являются ревнителями истинной мудрости все именующиеся философами), то, конечно, из всех тех, с чьими мнениями и писаниями мы смогли ознакомиться, следует избрать лишь тех, с кем не будет позорно обсудить этот вопрос...».</w:t>
      </w:r>
    </w:p>
    <w:p>
      <w:pPr>
        <w:pStyle w:val="Normal"/>
        <w:jc w:val="both"/>
        <w:rPr/>
      </w:pPr>
      <w:r>
        <w:rPr>
          <w:sz w:val="28"/>
        </w:rPr>
        <w:tab/>
        <w:tab/>
        <w:tab/>
      </w:r>
      <w:r>
        <w:rPr>
          <w:i/>
          <w:sz w:val="28"/>
        </w:rPr>
        <w:t xml:space="preserve">Августин. О граде божием  8,  1, 10 // </w:t>
      </w:r>
      <w:r>
        <w:rPr>
          <w:i/>
          <w:sz w:val="28"/>
          <w:lang w:val="en-US"/>
        </w:rPr>
        <w:t>Patrologiae</w:t>
      </w:r>
      <w:r>
        <w:rPr>
          <w:i/>
          <w:sz w:val="28"/>
        </w:rPr>
        <w:t xml:space="preserve"> </w:t>
      </w:r>
    </w:p>
    <w:p>
      <w:pPr>
        <w:pStyle w:val="Normal"/>
        <w:jc w:val="both"/>
        <w:rPr/>
      </w:pPr>
      <w:r>
        <w:rPr>
          <w:i/>
          <w:sz w:val="28"/>
        </w:rPr>
        <w:tab/>
        <w:tab/>
        <w:tab/>
      </w:r>
      <w:r>
        <w:rPr>
          <w:i/>
          <w:sz w:val="28"/>
          <w:lang w:val="en-US"/>
        </w:rPr>
        <w:t>Cursus cjmpletus. Series Latina. T</w:t>
      </w:r>
      <w:r>
        <w:rPr>
          <w:i/>
          <w:sz w:val="28"/>
        </w:rPr>
        <w:t xml:space="preserve">.41. </w:t>
      </w:r>
      <w:r>
        <w:rPr>
          <w:i/>
          <w:sz w:val="28"/>
          <w:lang w:val="en-US"/>
        </w:rPr>
        <w:t>Col</w:t>
      </w:r>
      <w:r>
        <w:rPr>
          <w:i/>
          <w:sz w:val="28"/>
        </w:rPr>
        <w:t>. 223-225.</w:t>
      </w:r>
    </w:p>
    <w:p>
      <w:pPr>
        <w:pStyle w:val="Normal"/>
        <w:jc w:val="both"/>
        <w:rPr>
          <w:i/>
          <w:i/>
          <w:sz w:val="28"/>
        </w:rPr>
      </w:pPr>
      <w:r>
        <w:rPr>
          <w:i/>
          <w:sz w:val="28"/>
        </w:rPr>
      </w:r>
    </w:p>
    <w:p>
      <w:pPr>
        <w:pStyle w:val="2"/>
        <w:rPr/>
      </w:pPr>
      <w:r>
        <w:rPr/>
        <w:t>«Философ определяет, что первая философия есть знание истины, не какой угодно, а той истины, которая есть источник всякой истины и которая относится к первому началу бытия для всех вещей; откуда следует, что эта истина есть начало всякой истины, ибо распорядок вещей в истине такой же, как и в бытии...»</w:t>
        <w:tab/>
        <w:tab/>
        <w:tab/>
        <w:tab/>
        <w:tab/>
        <w:tab/>
      </w:r>
      <w:r>
        <w:rPr>
          <w:i/>
        </w:rPr>
        <w:t>Фома Аквинский. Сумма против язычников 1,1 //</w:t>
      </w:r>
      <w:r>
        <w:rPr>
          <w:i/>
          <w:lang w:val="en-US"/>
        </w:rPr>
        <w:t>Thomas</w:t>
      </w:r>
      <w:r>
        <w:rPr>
          <w:i/>
        </w:rPr>
        <w:t xml:space="preserve"> </w:t>
      </w:r>
      <w:r>
        <w:rPr>
          <w:i/>
          <w:lang w:val="en-US"/>
        </w:rPr>
        <w:t>Aquinas</w:t>
      </w:r>
      <w:r>
        <w:rPr>
          <w:i/>
        </w:rPr>
        <w:t xml:space="preserve">. </w:t>
      </w:r>
      <w:r>
        <w:rPr>
          <w:i/>
          <w:lang w:val="en-US"/>
        </w:rPr>
        <w:t>Summa contra gentiles seu de veritate catholicae fidei. Taurini</w:t>
      </w:r>
      <w:r>
        <w:rPr>
          <w:i/>
        </w:rPr>
        <w:t xml:space="preserve">, 1925. </w:t>
      </w:r>
      <w:r>
        <w:rPr>
          <w:i/>
          <w:lang w:val="en-US"/>
        </w:rPr>
        <w:t>P</w:t>
      </w:r>
      <w:r>
        <w:rPr>
          <w:i/>
        </w:rPr>
        <w:t>. 1.</w:t>
      </w:r>
    </w:p>
    <w:p>
      <w:pPr>
        <w:pStyle w:val="2"/>
        <w:rPr>
          <w:i/>
          <w:i/>
        </w:rPr>
      </w:pPr>
      <w:r>
        <w:rPr>
          <w:i/>
        </w:rPr>
      </w:r>
    </w:p>
    <w:p>
      <w:pPr>
        <w:pStyle w:val="Normal"/>
        <w:ind w:firstLine="708"/>
        <w:jc w:val="both"/>
        <w:rPr/>
      </w:pPr>
      <w:r>
        <w:rPr>
          <w:sz w:val="28"/>
        </w:rPr>
        <w:t>«...Душа, вместившая в себя философию, не может не заразить своим здоровьем и тело. Царящие в ней покой и довольство она не может не излучать вовне; она не может равным образом не переделать по своему образу и подобию нашу внешность, придав ей, соответственно, исполненную достоинства гордость, весёлость и живость, выражение удовлетворённости и добродушия. Отличительный признак мудрости – это неизменно радостное восприятие жизни; её, как и всему, что в надлунном мире, свойственна никогда не утрачиваемая ясность...»</w:t>
      </w:r>
    </w:p>
    <w:p>
      <w:pPr>
        <w:pStyle w:val="Normal"/>
        <w:jc w:val="both"/>
        <w:rPr/>
      </w:pPr>
      <w:r>
        <w:rPr>
          <w:sz w:val="28"/>
        </w:rPr>
        <w:tab/>
        <w:tab/>
        <w:tab/>
      </w:r>
      <w:r>
        <w:rPr>
          <w:i/>
          <w:sz w:val="28"/>
        </w:rPr>
        <w:t>Монтень М. Опыты. М.-Л.,1954. Кн.1. С.207.</w:t>
      </w:r>
    </w:p>
    <w:p>
      <w:pPr>
        <w:pStyle w:val="Normal"/>
        <w:jc w:val="both"/>
        <w:rPr>
          <w:i/>
          <w:i/>
          <w:sz w:val="28"/>
        </w:rPr>
      </w:pPr>
      <w:r>
        <w:rPr>
          <w:i/>
          <w:sz w:val="28"/>
        </w:rPr>
      </w:r>
    </w:p>
    <w:p>
      <w:pPr>
        <w:pStyle w:val="Normal"/>
        <w:ind w:firstLine="708"/>
        <w:jc w:val="both"/>
        <w:rPr>
          <w:sz w:val="28"/>
        </w:rPr>
      </w:pPr>
      <w:r>
        <w:rPr>
          <w:sz w:val="28"/>
        </w:rPr>
        <w:t xml:space="preserve">«...Философия есть скорее естественный человеческий разум, усердно изучающий все дела творца, чтобы найти и сообщить бесхитростную правду об их порядке, их причинах и следствиях. Философия есть дочь твоего мышления и всей Вселенной и живёт в тебе самом, правда, в ещё не ясной форме подобно Вселенной в период её бесформенного начала...Пусть твоё мышление (поскольку ты желаешь серьёзно работать над философией) витает над хаотичной бездной твоих рассуждений и экспериментов. Всё хаотическое должно быть разложено на составные части, а последние следует отличить друг от друга, и всякая часть, получив соответствующее ей обозначение, должна занять своё прочное место. Иными словами, метод должен соответствовать порядку творения вещей. Порядок же творения был следующим: </w:t>
      </w:r>
      <w:r>
        <w:rPr>
          <w:i/>
          <w:sz w:val="28"/>
        </w:rPr>
        <w:t>свет, отделение дня от ночи, пространство, небеса, чувственно воспринимаемое, человек.</w:t>
      </w:r>
      <w:r>
        <w:rPr>
          <w:sz w:val="28"/>
        </w:rPr>
        <w:t xml:space="preserve"> Заключительным актом творения  явилось </w:t>
      </w:r>
      <w:r>
        <w:rPr>
          <w:i/>
          <w:sz w:val="28"/>
        </w:rPr>
        <w:t>установление закона.</w:t>
      </w:r>
      <w:r>
        <w:rPr>
          <w:sz w:val="28"/>
        </w:rPr>
        <w:t xml:space="preserve"> Порядок исследования будет, таким образом, следующим: </w:t>
      </w:r>
      <w:r>
        <w:rPr>
          <w:i/>
          <w:sz w:val="28"/>
        </w:rPr>
        <w:t xml:space="preserve">мышление, определение, пространство, созвездия, чувственное свойство, человек, </w:t>
      </w:r>
      <w:r>
        <w:rPr>
          <w:sz w:val="28"/>
        </w:rPr>
        <w:t xml:space="preserve">а после достижения последним зрелости – </w:t>
      </w:r>
      <w:r>
        <w:rPr>
          <w:i/>
          <w:sz w:val="28"/>
        </w:rPr>
        <w:t>гражданин.</w:t>
      </w:r>
    </w:p>
    <w:p>
      <w:pPr>
        <w:pStyle w:val="Normal"/>
        <w:jc w:val="both"/>
        <w:rPr/>
      </w:pPr>
      <w:r>
        <w:rPr>
          <w:sz w:val="28"/>
        </w:rPr>
        <w:tab/>
        <w:t>...Ибо даже тот, кто стремится к богатству, любит мудрость: ведь сокровища радуют его лишь потому, что они как зеркало отражают его мудрость...</w:t>
      </w:r>
    </w:p>
    <w:p>
      <w:pPr>
        <w:pStyle w:val="Normal"/>
        <w:jc w:val="both"/>
        <w:rPr/>
      </w:pPr>
      <w:r>
        <w:rPr>
          <w:sz w:val="28"/>
        </w:rPr>
        <w:tab/>
      </w:r>
      <w:r>
        <w:rPr>
          <w:i/>
          <w:sz w:val="28"/>
        </w:rPr>
        <w:t>...Философия есть познание, достигаемое посредством правильного рассуждения (</w:t>
      </w:r>
      <w:r>
        <w:rPr>
          <w:i/>
          <w:sz w:val="28"/>
          <w:lang w:val="en-US"/>
        </w:rPr>
        <w:t>recta</w:t>
      </w:r>
      <w:r>
        <w:rPr>
          <w:i/>
          <w:sz w:val="28"/>
        </w:rPr>
        <w:t xml:space="preserve"> </w:t>
      </w:r>
      <w:r>
        <w:rPr>
          <w:i/>
          <w:sz w:val="28"/>
          <w:lang w:val="en-US"/>
        </w:rPr>
        <w:t>ratiocinatio</w:t>
      </w:r>
      <w:r>
        <w:rPr>
          <w:i/>
          <w:sz w:val="28"/>
        </w:rPr>
        <w:t>) и объясняющее действия, или явления, из известных нам причин, или производящих оснований, и, наоборот, возможные производящие основания – из известных нам действий...</w:t>
      </w:r>
    </w:p>
    <w:p>
      <w:pPr>
        <w:pStyle w:val="Normal"/>
        <w:jc w:val="both"/>
        <w:rPr/>
      </w:pPr>
      <w:r>
        <w:rPr>
          <w:i/>
          <w:sz w:val="28"/>
        </w:rPr>
        <w:tab/>
        <w:t>...</w:t>
      </w:r>
      <w:r>
        <w:rPr>
          <w:sz w:val="28"/>
        </w:rPr>
        <w:t xml:space="preserve">Философия распадается на две основные части. Всякий, кто приступает к изучению возникновения и свойств тел, наталкивается на два совершенно различных между собой вида последних. Один из них охватывает предметы и явления, которые называют </w:t>
      </w:r>
      <w:r>
        <w:rPr>
          <w:i/>
          <w:sz w:val="28"/>
        </w:rPr>
        <w:t>естественными,</w:t>
      </w:r>
      <w:r>
        <w:rPr>
          <w:sz w:val="28"/>
        </w:rPr>
        <w:t xml:space="preserve"> поскольку они являются продуктами природы; другой – предметы и явления, которые возникли благодаря человеческой воле, в силу договора и соглашения людей и называются </w:t>
      </w:r>
      <w:r>
        <w:rPr>
          <w:i/>
          <w:sz w:val="28"/>
        </w:rPr>
        <w:t>государством.</w:t>
      </w:r>
      <w:r>
        <w:rPr>
          <w:sz w:val="28"/>
        </w:rPr>
        <w:t xml:space="preserve"> Поэтому философия распадается на </w:t>
      </w:r>
      <w:r>
        <w:rPr>
          <w:i/>
          <w:sz w:val="28"/>
        </w:rPr>
        <w:t xml:space="preserve">философию природы </w:t>
      </w:r>
      <w:r>
        <w:rPr>
          <w:sz w:val="28"/>
        </w:rPr>
        <w:t xml:space="preserve">и </w:t>
      </w:r>
      <w:r>
        <w:rPr>
          <w:i/>
          <w:sz w:val="28"/>
        </w:rPr>
        <w:t xml:space="preserve">философию государства. </w:t>
      </w:r>
      <w:r>
        <w:rPr>
          <w:sz w:val="28"/>
        </w:rPr>
        <w:t xml:space="preserve">Но так как, далее, для того чтобы познать свойства государства, необходимо предварительно изучить склонности, аффекты и нравы людей, то философию государства подразделяют обычно на два отдела, первый из которых, трактующий о склонностях и нравах, называется </w:t>
      </w:r>
      <w:r>
        <w:rPr>
          <w:i/>
          <w:sz w:val="28"/>
        </w:rPr>
        <w:t xml:space="preserve">этикой, </w:t>
      </w:r>
      <w:r>
        <w:rPr>
          <w:sz w:val="28"/>
        </w:rPr>
        <w:t xml:space="preserve">а второй, исследующий гражданские обязанности, - </w:t>
      </w:r>
      <w:r>
        <w:rPr>
          <w:i/>
          <w:sz w:val="28"/>
        </w:rPr>
        <w:t xml:space="preserve">политикой </w:t>
      </w:r>
      <w:r>
        <w:rPr>
          <w:sz w:val="28"/>
        </w:rPr>
        <w:t>или просто философией государства.»</w:t>
      </w:r>
    </w:p>
    <w:p>
      <w:pPr>
        <w:pStyle w:val="21"/>
        <w:rPr/>
      </w:pPr>
      <w:r>
        <w:rPr/>
        <w:t>Гоббс Т. К читателю. О теле // Избранные произведения. В 2 т. М., 1964. Т. 1, С. 49-60.</w:t>
      </w:r>
    </w:p>
    <w:p>
      <w:pPr>
        <w:pStyle w:val="Normal"/>
        <w:ind w:left="2124" w:firstLine="6"/>
        <w:jc w:val="both"/>
        <w:rPr>
          <w:i/>
          <w:i/>
          <w:sz w:val="28"/>
        </w:rPr>
      </w:pPr>
      <w:r>
        <w:rPr>
          <w:i/>
          <w:sz w:val="28"/>
        </w:rPr>
      </w:r>
    </w:p>
    <w:p>
      <w:pPr>
        <w:pStyle w:val="Normal"/>
        <w:jc w:val="both"/>
        <w:rPr/>
      </w:pPr>
      <w:r>
        <w:rPr>
          <w:i/>
          <w:sz w:val="28"/>
        </w:rPr>
        <w:tab/>
      </w:r>
      <w:r>
        <w:rPr>
          <w:sz w:val="28"/>
        </w:rPr>
        <w:t>«...Слово «философия» обозначает занятие мудростью и что  под мудростью понимается не только благоразумие в делах, но также и совершенное знание всего того, что может познать человек; это же знание, которое направляет самую жизнь, служит сохранению здоровья, а также открытиям во всех науках. А чтобы философия стала такой, она необходимо должна быть выведена из первых причин так, чтобы тот, кто старается овладеть ею (что и значит, собственно, философствовать), начинал с исследования этих первых причин, именуемых началами. Для этих начал существует два требования. Во-первых, они должны быть столь ясны и самоочевидны, чтобы при внимательном рассмотрении человеческий ум не мог усомниться в их истинности; во-вторых, познание всего остального должно зависеть от них так, что хотя начала и могли бы быть познаны помимо познания прочих вещей, однако, обратно, эти последние не могли бы быть познаны без знания начал. При этом необходимо понять, что здесь познание вещей из начал, от которых они зависят, выводится таким образом, что во всём ряду выводов нет ничего, что не было бы совершенно ясным. Вполне мудр в действительности один бог, ибо ему свойственно совершенное знание всего; но и люди могут быть названы более или менее мудрыми, сообразно тому, как много или как мало они знают истин о важнейших предметах...</w:t>
      </w:r>
    </w:p>
    <w:p>
      <w:pPr>
        <w:pStyle w:val="Normal"/>
        <w:jc w:val="both"/>
        <w:rPr/>
      </w:pPr>
      <w:r>
        <w:rPr>
          <w:sz w:val="28"/>
        </w:rPr>
        <w:tab/>
        <w:t>...Философия (поскольку она распространяется на всё доступное для человеческого познания) одна только отличает нас от дикарей и варваров и что каждый народ тем более гражданствен и образован, чем лучше в нем философствуют; поэтому нет для государства большего блага, как иметь истинных философов...</w:t>
      </w:r>
    </w:p>
    <w:p>
      <w:pPr>
        <w:pStyle w:val="Normal"/>
        <w:jc w:val="both"/>
        <w:rPr/>
      </w:pPr>
      <w:r>
        <w:rPr>
          <w:sz w:val="28"/>
        </w:rPr>
        <w:tab/>
        <w:t>...Первая ступень содержит только те понятия, которые благодаря собственному свету настолько ясны, что могут быть приобретены и без размышления. Вторая ступень охватывает всё то, что даёт нам чувственный опыт. Третья – то, чему учит общение с другими людьми. Сюда можно присоединить, на четвёртом месте, чтение книг, конечно не всех, но преимущественно тех, которые написаны людьми, способными наделить нас хорошими наставлениями; это как бы вид общения с их творцами. Вся мудрость, какою обычно обладают, приобретена, на мой взгляд, этими четырьмя способами. Я не включаю сюда божественное откровение, ибо оно не постепенно, а разом поднимает нас до безошибочной веры. Однако во все времена бывали великие люди, пытавшиеся присоединять пятую ступень мудрости, гораздо более возвышенную и верную, чем предыдущие четыре; по-видимому, они делали исключительно так, что отыскивали первые причины и истинные начала, из которых выводили объяснения всего доступного для познания. И те, кто старался об этом, получили имя философов по преимуществу...</w:t>
      </w:r>
    </w:p>
    <w:p>
      <w:pPr>
        <w:pStyle w:val="Normal"/>
        <w:jc w:val="both"/>
        <w:rPr>
          <w:sz w:val="28"/>
        </w:rPr>
      </w:pPr>
      <w:r>
        <w:rPr>
          <w:sz w:val="28"/>
        </w:rPr>
        <w:tab/>
        <w:t>...Вся философия подобна  как бы дереву, корни которого – метафизика, ствол – физика, а ветви, исходящие от этого ствола, -  все прочие науки, сводящиеся к трём главным: медицине, механике и этике...</w:t>
      </w:r>
    </w:p>
    <w:p>
      <w:pPr>
        <w:pStyle w:val="Normal"/>
        <w:jc w:val="both"/>
        <w:rPr/>
      </w:pPr>
      <w:r>
        <w:rPr>
          <w:sz w:val="28"/>
        </w:rPr>
        <w:tab/>
        <w:t>...Я знаю, что может пройти много веков, прежде чем из этих начал будут выведены все истины, какие оттуда можно извлечь, так как истины, какие должны быть найдены, в значительной мере зависят от отдельных опытов; последние же никогда не совершаются случайно, но должны быть изыскиваемы проницательными людьми с тщательностью и издержками...»</w:t>
      </w:r>
    </w:p>
    <w:p>
      <w:pPr>
        <w:pStyle w:val="21"/>
        <w:rPr/>
      </w:pPr>
      <w:r>
        <w:rPr/>
        <w:t xml:space="preserve">Декарт Р. Начала философии.// Избранные произведения. М.,1950. С. 411-426. </w:t>
      </w:r>
    </w:p>
    <w:p>
      <w:pPr>
        <w:pStyle w:val="21"/>
        <w:ind w:left="0" w:hanging="0"/>
        <w:rPr/>
      </w:pPr>
      <w:r>
        <w:rPr/>
      </w:r>
    </w:p>
    <w:p>
      <w:pPr>
        <w:pStyle w:val="21"/>
        <w:ind w:left="0" w:firstLine="708"/>
        <w:rPr>
          <w:i w:val="false"/>
          <w:i w:val="false"/>
        </w:rPr>
      </w:pPr>
      <w:r>
        <w:rPr>
          <w:i w:val="false"/>
        </w:rPr>
        <w:t>«...В сущности говоря, вся философия есть лишь человеческий рассудок на туманном языке...Философ...из рук физика он принимает то последнее, что у него становится первым...»</w:t>
      </w:r>
    </w:p>
    <w:p>
      <w:pPr>
        <w:pStyle w:val="21"/>
        <w:rPr/>
      </w:pPr>
      <w:r>
        <w:rPr/>
        <w:t xml:space="preserve">Гёте И.В. Избранные философские произведения. М.,1964. С. 350,137. </w:t>
      </w:r>
    </w:p>
    <w:p>
      <w:pPr>
        <w:pStyle w:val="21"/>
        <w:rPr/>
      </w:pPr>
      <w:r>
        <w:rPr/>
      </w:r>
    </w:p>
    <w:p>
      <w:pPr>
        <w:pStyle w:val="21"/>
        <w:ind w:left="0" w:hanging="0"/>
        <w:rPr/>
      </w:pPr>
      <w:r>
        <w:rPr>
          <w:i w:val="false"/>
        </w:rPr>
        <w:tab/>
        <w:t>«...Научная философия, несмотря на то, что она возвышается над естественным на вещи и над обыкновенным человеческим рассудком, тем не менее обеими ногами стоит на почве последнего и исходит из него, несмотря на то что она в дальнейшем, конечно, выходит за его пределы...для философии необходимы известные абстракции, спекуляции (умозрения) и воззрения, относительно которых он безусловно не помнит, чтобы он ими занимался, и которые, если бы он попытался ими заняться, ни в коем случае ему не удадутся; может быть , он увидит, что эта философия вообще не думает и не говорит о том, о чём думает и говорит он, что она ему ни в чём не противоречит, потому что она совсем не говорит с ним или о нем; что философия всем тем словам, которыми она пользуется, так сказать, совместно с ним, придаёт совсем иной смысл, который становится для него совершенно непонятным, как только слова эти вступают в заколдованный круг этой науки...</w:t>
      </w:r>
    </w:p>
    <w:p>
      <w:pPr>
        <w:pStyle w:val="21"/>
        <w:ind w:left="0" w:hanging="0"/>
        <w:rPr/>
      </w:pPr>
      <w:r>
        <w:rPr>
          <w:i w:val="false"/>
        </w:rPr>
        <w:tab/>
        <w:t xml:space="preserve">...Одним словом, философия </w:t>
      </w:r>
      <w:r>
        <w:rPr/>
        <w:t>прирождена</w:t>
      </w:r>
      <w:r>
        <w:rPr>
          <w:i w:val="false"/>
        </w:rPr>
        <w:t xml:space="preserve"> человеку; это общее мнение, и поэтому каждый считает себя вправе судить о философских предметах...</w:t>
      </w:r>
    </w:p>
    <w:p>
      <w:pPr>
        <w:pStyle w:val="21"/>
        <w:ind w:left="0" w:hanging="0"/>
        <w:rPr/>
      </w:pPr>
      <w:r>
        <w:rPr>
          <w:i w:val="false"/>
        </w:rPr>
        <w:tab/>
        <w:t xml:space="preserve">...1. Философия, или – так как это название могло бы подать повод к спорам – наукоучение, в первую очередь...совершенно отвлекается от того, что мы характеризовали выше как </w:t>
      </w:r>
      <w:r>
        <w:rPr/>
        <w:t>высшие степени сознания,</w:t>
      </w:r>
      <w:r>
        <w:rPr>
          <w:i w:val="false"/>
        </w:rPr>
        <w:t>...</w:t>
      </w:r>
    </w:p>
    <w:p>
      <w:pPr>
        <w:pStyle w:val="21"/>
        <w:ind w:left="0" w:hanging="0"/>
        <w:rPr/>
      </w:pPr>
      <w:r>
        <w:rPr>
          <w:i w:val="false"/>
        </w:rPr>
        <w:tab/>
        <w:t xml:space="preserve">...2. В этих основных определениях оно проводит ещё дальнейшие различения между тем, о чём каждое разумное существо утверждает, что оно должно иметь значение также и для каждого другого разумного существа и для всякого разума, и тем, относительно чего каждый должен ограничиться признанием того, что оно существует лишь для нашего рода, для нас, </w:t>
      </w:r>
      <w:r>
        <w:rPr/>
        <w:t>людей,</w:t>
      </w:r>
      <w:r>
        <w:rPr>
          <w:i w:val="false"/>
        </w:rPr>
        <w:t xml:space="preserve"> или даже для каждого из нас как данного </w:t>
      </w:r>
      <w:r>
        <w:rPr/>
        <w:t>отдельного индивида.</w:t>
      </w:r>
      <w:r>
        <w:rPr>
          <w:i w:val="false"/>
        </w:rPr>
        <w:t xml:space="preserve">..первое в основных определениях сознания, с которым одним имеет дело философия, это </w:t>
      </w:r>
      <w:r>
        <w:rPr/>
        <w:t xml:space="preserve">кантовское априори, </w:t>
      </w:r>
      <w:r>
        <w:rPr>
          <w:i w:val="false"/>
        </w:rPr>
        <w:t xml:space="preserve">или первоначальное; последнее же, определённое лишь рядом и индивидуальностью, - </w:t>
      </w:r>
      <w:r>
        <w:rPr/>
        <w:t>апостериори</w:t>
      </w:r>
      <w:r>
        <w:rPr>
          <w:i w:val="false"/>
        </w:rPr>
        <w:t xml:space="preserve"> того же писателя...</w:t>
      </w:r>
    </w:p>
    <w:p>
      <w:pPr>
        <w:pStyle w:val="21"/>
        <w:ind w:left="0" w:hanging="0"/>
        <w:rPr/>
      </w:pPr>
      <w:r>
        <w:rPr>
          <w:i w:val="false"/>
        </w:rPr>
        <w:tab/>
        <w:t>...3. Наукоучение, для того чтобы получить самый доступ к себе и чтобы получить определённую задачу, предполагает, что в многообразии этих основных определений, в указанном объёме их, должна иметься систематическая связь, согласно которой, когда дано одно, должно быть и всё остальное, и притом именно так, как оно есть; что, следовательно, - и это вытекает из предпосылки, - эти основные определения, в указанном объёме их, составляют завершённую и замкнутую в себе систему...</w:t>
      </w:r>
    </w:p>
    <w:p>
      <w:pPr>
        <w:pStyle w:val="21"/>
        <w:ind w:left="0" w:hanging="0"/>
        <w:rPr/>
      </w:pPr>
      <w:r>
        <w:rPr>
          <w:i w:val="false"/>
        </w:rPr>
        <w:tab/>
        <w:t>...4. Исходя из этой предпосылки, наукоучитель приступает теперь к попытке из какого-либо одного известного ему основного определения сознания – сюда также не относится из какого, - вывести все остальные в качестве необходимо связанных с первым и определённых им...</w:t>
      </w:r>
    </w:p>
    <w:p>
      <w:pPr>
        <w:pStyle w:val="21"/>
        <w:ind w:left="0" w:hanging="0"/>
        <w:rPr/>
      </w:pPr>
      <w:r>
        <w:rPr>
          <w:i w:val="false"/>
        </w:rPr>
        <w:tab/>
        <w:t>...Скажи мне и подумай хорошенько перед ответом: выступает ли в тебе или перед тобой какая-либо вещь иначе, как вместе с сознанием этой вещи или через сознание её? Может ли, таким образом, когда-либо в тебе и для тебя вещь отличаться от твоего сознания вещи и сознание, если только оно описанной первой степени и совершенно определённое, отличаться когда-либо от вещи? Можешь ли ты мыслить вещь, без того, чтобы сознавать её, или совершенно определённое сознание без его вещи? Возникает ли для тебя реальность иначе, как именно посредством погружения твоего сознания в его низшую степень; и не прекращается ли вовсе твоё мышление, если ты пожелаешь мыслить это иначе?..</w:t>
      </w:r>
    </w:p>
    <w:p>
      <w:pPr>
        <w:pStyle w:val="21"/>
        <w:ind w:left="0" w:hanging="0"/>
        <w:rPr>
          <w:i w:val="false"/>
          <w:i w:val="false"/>
        </w:rPr>
      </w:pPr>
      <w:r>
        <w:rPr>
          <w:i w:val="false"/>
        </w:rPr>
        <w:tab/>
        <w:t>...И обычный человеческий рассудок также не находит, чтобы дело обстояло иначе: у него всегда сознание и вещь находятся вместе, и он всегда говорит об обоих совместно...</w:t>
      </w:r>
    </w:p>
    <w:p>
      <w:pPr>
        <w:pStyle w:val="21"/>
        <w:ind w:left="0" w:hanging="0"/>
        <w:rPr/>
      </w:pPr>
      <w:r>
        <w:rPr>
          <w:i w:val="false"/>
        </w:rPr>
        <w:tab/>
        <w:t>...Поэтому с того момента, как наукоучение станет господствующим, т.е. как им станут обладать все руководящие простым народом, который им никогда обладать не будет, - с этого момента  станет уже просто невозможным всякий выход за пределы разума, всякая мечтательность, всякое суеверие. Всё это будет выкорчевано. Всякий, кто примет участие в этом исследовании общей меры конечного разума, сумеет в каждый момент указать тот пункт, где неразумное выходит за пределы разума и противоречит ему...</w:t>
      </w:r>
    </w:p>
    <w:p>
      <w:pPr>
        <w:pStyle w:val="21"/>
        <w:ind w:left="0" w:hanging="0"/>
        <w:rPr>
          <w:i w:val="false"/>
          <w:i w:val="false"/>
        </w:rPr>
      </w:pPr>
      <w:r>
        <w:rPr>
          <w:i w:val="false"/>
        </w:rPr>
        <w:tab/>
        <w:t>...До сих пор философия хотела существовать и быть чем-то, но она сама толком не знала, чем, и это было даже одним из главных пунктов, относительно которых она вела споры. Благодаря исследованию мерой всей области конечного мышления и знания выясняется, какая часть этой области отходит к ней после того, как все остальное или вообще не существует или уже занято другими науками...</w:t>
      </w:r>
    </w:p>
    <w:p>
      <w:pPr>
        <w:pStyle w:val="21"/>
        <w:ind w:left="0" w:hanging="0"/>
        <w:rPr/>
      </w:pPr>
      <w:r>
        <w:rPr>
          <w:i w:val="false"/>
        </w:rPr>
        <w:tab/>
        <w:t>...Наукоучение исчерпывает всё человеческое знание в его основных чертах, сказал я; оно подразделяет знание и различает эти основные черты. В нём поэтому находится объект всякой возможной науки; тот способ, которым необходимо трактовать этот объект, вытекает в нем из связи объекта со всей системой человеческого ума и из законов, которые действуют в этой области...</w:t>
      </w:r>
    </w:p>
    <w:p>
      <w:pPr>
        <w:pStyle w:val="21"/>
        <w:ind w:left="0" w:hanging="0"/>
        <w:rPr/>
      </w:pPr>
      <w:r>
        <w:rPr>
          <w:i w:val="false"/>
        </w:rPr>
        <w:t>...Если из чистого философа он не станет одновременно и мудрецом, то вина за это лежит исключительно на его воле и на его лености: ибо улучшить волю и дать человеку новые силы, этого не может сделать никакая философия».</w:t>
      </w:r>
      <w:r>
        <w:rPr/>
        <w:tab/>
        <w:tab/>
        <w:tab/>
        <w:t>Фихте И.Г. ...Ясное, как солнце, сообщение широкой публике о подлинной сущности новейшей философии. М., 1937. С. 2-5, 31-34.82-87.</w:t>
      </w:r>
    </w:p>
    <w:p>
      <w:pPr>
        <w:pStyle w:val="21"/>
        <w:ind w:left="2124" w:firstLine="9"/>
        <w:rPr/>
      </w:pPr>
      <w:r>
        <w:rPr/>
      </w:r>
    </w:p>
    <w:p>
      <w:pPr>
        <w:pStyle w:val="21"/>
        <w:ind w:left="0" w:hanging="0"/>
        <w:rPr/>
      </w:pPr>
      <w:r>
        <w:rPr>
          <w:i w:val="false"/>
          <w:sz w:val="32"/>
        </w:rPr>
        <w:tab/>
      </w:r>
      <w:r>
        <w:rPr>
          <w:b/>
          <w:i w:val="false"/>
        </w:rPr>
        <w:t>Тема 2. Предмет философии.</w:t>
      </w:r>
    </w:p>
    <w:p>
      <w:pPr>
        <w:pStyle w:val="21"/>
        <w:ind w:left="2124" w:firstLine="9"/>
        <w:rPr>
          <w:b/>
          <w:b/>
          <w:i w:val="false"/>
          <w:i w:val="false"/>
        </w:rPr>
      </w:pPr>
      <w:r>
        <w:rPr>
          <w:b/>
          <w:i w:val="false"/>
        </w:rPr>
      </w:r>
    </w:p>
    <w:p>
      <w:pPr>
        <w:pStyle w:val="21"/>
        <w:ind w:left="0" w:hanging="0"/>
        <w:rPr/>
      </w:pPr>
      <w:r>
        <w:rPr>
          <w:i w:val="false"/>
        </w:rPr>
        <w:tab/>
        <w:t xml:space="preserve">«...Краткую, предварительную, поверхностную и общую дефиницию...Вот она: </w:t>
      </w:r>
      <w:r>
        <w:rPr/>
        <w:t>познание внутреннего человека, причин природы, отношения человека к природе и его связи с ней или, поскольку ещё нет реальной завершённой философии, стремление к такому познанию.»</w:t>
      </w:r>
    </w:p>
    <w:p>
      <w:pPr>
        <w:pStyle w:val="21"/>
        <w:rPr/>
      </w:pPr>
      <w:r>
        <w:rPr/>
        <w:t>Шлегель Ф. Развитие философии в двенадцати книгах // Эстетика. Философия. Критика. М.,1983. Т.2, С. 103.</w:t>
      </w:r>
    </w:p>
    <w:p>
      <w:pPr>
        <w:pStyle w:val="21"/>
        <w:ind w:left="0" w:hanging="0"/>
        <w:rPr/>
      </w:pPr>
      <w:r>
        <w:rPr/>
      </w:r>
    </w:p>
    <w:p>
      <w:pPr>
        <w:pStyle w:val="21"/>
        <w:ind w:left="0" w:hanging="0"/>
        <w:rPr/>
      </w:pPr>
      <w:r>
        <w:rPr/>
        <w:tab/>
      </w:r>
      <w:r>
        <w:rPr>
          <w:i w:val="false"/>
        </w:rPr>
        <w:t>«...Философия как всеобщее знание, охватывающее всего человека, может, смотря по обстоятельствам, заимствовать внешнюю форму и своеобразные формулы из всех наук, один раз из той, другой из этой, и воспользоваться ими на время; однако это всегда должно быть свободным использованием, находящим подтверждение именно в преднамеренном выборе и перемене. Метод свободного мышления, то есть именно философия, не должен составляться механически, как железная кольчуга из бесчисленного множества совершенно однородных маленьких цепочек и колец, из таких сциентистски соединённых  колец-суждений и их высших логических сцеплений, как это имеет место в математике. Метод вообще не должен быть однообразным, и дух никогда не должен находиться в услужении у метода, жертвуя сущностью ради формы. С всеобщностью философского мышления и знания и проистекающими именно отсюда многообразием и свободной сменой методов дело обстоит примерно так же, как, с другой стороны, среди изображающих искусств с поэзией, которая охватывает и должна охватывать всего человека и наиболее свободна в том, чтобы заимствовать свои сравнения или краски и различные образные выражения из всех сфер бытия, жизни и природы, то из одной, то из другой в зависимости от того, что ей представится более подходящим в каждом данном случае...философия иногда может выступать в форме морального законодательства или судебной дискуссии; в другой раз в качестве естественноисторического описания или исторически-генеалогического развития и выведения понятия она может выражать мысли, которые хочет уяснить в связной последовательности. Иной раз она, возможно, в форме естественнонаучного опыта, эксперимента высшей натурфилософии будет стремиться представить незримую силу, которую ей нужно доказать...»</w:t>
      </w:r>
    </w:p>
    <w:p>
      <w:pPr>
        <w:pStyle w:val="21"/>
        <w:rPr/>
      </w:pPr>
      <w:r>
        <w:rPr/>
        <w:t>ШлегельФ. Философия жизни  // Эстетика. Философия. Критика. М.,1983. Т.2. С. 348-350.</w:t>
      </w:r>
    </w:p>
    <w:p>
      <w:pPr>
        <w:pStyle w:val="21"/>
        <w:rPr/>
      </w:pPr>
      <w:r>
        <w:rPr/>
      </w:r>
    </w:p>
    <w:p>
      <w:pPr>
        <w:pStyle w:val="21"/>
        <w:ind w:left="0" w:hanging="0"/>
        <w:rPr/>
      </w:pPr>
      <w:r>
        <w:rPr/>
        <w:tab/>
      </w:r>
      <w:r>
        <w:rPr>
          <w:i w:val="false"/>
        </w:rPr>
        <w:t xml:space="preserve">«...Философия, и притом каждая отдельная философия, имеет собственный язык. Язык философии отличен как от поэтического языка, так и от языка обыденной жизни. На языке поэзии бесконечное только намечается, не обозначается определённо, как это происходит в языке обыденной жизни с её предметами. Философский же язык должен определённо обозначать бесконечное, как это делает обычный язык с предметами обыденной жизни, как механические искусства обращаются с полезными предметами. Поэтому философия должна создать собственный язык из обоих других. Но, как и сама философия, он находится в вечном устремлении, и подобно тому как не существует ещё </w:t>
      </w:r>
      <w:r>
        <w:rPr/>
        <w:t xml:space="preserve">одной-единственной философии, </w:t>
      </w:r>
      <w:r>
        <w:rPr>
          <w:i w:val="false"/>
        </w:rPr>
        <w:t>не существует ещё и</w:t>
      </w:r>
      <w:r>
        <w:rPr/>
        <w:t xml:space="preserve"> одного-единственного философского языка, </w:t>
      </w:r>
      <w:r>
        <w:rPr>
          <w:i w:val="false"/>
        </w:rPr>
        <w:t>но каждая философия имеет собственный...</w:t>
      </w:r>
    </w:p>
    <w:p>
      <w:pPr>
        <w:pStyle w:val="21"/>
        <w:ind w:left="0" w:hanging="0"/>
        <w:rPr/>
      </w:pPr>
      <w:r>
        <w:rPr>
          <w:i w:val="false"/>
        </w:rPr>
        <w:tab/>
        <w:t>...Философская же материя умозрения пригодна не для всех, а только для немногих  людей, и лишь немногие  могут понимать её. Нужно философствовать  самому, если хочешь понять язык философии, тогда как для понимания поэтического языка нужно обладать лишь обычными, естественными способностями и некоторым развитием...</w:t>
      </w:r>
    </w:p>
    <w:p>
      <w:pPr>
        <w:pStyle w:val="21"/>
        <w:ind w:left="0" w:hanging="0"/>
        <w:rPr/>
      </w:pPr>
      <w:r>
        <w:rPr>
          <w:i w:val="false"/>
        </w:rPr>
        <w:tab/>
        <w:t>...в качестве необходимого условия понимания какого-либо философского языка нужно, во-первых, философствовать самому, а во-вторых , вполне изучить язык каждой философии. В-третьих, для этого необходимо множество учёных познаний; в-четвёртых, чтобы верно и непартийно судить о целом, нужно очень точно ознакомиться с принципами и мнениями каждого философа, собственно написать историю духа каждой философии в его развитии, происхождении, формировании его идей и мнений и конечном результате или, если такового нет, указать причину этого  и исследовать её. Это предполагает, правда, обладание всей полнотой произведений, в которых изложена система философии. Нужно обозреть её во всём её объёме, ибо философия понятна только в целом.»</w:t>
      </w:r>
    </w:p>
    <w:p>
      <w:pPr>
        <w:pStyle w:val="21"/>
        <w:rPr/>
      </w:pPr>
      <w:r>
        <w:rPr/>
        <w:t>Шлегель Ф. История европейской литературы // Эстетика. Философия. Критика. М.,1983. Т.2. С. 88-90.</w:t>
      </w:r>
    </w:p>
    <w:p>
      <w:pPr>
        <w:pStyle w:val="21"/>
        <w:rPr/>
      </w:pPr>
      <w:r>
        <w:rPr/>
      </w:r>
    </w:p>
    <w:p>
      <w:pPr>
        <w:pStyle w:val="21"/>
        <w:ind w:left="0" w:hanging="0"/>
        <w:rPr/>
      </w:pPr>
      <w:r>
        <w:rPr>
          <w:i w:val="false"/>
        </w:rPr>
        <w:tab/>
        <w:t>« Философия в целом исходит и должна исходить из начала, которое, будучи абсолютным тождеством, совершенно необъективно. Но как же это абсолютно необъективное может быть доведено до сознания и как же может быть понято, что оно необходимо, если оно служит условием понимания всей философии?...Такой общепризнанной  объективностью интеллектуального созерцания, исключающей возможность всякого сомнения, является искусство...то, что философ разделяет уже в первом акте сознания, что недоступно никакому созерцанию, чудодейственной силой искусства отражено в продуктах  художественного творчества...</w:t>
      </w:r>
    </w:p>
    <w:p>
      <w:pPr>
        <w:pStyle w:val="21"/>
        <w:ind w:left="0" w:hanging="0"/>
        <w:rPr/>
      </w:pPr>
      <w:r>
        <w:rPr>
          <w:i w:val="false"/>
        </w:rPr>
        <w:tab/>
        <w:t>...Философия исходит из бесконечной раздвоенности противоположных деятельностей, но на той же раздвоенности основано и художественное творчество, и она  полностью снимается в каждом художественном произведении. Что же представляет собой эта поразительная способность, которой, по утверждению философа, снимается в продуктивном созерцании  бесконечная противоположность?...Следовательно, то, что  по ту сторону сознания является нам  как действительный мир, а по эту сторону сознания – как идеальный мир или мир искусства, - продукты одной и той же деятельности. Однако именно то, что при прочих совершенно равных  условиях их возникновения истоки одних находятся по ту сторону сознания, а истоки других – по эту сторону сознания, составляет вечное неизбывное различие между ними...</w:t>
      </w:r>
    </w:p>
    <w:p>
      <w:pPr>
        <w:pStyle w:val="21"/>
        <w:ind w:left="0" w:hanging="0"/>
        <w:rPr/>
      </w:pPr>
      <w:r>
        <w:rPr>
          <w:i w:val="false"/>
        </w:rPr>
        <w:tab/>
        <w:t>...Если эстетические созерцание есть лишь объективировавшееся  трансцендентальное, то само собой разумеется, что искусство есть единственно истинный и вечный органон, а также документ философии, который беспрестанно всё вновь подтверждает то, чего философия не может дать во внешнем выражении, а именно наличие бессознательного в его действовании и продуцировании и его изначальное тождество с сознательным. Искусство есть для философа  наивысшее именно потому, что оно открывает его взору святая святых, где как бы пламенеет в вечном и изначальном единении то, что в природе  и в истории разделено, что в жизни  и в деятельности, так же как в мышлении, вечно должно избегать друг друга. Представление о природе, которое искусственно строит философ,  для искусства изначально и естественно. То, что мы называем природой, - поэма, скрытая от нас таинственными, чудесными письменами. И если бы загадка могла открыться, мы увидели бы одиссею духа, который,  удивительным образом заблуждаясь, в поисках себя бежит от самого себя, ибо сквозь чувственный мир за полупроницаемой дымкой тумана лишь мерцает, как мерцает смысл в словах, некая страна фантазии, к которой мы стремимся...</w:t>
      </w:r>
    </w:p>
    <w:p>
      <w:pPr>
        <w:pStyle w:val="21"/>
        <w:ind w:left="0" w:hanging="0"/>
        <w:rPr/>
      </w:pPr>
      <w:r>
        <w:rPr>
          <w:i w:val="false"/>
        </w:rPr>
        <w:tab/>
        <w:t xml:space="preserve">...Вся система заключена между двумя крайними полюсами, из которых один определяется интеллектуальным, другой – эстетическим созерцанием. Тем, чем интеллектуальное созерцание является для философа, эстетическое является для его объекта. Первое, будучи необходимо только для особенностей направленности духа, которую он принимает при философствовании, в обыденном сознании вообще не встречается; второе, будучи не чем иным, как общезначимым, или объективировавшимся, интеллектуальным созерцанием, </w:t>
      </w:r>
      <w:r>
        <w:rPr/>
        <w:t>может</w:t>
      </w:r>
      <w:r>
        <w:rPr>
          <w:i w:val="false"/>
        </w:rPr>
        <w:t xml:space="preserve"> во всяком случае присутствовать в каждом сознании. Из этого ясно также, что философия </w:t>
      </w:r>
      <w:r>
        <w:rPr/>
        <w:t xml:space="preserve">в качестве </w:t>
      </w:r>
      <w:r>
        <w:rPr>
          <w:i w:val="false"/>
        </w:rPr>
        <w:t xml:space="preserve">философии никогда не может быть общезначимой, и понятно, почему это происходит. Абсолютная объективность дана одному искусству. Можно смело утверждать: лишите искусство объективности, и оно перестанет быть тем, что оно есть, и превратится в философию; придайте   философии объективность, и она перестанет быть философией и превратится в искусство. Философия достигает, правда, наивысшего, но она приводит к этой точке как бы частицу человека. Искусство же приводит туда, а именно к познанию наивысшего, </w:t>
      </w:r>
      <w:r>
        <w:rPr/>
        <w:t xml:space="preserve">всего человека, </w:t>
      </w:r>
      <w:r>
        <w:rPr>
          <w:i w:val="false"/>
        </w:rPr>
        <w:t>каков он есть, и на этом основании извечное своеобразие искусства и даруемое им чудо.</w:t>
      </w:r>
    </w:p>
    <w:p>
      <w:pPr>
        <w:pStyle w:val="21"/>
        <w:rPr/>
      </w:pPr>
      <w:r>
        <w:rPr/>
        <w:t>Шеллинг Ф. Система трансцендентального идеализма // Сочинения. В 2 т, М.,1987. Т.1. С.482-485.</w:t>
      </w:r>
    </w:p>
    <w:p>
      <w:pPr>
        <w:pStyle w:val="21"/>
        <w:rPr/>
      </w:pPr>
      <w:r>
        <w:rPr/>
      </w:r>
    </w:p>
    <w:p>
      <w:pPr>
        <w:pStyle w:val="21"/>
        <w:ind w:left="0" w:hanging="0"/>
        <w:rPr/>
      </w:pPr>
      <w:r>
        <w:rPr/>
        <w:tab/>
      </w:r>
      <w:r>
        <w:rPr>
          <w:i w:val="false"/>
        </w:rPr>
        <w:t xml:space="preserve">«Эта наука постольку представляет собой единство искусства и религии, поскольку внешний по своей форме способ созерцания искусства, присущая ему деятельность субъективного созидания и расщепления его субстанциального содержания на множество самостоятельных форм, становится в </w:t>
      </w:r>
      <w:r>
        <w:rPr/>
        <w:t>тотальности</w:t>
      </w:r>
      <w:r>
        <w:rPr>
          <w:i w:val="false"/>
        </w:rPr>
        <w:t xml:space="preserve"> религией. В религии в представлении развёртывается расхождение и опосредствование раскрытого содержания и самостоятельные формы не только скрепляются вместе в некоторое целое, но и объединяются в простое духовное </w:t>
      </w:r>
      <w:r>
        <w:rPr/>
        <w:t xml:space="preserve">созерцание </w:t>
      </w:r>
      <w:r>
        <w:rPr>
          <w:i w:val="false"/>
        </w:rPr>
        <w:t xml:space="preserve">и, наконец, возвышаются до </w:t>
      </w:r>
      <w:r>
        <w:rPr/>
        <w:t xml:space="preserve">мышления, </w:t>
      </w:r>
      <w:r>
        <w:rPr>
          <w:i w:val="false"/>
        </w:rPr>
        <w:t xml:space="preserve">обладающего </w:t>
      </w:r>
      <w:r>
        <w:rPr/>
        <w:t>самосознанием.</w:t>
      </w:r>
      <w:r>
        <w:rPr>
          <w:i w:val="false"/>
        </w:rPr>
        <w:t xml:space="preserve"> Это знание есть тем самым познанное посредством мышления</w:t>
      </w:r>
      <w:r>
        <w:rPr/>
        <w:t xml:space="preserve"> понятие </w:t>
      </w:r>
      <w:r>
        <w:rPr>
          <w:i w:val="false"/>
        </w:rPr>
        <w:t>искусства и религии, в котором всё то, что различно по содержанию, познано как необходимое, а это необходимое познано как свободное...</w:t>
      </w:r>
    </w:p>
    <w:p>
      <w:pPr>
        <w:pStyle w:val="21"/>
        <w:ind w:left="0" w:hanging="0"/>
        <w:rPr/>
      </w:pPr>
      <w:r>
        <w:rPr>
          <w:i w:val="false"/>
        </w:rPr>
        <w:tab/>
        <w:t xml:space="preserve">...Соответственно этому философия определяется как познание необходимости </w:t>
      </w:r>
      <w:r>
        <w:rPr/>
        <w:t xml:space="preserve">содержания </w:t>
      </w:r>
      <w:r>
        <w:rPr>
          <w:i w:val="false"/>
        </w:rPr>
        <w:t xml:space="preserve">абсолютного представления, а также необходимости обеих его </w:t>
      </w:r>
      <w:r>
        <w:rPr/>
        <w:t xml:space="preserve">форм, - с одной стороны, </w:t>
      </w:r>
      <w:r>
        <w:rPr>
          <w:i w:val="false"/>
        </w:rPr>
        <w:t xml:space="preserve">непосредственного созерцания и его </w:t>
      </w:r>
      <w:r>
        <w:rPr/>
        <w:t xml:space="preserve">поэзии, </w:t>
      </w:r>
      <w:r>
        <w:rPr>
          <w:i w:val="false"/>
        </w:rPr>
        <w:t xml:space="preserve">как равным образом и объективного и внешнего </w:t>
      </w:r>
      <w:r>
        <w:rPr/>
        <w:t xml:space="preserve">откровения, </w:t>
      </w:r>
      <w:r>
        <w:rPr>
          <w:i w:val="false"/>
        </w:rPr>
        <w:t xml:space="preserve">которое </w:t>
      </w:r>
      <w:r>
        <w:rPr/>
        <w:t xml:space="preserve">предполагается </w:t>
      </w:r>
      <w:r>
        <w:rPr>
          <w:i w:val="false"/>
        </w:rPr>
        <w:t xml:space="preserve">представлением, а </w:t>
      </w:r>
      <w:r>
        <w:rPr/>
        <w:t xml:space="preserve">с другой стороны, </w:t>
      </w:r>
      <w:r>
        <w:rPr>
          <w:i w:val="false"/>
        </w:rPr>
        <w:t xml:space="preserve">прежде всего субъективного вхождения в себя, затем также субъективного движения вовне и отождествления </w:t>
      </w:r>
      <w:r>
        <w:rPr/>
        <w:t xml:space="preserve">веры </w:t>
      </w:r>
      <w:r>
        <w:rPr>
          <w:i w:val="false"/>
        </w:rPr>
        <w:t xml:space="preserve">с предпосылкой. Это познавание является, таким образом, </w:t>
      </w:r>
      <w:r>
        <w:rPr/>
        <w:t xml:space="preserve">признанием </w:t>
      </w:r>
      <w:r>
        <w:rPr>
          <w:i w:val="false"/>
        </w:rPr>
        <w:t xml:space="preserve">этого содержания и его формы и </w:t>
      </w:r>
      <w:r>
        <w:rPr/>
        <w:t>освобождением</w:t>
      </w:r>
      <w:r>
        <w:rPr>
          <w:i w:val="false"/>
        </w:rPr>
        <w:t xml:space="preserve"> от односторонности форм, возвышением их до абсолютной формы, самоё себя определяющей как содержание, остающейся с ним тождественной и в этом тождестве представляющей собой познавание упомянутой в-себе-и-для-себя-сущей необходимости. Это движение, которое и есть философия, оказывается уже осуществлённым, когда оно в заключении постигает своё собственное понятие, т.е. </w:t>
      </w:r>
      <w:r>
        <w:rPr/>
        <w:t xml:space="preserve">оглядывается </w:t>
      </w:r>
      <w:r>
        <w:rPr>
          <w:i w:val="false"/>
        </w:rPr>
        <w:t>назад только на своё же знание.</w:t>
      </w:r>
    </w:p>
    <w:p>
      <w:pPr>
        <w:pStyle w:val="21"/>
        <w:rPr/>
      </w:pPr>
      <w:r>
        <w:rPr/>
        <w:t>Гегель. Энциклопедия философских наук. М.,1977.Т.3. С. 393-394.</w:t>
      </w:r>
    </w:p>
    <w:p>
      <w:pPr>
        <w:pStyle w:val="21"/>
        <w:rPr/>
      </w:pPr>
      <w:r>
        <w:rPr/>
      </w:r>
    </w:p>
    <w:p>
      <w:pPr>
        <w:pStyle w:val="21"/>
        <w:ind w:left="0" w:hanging="0"/>
        <w:rPr/>
      </w:pPr>
      <w:r>
        <w:rPr/>
        <w:tab/>
      </w:r>
      <w:r>
        <w:rPr>
          <w:i w:val="false"/>
        </w:rPr>
        <w:t xml:space="preserve">«Итак, абсолютный философский акт состоит в том, чтобы беспредметное делать предметным, непостижимое -  постижимым, другими словами, объект жизненных интересов превращать в мысленный предмет, в предмет </w:t>
      </w:r>
      <w:r>
        <w:rPr/>
        <w:t xml:space="preserve">знания, </w:t>
      </w:r>
      <w:r>
        <w:rPr>
          <w:i w:val="false"/>
        </w:rPr>
        <w:t xml:space="preserve">- это тот же акт, которому философия, вообще знание обязано своим существованием. А непосредственным следствием этого является то обстоятельство,  что начало философии составляет начало </w:t>
      </w:r>
      <w:r>
        <w:rPr/>
        <w:t xml:space="preserve">науки вообще, </w:t>
      </w:r>
      <w:r>
        <w:rPr>
          <w:i w:val="false"/>
        </w:rPr>
        <w:t xml:space="preserve">а вовсе не начало </w:t>
      </w:r>
      <w:r>
        <w:rPr/>
        <w:t xml:space="preserve">специального </w:t>
      </w:r>
      <w:r>
        <w:rPr>
          <w:i w:val="false"/>
        </w:rPr>
        <w:t xml:space="preserve">знания, </w:t>
      </w:r>
      <w:r>
        <w:rPr/>
        <w:t xml:space="preserve">отличного </w:t>
      </w:r>
      <w:r>
        <w:rPr>
          <w:i w:val="false"/>
        </w:rPr>
        <w:t>от знания реальных наук. Это подтверждается даже историей. Философия – мать наук. Первые естествоиспытатели, как  древнего, так и нового времени, были философами...По мере  развития пусть философия отмежуется, но если она начнёт с обособления, то она никогда в конце надлежащим образом с опытом не объединится, как это всё же желательно, -  ведь благодаря самостоятельному началу она никогда не выйдет за пределы точки зрения отдельной науки, она неизменно сохранит как бы надуманное поведение щепетильной особы, которая боится потерять своё достоинство от одного прикосновения с эмпирическими орудиями; словно одно только гусиное перо было органом откровения  и орудием истины, а не астрономический телескоп, не минералогическая паяльная трубка, не геологический молоточек и не лупа ботаника...А каким образом философия  доходит до опыта?</w:t>
      </w:r>
      <w:r>
        <w:rPr/>
        <w:t xml:space="preserve"> </w:t>
      </w:r>
      <w:r>
        <w:rPr>
          <w:i w:val="false"/>
        </w:rPr>
        <w:t xml:space="preserve">Тем, что она только усваивает его результаты? Нет. Только тем, что она в </w:t>
      </w:r>
      <w:r>
        <w:rPr/>
        <w:t xml:space="preserve">эмпирической деятельности  </w:t>
      </w:r>
      <w:r>
        <w:rPr>
          <w:i w:val="false"/>
        </w:rPr>
        <w:t xml:space="preserve">усматривает также деятельность философскую, признавая, что и </w:t>
      </w:r>
      <w:r>
        <w:rPr/>
        <w:t xml:space="preserve">зрение есть мышление; </w:t>
      </w:r>
      <w:r>
        <w:rPr>
          <w:i w:val="false"/>
        </w:rPr>
        <w:t xml:space="preserve">что </w:t>
      </w:r>
      <w:r>
        <w:rPr/>
        <w:t xml:space="preserve">чувственные органы </w:t>
      </w:r>
      <w:r>
        <w:rPr>
          <w:i w:val="false"/>
        </w:rPr>
        <w:t xml:space="preserve">являются </w:t>
      </w:r>
      <w:r>
        <w:rPr/>
        <w:t xml:space="preserve">органами философии. </w:t>
      </w:r>
      <w:r>
        <w:rPr>
          <w:i w:val="false"/>
        </w:rPr>
        <w:t xml:space="preserve">Новейшая философия именно тем и отличалась  от философии схоластической, что она снова соединила эмпирическую деятельность с мыслительной, что она в противоположность </w:t>
      </w:r>
      <w:r>
        <w:rPr/>
        <w:t xml:space="preserve">мышлению, отмежёванному от реальных вещей, </w:t>
      </w:r>
      <w:r>
        <w:rPr>
          <w:i w:val="false"/>
        </w:rPr>
        <w:t xml:space="preserve">выставила тезис – философствовать следует, руководствуясь чувством. Поэтому если мы обратимся к началу новейшей философии, то мы будем иметь перед собою подлинное начало философии.  Не в конце своего пути приходит философия к реальности, скорее с реальности она начинает. Только этот путь, а не тот, который намечается автором в согласии со спекулятивной философией со времен Фихте, есть единственно естественный, то есть целесообразный и верный путь. Дух следует за чувством, а не чувство – за духом: дух есть </w:t>
      </w:r>
      <w:r>
        <w:rPr/>
        <w:t xml:space="preserve">конец, </w:t>
      </w:r>
      <w:r>
        <w:rPr>
          <w:i w:val="false"/>
        </w:rPr>
        <w:t xml:space="preserve">а не начало вещей. Переход от опыта к философии составляет нечто </w:t>
      </w:r>
      <w:r>
        <w:rPr/>
        <w:t xml:space="preserve">неизбежное, </w:t>
      </w:r>
      <w:r>
        <w:rPr>
          <w:i w:val="false"/>
        </w:rPr>
        <w:t xml:space="preserve">переход же от философии к опыту – </w:t>
      </w:r>
      <w:r>
        <w:rPr/>
        <w:t xml:space="preserve">произвольный каприз. </w:t>
      </w:r>
      <w:r>
        <w:rPr>
          <w:i w:val="false"/>
        </w:rPr>
        <w:t>Философия, начинающаяся с опыта, остаётся вечно юной, философия же, опытом кончающая, в конце концов дряхлеет, пресыщается и становится самой себе в тягость...»</w:t>
      </w:r>
    </w:p>
    <w:p>
      <w:pPr>
        <w:pStyle w:val="21"/>
        <w:rPr/>
      </w:pPr>
      <w:r>
        <w:rPr/>
        <w:t>Фейербах Л. О «начале философии» // Избранные философские произведения. М., 1955. Т.1, С. 98-99.</w:t>
      </w:r>
    </w:p>
    <w:p>
      <w:pPr>
        <w:pStyle w:val="21"/>
        <w:ind w:left="0" w:hanging="0"/>
        <w:rPr/>
      </w:pPr>
      <w:r>
        <w:rPr/>
        <w:tab/>
      </w:r>
    </w:p>
    <w:p>
      <w:pPr>
        <w:pStyle w:val="21"/>
        <w:ind w:left="0" w:firstLine="708"/>
        <w:rPr/>
      </w:pPr>
      <w:r>
        <w:rPr>
          <w:i w:val="false"/>
        </w:rPr>
        <w:t>«Каково отношение мышления к знанию? Мышление – это предпосылка, знание – вывод; мышление – основание, знание – результат.»</w:t>
      </w:r>
    </w:p>
    <w:p>
      <w:pPr>
        <w:pStyle w:val="21"/>
        <w:rPr/>
      </w:pPr>
      <w:r>
        <w:rPr/>
        <w:t>Фейербах Л. Фрагменты к характеристике моей философской биографии // Избранные философские произведения. М.,1955. Т. 1. С. 253.</w:t>
      </w:r>
    </w:p>
    <w:p>
      <w:pPr>
        <w:pStyle w:val="21"/>
        <w:rPr/>
      </w:pPr>
      <w:r>
        <w:rPr/>
      </w:r>
    </w:p>
    <w:p>
      <w:pPr>
        <w:pStyle w:val="21"/>
        <w:ind w:left="0" w:firstLine="708"/>
        <w:rPr/>
      </w:pPr>
      <w:r>
        <w:rPr>
          <w:i w:val="false"/>
        </w:rPr>
        <w:t xml:space="preserve">«...По моему мнению, всякая философия всегда теоретична, потому что, каков бы ни был непосредственный предмет её изучения, она по существу своему только размышляет и исследует, а не предписывает. Становиться же практической, руководить поведением, перевоспитывать характер – это её старые притязания, от которых она теперь, созрев в своих взглядах, должна бы, наконец, отказаться. </w:t>
      </w:r>
    </w:p>
    <w:p>
      <w:pPr>
        <w:pStyle w:val="21"/>
        <w:ind w:left="0" w:hanging="0"/>
        <w:rPr/>
      </w:pPr>
      <w:r>
        <w:rPr>
          <w:i w:val="false"/>
        </w:rPr>
        <w:tab/>
        <w:t xml:space="preserve">...Мы того мнения, что все те, как от звезды небесной, далеки ещё от философского познания мира, кто думает, будто можно как-нибудь </w:t>
      </w:r>
      <w:r>
        <w:rPr/>
        <w:t>исторически</w:t>
      </w:r>
      <w:r>
        <w:rPr>
          <w:i w:val="false"/>
        </w:rPr>
        <w:t xml:space="preserve"> постигнуть его сущность, хотя бы это и было очень тонко замаскировано; а так думают все те, кто в своём воззрении на сущность мира допускает какое бы то ни было </w:t>
      </w:r>
      <w:r>
        <w:rPr/>
        <w:t>становление</w:t>
      </w:r>
      <w:r>
        <w:rPr>
          <w:i w:val="false"/>
        </w:rPr>
        <w:t xml:space="preserve"> или ставшее, или то, что станет; кто приписывает хотя бы малейшее значение понятиям </w:t>
      </w:r>
      <w:r>
        <w:rPr/>
        <w:t xml:space="preserve">раньше </w:t>
      </w:r>
      <w:r>
        <w:rPr>
          <w:i w:val="false"/>
        </w:rPr>
        <w:t xml:space="preserve">или </w:t>
      </w:r>
      <w:r>
        <w:rPr/>
        <w:t xml:space="preserve">позже </w:t>
      </w:r>
      <w:r>
        <w:rPr>
          <w:i w:val="false"/>
        </w:rPr>
        <w:t>и, таким образом явно или скрыто ищет и находит начальный и конечный пункты мира, а уже заодно и дорогу между обоими, причём философствующий индивидуум, пожалуй, узнает и своё собственное место на этой дороге. (...) Такое</w:t>
      </w:r>
      <w:r>
        <w:rPr/>
        <w:t xml:space="preserve"> историческое философствование</w:t>
      </w:r>
      <w:r>
        <w:rPr>
          <w:i w:val="false"/>
        </w:rPr>
        <w:t xml:space="preserve"> в большинстве случаев создает космогонию, допускающую много вариантов, или же систему эманации, теорию отпадения, или, наконец, с отчаяния от бесплодности попыток на этих путях оно ищет последнего убежища и строит противоположное учение о постоянном становлении, произрастании, происхождении, проявлении на свет из мрака, из тёмного основания, первооснования, безоснования и тому подобном вздоре, от которого, впрочем, можно короче всего отделаться замечанием, что до настоящего мгновения протекла уже целая вечность, т.е. бесконечное время, отчего всё, чему можно и должно совершиться, уже должно было быть.  Ибо вся эта историческая философия, сколько бы важности она на себя ни напускала, принимает </w:t>
      </w:r>
      <w:r>
        <w:rPr/>
        <w:t>время</w:t>
      </w:r>
      <w:r>
        <w:rPr>
          <w:i w:val="false"/>
        </w:rPr>
        <w:t xml:space="preserve"> за определение вещей в себе ( словно Кант никогда и не существовал) и поэтому застревает  на том, что Кант называл явлением в противоположность вещи в себе, на том, что Платон называл становящимся, никогда не сущим, в противоположность сущему, никогда не становящемуся, на том, наконец, что у индусов называется тканью Майи : другими словами, эта философия ограничивается тем подвластным закону основания познанием, с помощью которого никогда нельзя достигнуть внутренней сущности вещей, а можно только до бесконечности идти во след явлениям, двигаться без конца и цели подобно белке в колесе, пока, наконец, утомлённый искатель не остановится на любой точке, вверху или внизу, желая потом добиться и со стороны других почтения к ней.</w:t>
      </w:r>
    </w:p>
    <w:p>
      <w:pPr>
        <w:pStyle w:val="21"/>
        <w:ind w:left="0" w:hanging="0"/>
        <w:rPr/>
      </w:pPr>
      <w:r>
        <w:rPr>
          <w:i w:val="false"/>
        </w:rPr>
        <w:tab/>
        <w:t xml:space="preserve">Истинное философское воззрение на мир, т.е. то, которое учит нас познавать его внутреннюю сущность и, таким образом, выводит нас за пределы явления, не спрашивает, </w:t>
      </w:r>
      <w:r>
        <w:rPr/>
        <w:t xml:space="preserve">откуда </w:t>
      </w:r>
      <w:r>
        <w:rPr>
          <w:i w:val="false"/>
        </w:rPr>
        <w:t xml:space="preserve">и </w:t>
      </w:r>
      <w:r>
        <w:rPr/>
        <w:t xml:space="preserve">куда </w:t>
      </w:r>
      <w:r>
        <w:rPr>
          <w:i w:val="false"/>
        </w:rPr>
        <w:t xml:space="preserve">и </w:t>
      </w:r>
      <w:r>
        <w:rPr/>
        <w:t xml:space="preserve">зачем, </w:t>
      </w:r>
      <w:r>
        <w:rPr>
          <w:i w:val="false"/>
        </w:rPr>
        <w:t xml:space="preserve">а  всегда  и всюду интересует его только </w:t>
      </w:r>
      <w:r>
        <w:rPr/>
        <w:t xml:space="preserve">что </w:t>
      </w:r>
      <w:r>
        <w:rPr>
          <w:i w:val="false"/>
        </w:rPr>
        <w:t>мира: иначе говоря, оно рассматривает вещи не в каком-либо отношении, не как становящиеся и преходящие – словом, не в какой-либо из четырёх форм законов основания, а, наоборот, имеет своим объектом как раз то, что остаётся по устранении всего этого подчинённого названному закону способа познания, то, что проявляется во всякой относительности, но само ей не подчинено, то, что составляет всегда равную себе сущность мира, его идею. Из такого познания исходит как искусство, так и философия, исходит также (...) и то настроение духа, которое одно ведёт к истинной святости и искуплению от мира.»</w:t>
        <w:tab/>
      </w:r>
    </w:p>
    <w:p>
      <w:pPr>
        <w:pStyle w:val="21"/>
        <w:ind w:left="1416" w:hanging="0"/>
        <w:rPr/>
      </w:pPr>
      <w:r>
        <w:rPr/>
        <w:t>Шопенгауэр А. Мир как воля и представление // Антология мировой философии. В 4 т. М.,1971, Т.3. с. 694-696.</w:t>
      </w:r>
    </w:p>
    <w:p>
      <w:pPr>
        <w:pStyle w:val="21"/>
        <w:rPr/>
      </w:pPr>
      <w:r>
        <w:rPr/>
      </w:r>
    </w:p>
    <w:p>
      <w:pPr>
        <w:pStyle w:val="21"/>
        <w:ind w:left="0" w:firstLine="708"/>
        <w:rPr/>
      </w:pPr>
      <w:r>
        <w:rPr>
          <w:i w:val="false"/>
        </w:rPr>
        <w:t>«...Главный основной закон,...который может быть твёрдо установлен или путём рациональных доказательств, доставляемых  знакомством с нашим организмом,  или с помощью исторических данных, извлекаемых при внимательном изучении прошлого. Этот закон состоит в том,  что каждая из наших главных идей, каждая из отраслей нашего знания проходит последовательно три различных теоретических состояния: состояние теологическое или фиктивное; состояние метафизическое или абстрактное; состояние научное или положительное. Другими словами, человеческих дух по самой природе своей, в каждом из своих исследований пользуется последовательно тремя методами мышления, по характеру своему существенно различными и даже прямо противоположными друг другу: сначала теологическим методом, затем метафизическим и, наконец, положительным методом. Отсюда и возникают три взаимно исключающие друг друга  вида философии, или три общие системы воззрений на совокупность явлений: первая есть необходимая исходная точка человеческого ума; третья – его определённое и окончательное состояние; вторая служит только переходной ступенью.</w:t>
      </w:r>
    </w:p>
    <w:p>
      <w:pPr>
        <w:pStyle w:val="21"/>
        <w:ind w:left="0" w:hanging="0"/>
        <w:rPr/>
      </w:pPr>
      <w:r>
        <w:rPr>
          <w:i w:val="false"/>
        </w:rPr>
        <w:tab/>
        <w:t>В теологическом состоянии человеческий дух, направляя свои исследования, главным образом, на внутреннюю природу вещей, первые и конечные причины  поражающих его явлений, стремясь, одним словом, к абсолютному познанию, воображают, что явления производятся прямым и постоянным воздействием более или менее многочисленных сверхъестественных факторов, произвольное вмешательство которых объясняет все кажущиеся аномалии мира.</w:t>
      </w:r>
    </w:p>
    <w:p>
      <w:pPr>
        <w:pStyle w:val="21"/>
        <w:ind w:left="0" w:hanging="0"/>
        <w:rPr/>
      </w:pPr>
      <w:r>
        <w:rPr>
          <w:i w:val="false"/>
        </w:rPr>
        <w:tab/>
        <w:t>В метафизическом состоянии, которое на самом деле представляет собой только общее  видоизменение теологического, сверхъестественные факторы заменены абстрактными силами, настоящими сущностями ( олицетворенными абстракциями), неразрывно связанными с различными вещами, и могущими сами собой производить все наблюдаемые явления, объяснение которых состоит в таком случае только в подыскании соответствующей сущности.</w:t>
      </w:r>
    </w:p>
    <w:p>
      <w:pPr>
        <w:pStyle w:val="21"/>
        <w:ind w:left="0" w:hanging="0"/>
        <w:rPr/>
      </w:pPr>
      <w:r>
        <w:rPr>
          <w:i w:val="false"/>
        </w:rPr>
        <w:tab/>
        <w:t>Наконец, в положительном состоянии человеческий дух познаёт невозможность достижения абсолютных знаний, отказывается от исследования происхождения и назначения существующего мира и от познания внутренних причин явлений и стремится, правильно комбинируя рассуждение и наблюдение, к познанию действительных законов явлений, т.е. их неизменных отношений последовательности и подобия. Объяснение явлений, приведенное к его действительным пределам, есть отныне только установление  связей между различными отдельными явлениями и несколькими общими фактами, число которых уменьшается всё более и более по мере прогресса науки...</w:t>
      </w:r>
    </w:p>
    <w:p>
      <w:pPr>
        <w:pStyle w:val="21"/>
        <w:ind w:left="0" w:hanging="0"/>
        <w:rPr/>
      </w:pPr>
      <w:r>
        <w:rPr>
          <w:i w:val="false"/>
        </w:rPr>
        <w:tab/>
        <w:t>...К положительным теориям были сведены сперва астрономические явления, как наиболее общие, наиболее простые и наиболее независимые от всех других, затем, последовательно и по тем же причинам, явления собственно земной физики, химии и, наконец, физиологии...</w:t>
      </w:r>
    </w:p>
    <w:p>
      <w:pPr>
        <w:pStyle w:val="21"/>
        <w:ind w:left="0" w:hanging="0"/>
        <w:rPr/>
      </w:pPr>
      <w:r>
        <w:rPr>
          <w:i w:val="false"/>
        </w:rPr>
        <w:tab/>
        <w:t xml:space="preserve">...Итак, вот очень крупный, но, очевидно, единственный пропуск, который надо заполнить, чтобы  закончить построение положительной философии. Теперь, когда человеческий дух создал небесную  физику и физику земную, механическую и химическую, а также и физику органическую, растительную и животную, ему остаётся только закончить систему наблюдательных наук созданием </w:t>
      </w:r>
      <w:r>
        <w:rPr/>
        <w:t>социальной физики.</w:t>
      </w:r>
      <w:r>
        <w:rPr>
          <w:i w:val="false"/>
        </w:rPr>
        <w:t>..</w:t>
      </w:r>
    </w:p>
    <w:p>
      <w:pPr>
        <w:pStyle w:val="21"/>
        <w:ind w:left="0" w:hanging="0"/>
        <w:rPr/>
      </w:pPr>
      <w:r>
        <w:rPr>
          <w:i w:val="false"/>
        </w:rPr>
        <w:tab/>
        <w:t>Если только это условие будет в действительности выполнено, современная философская система во всей своей совокупности будет поставлена на прочное основание, так как тогда не будет существовать ни одного доступного наблюдению явления, которое не входило бы в одну из установленных выше пяти великих категорий явлений: астрономических, физических, химических, физиологических и социальных. После того как все наши понятия станут однородными, философия окончательно достигнет положительного состояния; она не будет уже в состоянии изменять свой характер, и ей останется только развиваться бесконечно путём новых, постоянно увеличивающихся приобретений, которые явятся неизбежным результатом новых наблюдений и более глубоких размышлений...</w:t>
      </w:r>
    </w:p>
    <w:p>
      <w:pPr>
        <w:pStyle w:val="21"/>
        <w:ind w:left="0" w:hanging="0"/>
        <w:rPr/>
      </w:pPr>
      <w:r>
        <w:rPr>
          <w:i w:val="false"/>
        </w:rPr>
        <w:tab/>
        <w:t>...Образовать из изучения общих научных положений особый отдел всего умственного труда, значит только распространить приложение того же принципа разделения, который последовательно создал отдельные специальности, так как до тех пор, пока положительные науки  были мало развиты, их взаимные отношения не имели такого значения, чтобы вызвать, систематически, по крайней мере, появление особого класса работ, и необходимость этой новой науки не была особенно настоятельна; в настоящее же время каждая из наук настолько развилась, что изучение их взаимных отношений может дать материал для целого ряда исследований, а вместе с тем новая наука становится необходимой для того, чтобы предупредить разрозненность человеческих понятий...</w:t>
      </w:r>
    </w:p>
    <w:p>
      <w:pPr>
        <w:pStyle w:val="21"/>
        <w:ind w:left="0" w:hanging="0"/>
        <w:rPr/>
      </w:pPr>
      <w:r>
        <w:rPr>
          <w:i w:val="false"/>
        </w:rPr>
        <w:tab/>
        <w:t>...Чтобы естественная философия могла завершить уже столь подготовленное преобразование интеллектуальной системы, необходимо, следовательно, чтобы входящие в её состав науки представлялись всем  отдельными ветвями, выходящими из одного ствола, и прежде всего были сведены к тому, что составляет из суть, т.е. к их главным методам и наиболее важным результатам...</w:t>
      </w:r>
    </w:p>
    <w:p>
      <w:pPr>
        <w:pStyle w:val="21"/>
        <w:ind w:left="0" w:hanging="0"/>
        <w:rPr>
          <w:i w:val="false"/>
          <w:i w:val="false"/>
        </w:rPr>
      </w:pPr>
      <w:r>
        <w:rPr>
          <w:i w:val="false"/>
        </w:rPr>
        <w:tab/>
        <w:t>...Специальному изучению общих положений наук суждено не только преобразовать воспитание, но и способствовать прогрессу отдельных положительных наук; это-то и составляет третье основное свойство...</w:t>
      </w:r>
    </w:p>
    <w:p>
      <w:pPr>
        <w:pStyle w:val="21"/>
        <w:ind w:left="0" w:hanging="0"/>
        <w:rPr>
          <w:i w:val="false"/>
          <w:i w:val="false"/>
        </w:rPr>
      </w:pPr>
      <w:r>
        <w:rPr>
          <w:i w:val="false"/>
        </w:rPr>
        <w:tab/>
        <w:t>...На самом деле предмет всех исследований один, и мы подразделяем его только с целью обособить встречающиеся при его изучении затруднения, чтобы потом лучше справиться с ними...</w:t>
      </w:r>
    </w:p>
    <w:p>
      <w:pPr>
        <w:pStyle w:val="21"/>
        <w:ind w:left="0" w:hanging="0"/>
        <w:rPr/>
      </w:pPr>
      <w:r>
        <w:rPr>
          <w:i w:val="false"/>
        </w:rPr>
        <w:tab/>
        <w:t>...Наконец, четвёртое и последнее основное свойство науки, названной мной положительной философией...состоит в том, что положительную философию можно считать единственной прочной основой общественного преобразования, имеющего положить конец тому критическому состоянию, в котором  так давно уже находятся наиболее цивилизованные народы.»</w:t>
      </w:r>
    </w:p>
    <w:p>
      <w:pPr>
        <w:pStyle w:val="21"/>
        <w:rPr/>
      </w:pPr>
      <w:r>
        <w:rPr/>
        <w:t>Конт О.  Курс положительной философии. Слб.,1900. Т.1, С. 3-5,8-10,13-20.</w:t>
      </w:r>
    </w:p>
    <w:p>
      <w:pPr>
        <w:pStyle w:val="21"/>
        <w:rPr/>
      </w:pPr>
      <w:r>
        <w:rPr/>
      </w:r>
    </w:p>
    <w:p>
      <w:pPr>
        <w:pStyle w:val="21"/>
        <w:ind w:left="0" w:firstLine="708"/>
        <w:rPr/>
      </w:pPr>
      <w:r>
        <w:rPr>
          <w:i w:val="false"/>
        </w:rPr>
        <w:t>«...На деле: объясняя, откуда повелись самые отвлечённейшие  метафизические  утверждения философа, лучше (и разумнее) всего спрашивать себя, куда всё это  (куда он) гнёт – что за мораль он преследует своей философией? Соответственно я и не верю, будто «влечение к познанию» родило философию, а верю, что совсем иное влечение (как всегда бывает) воспользовалось этим самым познанием   (или «обознанием») как своим инструментом...</w:t>
      </w:r>
    </w:p>
    <w:p>
      <w:pPr>
        <w:pStyle w:val="21"/>
        <w:ind w:left="0" w:hanging="0"/>
        <w:rPr>
          <w:i w:val="false"/>
          <w:i w:val="false"/>
        </w:rPr>
      </w:pPr>
      <w:r>
        <w:rPr>
          <w:i w:val="false"/>
        </w:rPr>
        <w:tab/>
        <w:t>...Мученичество философа, когда он «жертвует собою ради правды», заставляет выйти на поверхность всё, что есть в нём от актёра и агитатора, и если предположить, что до сих пор на него смотрели с эстетическим любопытством, то в отношении многих философов порой понятно  опасное желание видеть их в вырождении (когда они выродятся в «мучеников», вопящих с подмостков  и трибун).</w:t>
      </w:r>
    </w:p>
    <w:p>
      <w:pPr>
        <w:pStyle w:val="21"/>
        <w:ind w:left="0" w:hanging="0"/>
        <w:rPr/>
      </w:pPr>
      <w:r>
        <w:rPr>
          <w:i w:val="false"/>
        </w:rPr>
        <w:tab/>
        <w:t xml:space="preserve">...Никто так просто не согласится считать некое учение правдивым  только потому, что оно делает людей счастливыми или добродетельными...Нечто до крайности вредное и опасное могла бы быть истинным; и могла бы случиться так, что в фундаментальной устроенности  бытия заложена погибель людей от полноты его познаний, так что тогда сила ума измерялась бы тем, сколько «правды» способен он вынести или, чтобы сказать яснее, до какой степени он </w:t>
      </w:r>
      <w:r>
        <w:rPr/>
        <w:t>нуждается</w:t>
      </w:r>
      <w:r>
        <w:rPr>
          <w:i w:val="false"/>
        </w:rPr>
        <w:t xml:space="preserve"> в том, чтобы истину разжижали, искажали, услащали, затуманивали, занавешивали. Но не подлежит никакому сомнению то, что для открытия истины в известных её </w:t>
      </w:r>
      <w:r>
        <w:rPr/>
        <w:t xml:space="preserve">частях </w:t>
      </w:r>
      <w:r>
        <w:rPr>
          <w:i w:val="false"/>
        </w:rPr>
        <w:t xml:space="preserve">люди несчастные и недобрые находятся в особо благоприятном положении и могут скорее рассчитывать на удачу,...Возможно, хитрость и жестокость благоприятствуют возникновению сильного и независимого ума и философа – в большей степени, нежели податливое благодушие и искусство ко всему относиться легко, что так ценят, и по праву, в человеке учёном. Главное ( надо об этом предупредить), не сужать понятие «философа» до пишущего книги философа – тем более такого, который в книгах излагает </w:t>
      </w:r>
      <w:r>
        <w:rPr/>
        <w:t xml:space="preserve">свою </w:t>
      </w:r>
      <w:r>
        <w:rPr>
          <w:i w:val="false"/>
        </w:rPr>
        <w:t>философию!...»</w:t>
      </w:r>
    </w:p>
    <w:p>
      <w:pPr>
        <w:pStyle w:val="21"/>
        <w:rPr/>
      </w:pPr>
      <w:r>
        <w:rPr/>
        <w:t>Ницше Ф. По ту сторону добра и зла.//Вопросы философии. 1989,№ 5. С. 126-127, 137,144.</w:t>
      </w:r>
    </w:p>
    <w:p>
      <w:pPr>
        <w:pStyle w:val="21"/>
        <w:rPr/>
      </w:pPr>
      <w:r>
        <w:rPr/>
      </w:r>
    </w:p>
    <w:p>
      <w:pPr>
        <w:pStyle w:val="21"/>
        <w:ind w:left="0" w:firstLine="708"/>
        <w:rPr/>
      </w:pPr>
      <w:r>
        <w:rPr>
          <w:i w:val="false"/>
        </w:rPr>
        <w:t>«...Если мы обратимся к истории с вопросом о том, что, собственно, есть философия, и справимся у людей, которых называли и теперь ещё называют философами, об их воззрениях на предмет их занятий, то мы получим самые разнообразные и бесконечно далеко отстоящие друг от друга ответы; так что попытка выразить это пёстрое многообразие в одной простой формуле и подвести всю эту неопределённую массу явлений под единое понятие была бы делом совершенно безнадёжным.</w:t>
      </w:r>
    </w:p>
    <w:p>
      <w:pPr>
        <w:pStyle w:val="21"/>
        <w:ind w:left="0" w:hanging="0"/>
        <w:rPr/>
      </w:pPr>
      <w:r>
        <w:rPr>
          <w:i w:val="false"/>
        </w:rPr>
        <w:tab/>
        <w:t>...Прежде всего...нам придётся посчитаться с утверждением, что высшим понятием по отношению к философии служит понятие науки...Таким образом, несмотря на свои несовершенства, философия заслуживала бы названия науки, если бы можно было установить, что всё то, что зовётся философией, имеет стремление быть наукой и,  при правильном разрешении своей задачи,  может стать ею. Но этого-то и нет на деле. Подобная характеристика философии стала бы уже сомнительной, если бы можно было показать – а это можно показать и уже было показано, - что задачи, которые ставят себе философы, и притом не попутно, а считая их своей главной целью, ни в коем случае не могут быть разрешены путём научного познания. Если справедливо утверждение о невозможности научного обоснования метафизики – утверждение, впервые выставленное Кантом и затем выступавшее в самых различных формах, - то этим из пределов «науки» исключаются все те «философии», которым присуща метафизическая тенденция, а последняя, как известно, обнаруживается не только во второстепенных явлениях истории философии, но и в тех её высших точках, имена которых знакомы всякому...</w:t>
      </w:r>
    </w:p>
    <w:p>
      <w:pPr>
        <w:pStyle w:val="21"/>
        <w:ind w:left="0" w:hanging="0"/>
        <w:rPr/>
      </w:pPr>
      <w:r>
        <w:rPr>
          <w:i w:val="false"/>
        </w:rPr>
        <w:tab/>
        <w:t>...Итак, есть много оснований, почему философия не может быть так легко подведена под понятие науки, как это себе обыкновенно представляют под влиянием внешних условий проявления философской мысли и ходячей терминологии. Конечно, каждый может создать себе такое понятие философии, которое допускает это подведение; это часто бывало, это всегда будет повторяться, и это мы сами попытаемся сделать. Но если рассматривать философию как реальный исторический продукт, если сравнить между собой всё то, что в духовном развитии европейских народов называется философией, то это подведение недопустимо. Сознание этой истины обнаруживается в различных формах. В самой истории философии оно выражается в том, что от времени до времени постоянно возникает стремление «возвысить, наконец, философию до уровня науки». В связи с этим стоит и то явление, что где бы ни разгорался спор между философскими направлениями, всегда каждое из них склонно приписывать только себе одному характер науки и отрицать его в воззрениях противного направления. Различие между научной и ненаучной философией есть излюбленная с глубокой старины полемическая фраза. Платон и Аристотель впервые противопоставили свою философию в качестве науки (</w:t>
      </w:r>
      <w:r>
        <w:rPr>
          <w:i w:val="false"/>
          <w:lang w:val="en-US"/>
        </w:rPr>
        <w:t>epistema</w:t>
      </w:r>
      <w:r>
        <w:rPr>
          <w:i w:val="false"/>
        </w:rPr>
        <w:t>) софистике как ненаучному, полному непроверенных предпосылок мнению (</w:t>
      </w:r>
      <w:r>
        <w:rPr>
          <w:i w:val="false"/>
          <w:lang w:val="en-US"/>
        </w:rPr>
        <w:t>doxa</w:t>
      </w:r>
      <w:r>
        <w:rPr>
          <w:i w:val="false"/>
        </w:rPr>
        <w:t>) ; ирония истории пожелала, чтобы теперь это соотношение было вывернуто наизнанку: позитивистские и релятивистские представители современной софистики имеют  обыкновение противопоставлять своё учение в качестве «научной философии» тем, кто ещё бережёт великие плоды греческой науки. Но и из не участвующих в этом споре лиц не признают философию наукой те, кто видят в её истории только «историю человеческих заблуждений»...</w:t>
      </w:r>
    </w:p>
    <w:p>
      <w:pPr>
        <w:pStyle w:val="21"/>
        <w:ind w:left="0" w:hanging="0"/>
        <w:rPr>
          <w:i w:val="false"/>
          <w:i w:val="false"/>
        </w:rPr>
      </w:pPr>
      <w:r>
        <w:rPr>
          <w:i w:val="false"/>
        </w:rPr>
        <w:tab/>
        <w:t>...Эта наука направлена поэтому на всё, что вообще способно или кажется способным стать объектом познания: она обнимает всю вселенную, весь представляемый мир...</w:t>
      </w:r>
    </w:p>
    <w:p>
      <w:pPr>
        <w:pStyle w:val="21"/>
        <w:ind w:left="0" w:hanging="0"/>
        <w:rPr/>
      </w:pPr>
      <w:r>
        <w:rPr>
          <w:i w:val="false"/>
        </w:rPr>
        <w:tab/>
        <w:t xml:space="preserve">...Если присмотреться поточнее к судьбе, пережитой, таким образом, значением названия «философия» в течение двух тысячелетий, то окажется, что философия далеко не всегда была наукой и, даже когда хотела быть наукой, далеко не была постоянно направлена на один и тот же объект; но вместе с тем окажется, что она всегда стояла в определённом отношении к научному познанию и – что  всего важнее – что судьба этого отношения основана на эволюции той оценки, которая в развитии европейской культуры выпадала на долю научного познания. </w:t>
      </w:r>
      <w:r>
        <w:rPr/>
        <w:t xml:space="preserve"> История названия "философия" есть история культурного значения науки. </w:t>
      </w:r>
      <w:r>
        <w:rPr>
          <w:i w:val="false"/>
        </w:rPr>
        <w:t>Когда научная мысль утверждает себя в качестве самостоятельного стремления к познанию ради самого знания, она получает название философии; когда затем единая наука разделяется на свои ветви, философия есть последнее, заключительное обобщающее познание мира. Когда научная мысль опять низводится на степень  средства к этическому воспитанию или религиозному созерцанию, философия превращается в науку о жизни или в формулировку религиозных убеждений. Но как только научная жизнь снова освобождается, философия также приобретает вновь характер самостоятельного познания мира, и когда она начинает  отказываться от разрешения этой задачи, она преобразует самоё себя в теорию науки.</w:t>
      </w:r>
    </w:p>
    <w:p>
      <w:pPr>
        <w:pStyle w:val="21"/>
        <w:ind w:left="0" w:hanging="0"/>
        <w:rPr/>
      </w:pPr>
      <w:r>
        <w:rPr>
          <w:i w:val="false"/>
        </w:rPr>
        <w:tab/>
        <w:t>Итак, будучи сначала вообще единой неразделённой наукой, философия, при дифференцированном состоянии отдельных наук, становится отчасти органом, соединяющим результаты деятельности всех остальных наук в одно общее познание, отчасти проводником нравственной  или религиозной жизни, отчасти, наконец, тем центральным нервным органом, в котором должен доходить до сознания жизненный процесс всех других органов. Составляя первоначально саму науку и всю науку, философия есть позднее либо резюме всех отдельных наук, либо учение о том,  на что нужна наука, либо, наконец, теория самой науки. Смысл, влагаемый в название философии, всегда характерен для положения, которое занимает научное познание в ряду культурных благ, ценимых данной эпохой. Считают ли его абсолютным благом или только средством к высшим целям, доверяют ли ему изыскание последних жизненных основ вещей или нет – всё это выражается в том смысле, который соединяется со словом «философия». Философия каждой эпохи есть мерило той ценности, которую данная эпоха приписывает науке: именно потому философия является то самой наукой, то чем-то, выходящим за пределы науки, и, когда она считается наукой, она то охватывает весь мир, то есть исследование о сущности самого научного познания. Поэтому, сколь разнообразно положение, занимаемое наукой в общей связи культурной жизни, столь же много форм и значений имеет и философия, и отсюда понятно, почему из истории нельзя вывести какого-либо единого понятия философии».</w:t>
      </w:r>
    </w:p>
    <w:p>
      <w:pPr>
        <w:pStyle w:val="21"/>
        <w:rPr/>
      </w:pPr>
      <w:r>
        <w:rPr/>
        <w:t>Виндельбанд В. Прелюдии. Философские статьи и речи. Спб.,1904. С.1-16.</w:t>
      </w:r>
    </w:p>
    <w:p>
      <w:pPr>
        <w:pStyle w:val="21"/>
        <w:rPr/>
      </w:pPr>
      <w:r>
        <w:rPr/>
        <w:tab/>
      </w:r>
    </w:p>
    <w:p>
      <w:pPr>
        <w:pStyle w:val="21"/>
        <w:ind w:left="0" w:hanging="0"/>
        <w:rPr/>
      </w:pPr>
      <w:r>
        <w:rPr/>
        <w:tab/>
      </w:r>
      <w:r>
        <w:rPr>
          <w:i w:val="false"/>
        </w:rPr>
        <w:t>«...Философия, наука – это название особого  класса культурных образований...</w:t>
      </w:r>
    </w:p>
    <w:p>
      <w:pPr>
        <w:pStyle w:val="21"/>
        <w:ind w:left="0" w:hanging="0"/>
        <w:rPr/>
      </w:pPr>
      <w:r>
        <w:rPr>
          <w:i w:val="false"/>
        </w:rPr>
        <w:tab/>
        <w:t>...Идеи, свойственные человеку смысловые структуры удивительного нового рода, скрывающие в себе интенциональные бесконечности, представляют собой нечто совершенно иное, чем реальные вещи в пространстве, которые, вступая в поле человеческого опыта, тем самым не становятся значимыми для человека как личности. Создав первую концепцию идеи, человек становится совершенно новым человеком. Его духовное бытие вступает на путь постоянного обновления. Сначала это коммуникативное –движение; пробуждается новый стиль жизни личности в своём кругу, а в подражании и понимании – соответствующее новое становление. Сначала в рамках движения (а в дальнейшем и помимо него) возникает и распространяется особенное человечество, которое, живя в конечном, стремится к полюсу бесконечности. Одновременно формируется новый способ общественных  соединений и новая форма постоянно существующих  общностей, духовная жизнь которых несёт в себе благодаря любви к идеям, изготовлению идей и идеальному нормированию  жизни бесконечность в горизонте будущего: бесконечность поколений, обновляющихся под воздействием идей. Всё это происходит сначала в духовном пространстве  одной-единственной, греческой нации как развитие философии и философских сообществ. Вместе с тем в этой нации складывается всеобщий дух культуры, влекущий к себе всё человечество; так происходит прогрессирующее преобразование в форму новой историчности...</w:t>
      </w:r>
    </w:p>
    <w:p>
      <w:pPr>
        <w:pStyle w:val="21"/>
        <w:ind w:left="0" w:hanging="0"/>
        <w:rPr/>
      </w:pPr>
      <w:r>
        <w:rPr>
          <w:i w:val="false"/>
        </w:rPr>
        <w:tab/>
        <w:t>В историческом горизонте до философии не существовало культурной формы, которая была бы культурной идеей в вышеуказанном смысле, знала бы  бесконечные задачи, идеальные вселенные, которые в целом и в своих составляющих, а также и в методах деятельности заключали бы в себе смысл бесконечности...</w:t>
      </w:r>
    </w:p>
    <w:p>
      <w:pPr>
        <w:pStyle w:val="21"/>
        <w:ind w:left="0" w:hanging="0"/>
        <w:rPr/>
      </w:pPr>
      <w:r>
        <w:rPr>
          <w:i w:val="false"/>
        </w:rPr>
        <w:tab/>
        <w:t xml:space="preserve">...Философия, распространяющаяся в форме исследования и образования, оказывает двоякого рода духовное воздействие. С одной стороны, самое важное в теоретической установке  философского человека – это подлинная универсальность критической позиции, решимость не принимать без вопросов ни одного готового мнения, ни одной традиции, чтобы  одновременно вопрошать всю традиционно заданную вселенную об истине самой по себе,  об идеальности. Но это не только новая познавательная позиция. Благодаря требованию подчинить всю эмпирию идеальным нормам, а именно нормам безусловной истины, скоро происходят далеко идущие перемены  в совокупной практике человеческого существования, следовательно, во всей культурной жизни; она должна теперь удовлетворять нормам объективной истины, а не традиции и наивного опыта повседневности. Так идеальная истина становится  абсолютной ценностью, влекущей за собой – при посредстве образовательного движения и в постоянстве воздействий  при воспитании детей – универсально преобразованную практику. Стоит только поразмыслить над способом этого преобразования, как обнаруживается неизбежное:  если идея истины  самой по себе становится универсальной нормой  всех бывающих в человеческой жизни  относительных истин, то это касается  и  всех  традиционных норм, норм права, красоты, целесообразности, ценности личности властителей, ценности – человеческих характеров  </w:t>
      </w:r>
      <w:r>
        <w:rPr>
          <w:i w:val="false"/>
          <w:lang w:val="en-US"/>
        </w:rPr>
        <w:t>etc</w:t>
      </w:r>
      <w:r>
        <w:rPr>
          <w:i w:val="false"/>
        </w:rPr>
        <w:t>.</w:t>
      </w:r>
    </w:p>
    <w:p>
      <w:pPr>
        <w:pStyle w:val="21"/>
        <w:ind w:left="0" w:hanging="0"/>
        <w:rPr/>
      </w:pPr>
      <w:r>
        <w:rPr>
          <w:i w:val="false"/>
        </w:rPr>
        <w:tab/>
        <w:t>Так  возникает, следовательно,  параллельно с созиданием новой культуры  особое человечество  и особое  жизненное призвание. Философское  познание мира даёт не только эти своеобразные результаты, но и человеческое отношение, скоро проявляющееся  во всей прочей практической жизни со всеми её потребностями и целями – целями исторической традиции, в которую человек включён, значимыми лишь в её свете. Возникает новое, внутреннее сообщество, мы могли бы сказать, сообщество чисто идеальных интересов – сообщество людей, живущих философией, соединённых преданностью идеям, которые не только всем полезны, но и всем равно принадлежат. Неизбежно вырабатывается и особого рода продукт сообщества – результат совместной работы и критической взаимовыручки – чистая и безусловная истина как общее достояние...»</w:t>
      </w:r>
    </w:p>
    <w:p>
      <w:pPr>
        <w:pStyle w:val="21"/>
        <w:rPr/>
      </w:pPr>
      <w:r>
        <w:rPr/>
        <w:t>Гуссерль Э. Кризис европейского человечества и философия // Вопросы философии. 1986. № 3. С. 104-106,108-109 .</w:t>
      </w:r>
    </w:p>
    <w:p>
      <w:pPr>
        <w:pStyle w:val="21"/>
        <w:rPr/>
      </w:pPr>
      <w:r>
        <w:rPr/>
      </w:r>
    </w:p>
    <w:p>
      <w:pPr>
        <w:pStyle w:val="21"/>
        <w:ind w:left="0" w:firstLine="708"/>
        <w:rPr/>
      </w:pPr>
      <w:r>
        <w:rPr>
          <w:i w:val="false"/>
        </w:rPr>
        <w:t>«...У нас называют философом того, кто ведёт себя не так, как другие, кто пренебрегает приличиями...</w:t>
      </w:r>
    </w:p>
    <w:p>
      <w:pPr>
        <w:pStyle w:val="21"/>
        <w:ind w:left="0" w:hanging="0"/>
        <w:rPr/>
      </w:pPr>
      <w:r>
        <w:rPr>
          <w:i w:val="false"/>
        </w:rPr>
        <w:tab/>
        <w:t xml:space="preserve">...С другой стороны, со словом </w:t>
      </w:r>
      <w:r>
        <w:rPr/>
        <w:t xml:space="preserve">философия </w:t>
      </w:r>
      <w:r>
        <w:rPr>
          <w:i w:val="false"/>
        </w:rPr>
        <w:t>наше общество связывает представление о чём-то весьма тёмном, трудном, доступном лишь немногим специалистам...</w:t>
      </w:r>
    </w:p>
    <w:p>
      <w:pPr>
        <w:pStyle w:val="21"/>
        <w:ind w:left="0" w:hanging="0"/>
        <w:rPr/>
      </w:pPr>
      <w:r>
        <w:rPr>
          <w:i w:val="false"/>
        </w:rPr>
        <w:tab/>
        <w:t>...Между тем философия есть нечто весьма обыденное, нечто до такой степени нераздельное с нашим существом, что мы философствуем не учась, при каждом произнесённом слове, при каждом осмысленном действии, философствуем хорошо или дурно, но постоянно и неудержимо...</w:t>
      </w:r>
    </w:p>
    <w:p>
      <w:pPr>
        <w:pStyle w:val="21"/>
        <w:ind w:left="0" w:hanging="0"/>
        <w:rPr/>
      </w:pPr>
      <w:r>
        <w:rPr>
          <w:i w:val="false"/>
        </w:rPr>
        <w:tab/>
        <w:t xml:space="preserve">...Дело в том, что философия, и она  одна, вносит смысл и человеческое значение во всё, куда она входит. Мы осмысливаем нашу деятельность настолько, насколько вносим в неё элемент философии. Насколько человек обязан себе отдавать ясный отчёт в каждом своём слове, в своих мыслях, чувствах и действиях, настолько </w:t>
      </w:r>
      <w:r>
        <w:rPr/>
        <w:t>он обязан философствовать.</w:t>
      </w:r>
      <w:r>
        <w:rPr>
          <w:i w:val="false"/>
        </w:rPr>
        <w:t xml:space="preserve"> Пренебрежение философией есть искажение в себе человеческого сознания. Требование </w:t>
      </w:r>
      <w:r>
        <w:rPr/>
        <w:t>сознательной</w:t>
      </w:r>
      <w:r>
        <w:rPr>
          <w:i w:val="false"/>
        </w:rPr>
        <w:t xml:space="preserve"> философии  равнозначительно требованию развития человека.</w:t>
      </w:r>
    </w:p>
    <w:p>
      <w:pPr>
        <w:pStyle w:val="21"/>
        <w:ind w:left="0" w:hanging="0"/>
        <w:rPr/>
      </w:pPr>
      <w:r>
        <w:rPr>
          <w:i w:val="false"/>
        </w:rPr>
        <w:tab/>
        <w:t xml:space="preserve">...Философия в знании есть построение всех сведений в стройную систему, понимание  всего сущего как единого, единство в понимании. Философия в творчестве есть внесение  понимания мира и жизни в творческую деятельность, воплощение понятого единства  всего сущего в образ, в стройную форму, </w:t>
      </w:r>
      <w:r>
        <w:rPr/>
        <w:t xml:space="preserve">единство мысли и формы. </w:t>
      </w:r>
      <w:r>
        <w:rPr>
          <w:i w:val="false"/>
        </w:rPr>
        <w:t xml:space="preserve">Философия  в жизни есть осмысление ежедневной деятельности, внесение понимания всего сущего как единого в нашу деятельность, воплощение понятого единства всего сущего в практический идеал, </w:t>
      </w:r>
      <w:r>
        <w:rPr/>
        <w:t xml:space="preserve">единство мысли и действия. </w:t>
      </w:r>
      <w:r>
        <w:rPr>
          <w:i w:val="false"/>
        </w:rPr>
        <w:t>Довольно сблизить эти выражения, чтобы в них прочесть отдельные термины одного понятия, отдельные признаки одной деятельности.</w:t>
      </w:r>
    </w:p>
    <w:p>
      <w:pPr>
        <w:pStyle w:val="21"/>
        <w:ind w:left="0" w:hanging="0"/>
        <w:rPr/>
      </w:pPr>
      <w:r>
        <w:rPr>
          <w:i w:val="false"/>
        </w:rPr>
        <w:tab/>
      </w:r>
      <w:r>
        <w:rPr/>
        <w:t>Философия есть понимание всего сущего как единого и воплощение этого понимания в художественный образ и в нравственное действие. Она есть процесс отождествления мысли, образа и действия...</w:t>
      </w:r>
    </w:p>
    <w:p>
      <w:pPr>
        <w:pStyle w:val="21"/>
        <w:ind w:left="0" w:hanging="0"/>
        <w:rPr/>
      </w:pPr>
      <w:r>
        <w:rPr/>
        <w:tab/>
      </w:r>
      <w:r>
        <w:rPr>
          <w:i w:val="false"/>
        </w:rPr>
        <w:t xml:space="preserve">...Таким образом, философия, отличаясь от прочих деятельностей  человеческого духа, оживляет их все, сообщает им человеческую сторону, осмысливает их для человека. Без неё наука – сборник фактов, искусство – вопрос техники, жизнь – механизм. </w:t>
      </w:r>
      <w:r>
        <w:rPr/>
        <w:t>Философствовать – это развивать в себе человека как единое стройное существо».</w:t>
      </w:r>
    </w:p>
    <w:p>
      <w:pPr>
        <w:pStyle w:val="21"/>
        <w:rPr/>
      </w:pPr>
      <w:r>
        <w:rPr/>
        <w:t>Лавров П.Л. Три беседы о современном значении философии // Философия и социология. М., 1965. Т. 1, С. 513-518, 571-572.</w:t>
      </w:r>
      <w:r>
        <w:rPr>
          <w:i w:val="false"/>
        </w:rPr>
        <w:t xml:space="preserve"> </w:t>
      </w:r>
    </w:p>
    <w:p>
      <w:pPr>
        <w:pStyle w:val="21"/>
        <w:rPr>
          <w:i w:val="false"/>
          <w:i w:val="false"/>
        </w:rPr>
      </w:pPr>
      <w:r>
        <w:rPr>
          <w:i w:val="false"/>
        </w:rPr>
      </w:r>
    </w:p>
    <w:p>
      <w:pPr>
        <w:pStyle w:val="21"/>
        <w:ind w:left="0" w:firstLine="708"/>
        <w:rPr/>
      </w:pPr>
      <w:r>
        <w:rPr>
          <w:i w:val="false"/>
        </w:rPr>
        <w:t xml:space="preserve">«Слово “философия”, как известно,  не имеет одного точно определённого значения, но употребляется во многих весьма между собой различных смыслах. Прежде всего мы встречаемся с двумя главными, равно друг от друга отличающимися понятиями о философии: по первому философия есть </w:t>
      </w:r>
      <w:r>
        <w:rPr/>
        <w:t xml:space="preserve">только </w:t>
      </w:r>
      <w:r>
        <w:rPr>
          <w:i w:val="false"/>
        </w:rPr>
        <w:t xml:space="preserve">теория, есть дело </w:t>
      </w:r>
      <w:r>
        <w:rPr/>
        <w:t xml:space="preserve">только </w:t>
      </w:r>
      <w:r>
        <w:rPr>
          <w:i w:val="false"/>
        </w:rPr>
        <w:t xml:space="preserve">школы; по второму она есть более чем теория, есть преимущественно дело жизни, а потом уже и школы. По первому понятию философия относится </w:t>
      </w:r>
      <w:r>
        <w:rPr/>
        <w:t xml:space="preserve">исключительно </w:t>
      </w:r>
      <w:r>
        <w:rPr>
          <w:i w:val="false"/>
        </w:rPr>
        <w:t>к познавательной способности человека; по второму она отвечает также и высшим  стремлениям человеческой воли, и высшим идеалам человеческого чувства, имеет, таким образом, не только теоретическое, но также нравственное и эстетическое значение, находясь во внутреннем взаимодействии с сферами творчества и практической деятельности, хотя и различаясь от них...</w:t>
      </w:r>
    </w:p>
    <w:p>
      <w:pPr>
        <w:pStyle w:val="21"/>
        <w:ind w:left="0" w:hanging="0"/>
        <w:rPr/>
      </w:pPr>
      <w:r>
        <w:rPr>
          <w:i w:val="false"/>
        </w:rPr>
        <w:tab/>
        <w:t>...</w:t>
      </w:r>
      <w:r>
        <w:rPr/>
        <w:t xml:space="preserve">Диалектика </w:t>
      </w:r>
      <w:r>
        <w:rPr>
          <w:i w:val="false"/>
        </w:rPr>
        <w:t xml:space="preserve">есть один из трёх основных философских методов; два других суть </w:t>
      </w:r>
      <w:r>
        <w:rPr/>
        <w:t xml:space="preserve">анализ </w:t>
      </w:r>
      <w:r>
        <w:rPr>
          <w:i w:val="false"/>
        </w:rPr>
        <w:t xml:space="preserve">и </w:t>
      </w:r>
      <w:r>
        <w:rPr/>
        <w:t>синтез.</w:t>
      </w:r>
      <w:r>
        <w:rPr>
          <w:i w:val="false"/>
        </w:rPr>
        <w:t>.. Под диалектикой я разумею такое мышление, которое из общего принципа в форме понятия выводит его конкретное содержание; так как это содержание, очевидно, должно уже заключаться в общем принципе (ибо иначе мышление было бы творчеством из ничего), но заключаться только потенциально, то акт диалектического мышления состоит именно в переведении этого потенциального содержания в актуальность, так что начальное понятие является как некоторое зерно или семя, последовательно развивающееся в идеальный организм.»</w:t>
      </w:r>
    </w:p>
    <w:p>
      <w:pPr>
        <w:pStyle w:val="21"/>
        <w:rPr/>
      </w:pPr>
      <w:r>
        <w:rPr/>
        <w:t>Соловьёв В.С. Философские начала цельного знания // Сочинения. В 2 т. М., 1988. Т.2. С.179-181.</w:t>
      </w:r>
    </w:p>
    <w:p>
      <w:pPr>
        <w:pStyle w:val="21"/>
        <w:rPr/>
      </w:pPr>
      <w:r>
        <w:rPr/>
      </w:r>
    </w:p>
    <w:p>
      <w:pPr>
        <w:pStyle w:val="21"/>
        <w:rPr/>
      </w:pPr>
      <w:r>
        <w:rPr/>
      </w:r>
    </w:p>
    <w:p>
      <w:pPr>
        <w:pStyle w:val="21"/>
        <w:ind w:left="0" w:hanging="0"/>
        <w:rPr/>
      </w:pPr>
      <w:r>
        <w:rPr/>
        <w:tab/>
      </w:r>
      <w:r>
        <w:rPr>
          <w:i w:val="false"/>
        </w:rPr>
        <w:t>«Поистине трагично положение философа. Его почти никто не любит. На протяжении всей истории культуры обнаруживается вражда к философии и притом с самых разнообразных сторон. Философия есть самая незащищённая сторона культуры...</w:t>
      </w:r>
    </w:p>
    <w:p>
      <w:pPr>
        <w:pStyle w:val="21"/>
        <w:ind w:left="0" w:hanging="0"/>
        <w:rPr/>
      </w:pPr>
      <w:r>
        <w:rPr>
          <w:i w:val="false"/>
        </w:rPr>
        <w:tab/>
        <w:t>...Откровение в чистом и первичном виде не есть  познание и познавательных элементов в себе не содержит. Этот познавательный элемент привносится человеком, как реакция мысли на откровение. Не только философия, но и теология есть познавательный акт человека. Теология не есть откровение, она есть вполне человеческое, а не божественное.  И теология не есть индивидуальная, а социально организованная, коллективная познавательная реакция на откровение. Из этой организованной коллективности вытекает пафос ортодоксии. Тут и происходит столкновение между философией и теологией, между мыслью индивидуальной и коллективной. Познание не есть откровение. Но откровение может иметь огромное значение для познания. Откровение для философского познания есть опыт и факт. Трансцедентность откровения есть имманентная данность для философии. Философское познание – духовно-опытное. Интуиция философа есть опыт. Теология всегда заключает в себе какую-то философию, она есть философия, легализованная религиозным коллективом, и это особенно нужно сказать про теологию христианскую...</w:t>
      </w:r>
    </w:p>
    <w:p>
      <w:pPr>
        <w:pStyle w:val="21"/>
        <w:ind w:left="0" w:hanging="0"/>
        <w:rPr/>
      </w:pPr>
      <w:r>
        <w:rPr>
          <w:i w:val="false"/>
        </w:rPr>
        <w:tab/>
        <w:t>...Великие философы в своём познании всегда стремились к возрождению души, философия была для них делом спасения...Плотин был враждебен религии, которая учит спасению через посредника. Философская мудрость была для него делом непосредственного спасения. Между Богом философов и Богом Авраама, Исаака и Иакова всегда было не только различие, но и конфликт...Философия постоянно боролась против народных религиозных верований, против мифологических элементов  в религии, против традиции...Философия начинается с борьбы против мифа, но кончается она тем, что приходит к мифу как увенчанию философского познания...Греческая философия хотела поставить жизнь человека в зависимость от разума, а не от судьбы...Философия всегда претендовала быть не только любовью к мудрости, но и мудростью. И отказ от мудрости есть отказ от философии, замена её наукой. Философ есть прежде всего познающий, но познание его целостно,  оно охватывает все стороны человеческого существа и человеческого существования, оно неизбежно учит о путях осуществления смысла. Философы иногда опускались до грубого эмпиризма и материализма, но настоящему философу свойствен вкус к потустороннему, к трансцендированию  за пределы мира, он не довольствуется посюсторонним. Философия всегда была прорывом из бессмысленного, эмпирического, принуждающего и насилующего нас со всех сторон мира к миру смысла, к миру потустороннему...Философия не может начать с пустоты, с выключения философа из бытия, с лишения его всякого качества существования. Философу не удаётся выведения бытия из познания, ему может удасться лишь выведение познания из бытия....Изначальная сопричастность философа к тайне бытия только и делает возможным познание бытия...Философа не хотят признать свободным существом. Не успел он освободиться от подчинения религии, вернее теологии и церковной власти, как потребовали его подчинения науке...Лишь краткие миги был свободен философ в своём философствовании, и в эти миги были обнаружены вершины философского творчества...Даже университет приютил философа при том условии, чтобы он поменьше обнаруживал свою философию, чтобы он побольше занимался чужой философией, историей философии...</w:t>
      </w:r>
    </w:p>
    <w:p>
      <w:pPr>
        <w:pStyle w:val="21"/>
        <w:ind w:left="0" w:hanging="0"/>
        <w:rPr/>
      </w:pPr>
      <w:r>
        <w:rPr>
          <w:i w:val="false"/>
        </w:rPr>
        <w:tab/>
        <w:t>...Философия может существовать лишь в том случае, если признаётся философская интуиция. И всякий значительный и подлинный философ имеет свою первородную интуицию. Но философская интуиция ни из чего не выводима, она первична, в ней блеснул свет, освещающий весь процесс познания. Этой интуиции не могут заменить ни догматы религии, ни истины науки. Философское познание зависит от объема  пережитого опыта, опыта всех  противоречий человеческого существования, опыта трагического. Опыт человеческого существования  в его полноте  лежит в основе философии. В этом опыте нельзя  отделить жизнь интеллектуальную от жизни эмоциональной и волевой. Разум автономен в отношении ко всякому внешнему авторитету, он автономен вовне. Но он не автономен внутри, не автономен в отношении к целостной жизни познающего философа, не отрезан от его эмоциональной и волевой жизни, от его любви и ненависти, от его оценок...Нет человека, который был бы вполне свободен от философии, хотя бы примитивной, детской, наивной, бессознательной. Ибо каждый мыслит, говорит, употребляет понятия, категории или символы, мифы, совершает оценки...Процесс познания не есть пассивное приятие вещей, не есть только действие объекта на субъект, оно неизбежно активно, оно есть осмысливание того, что приходит от объекта, оно всегда означает установление сходства и соизмеримости между познающим и познаваемым...</w:t>
      </w:r>
    </w:p>
    <w:p>
      <w:pPr>
        <w:pStyle w:val="21"/>
        <w:ind w:left="0" w:hanging="0"/>
        <w:rPr/>
      </w:pPr>
      <w:r>
        <w:rPr>
          <w:i w:val="false"/>
        </w:rPr>
        <w:tab/>
        <w:t>...Философы всегда  составляли небольшую группу в человечестве, их всегда было немного. И тем более поразительно, что их так не любят. Философию и философов не любят люди религии, теологи, иерархи церкви и простые верующие, не любят учёные и представители разных специальностей, не любят политики и социальные деятели, люди государственной власти, консерваторы и революционеры, не любят инженеры и техники, не любят артисты, не любят простые люди, обыватели. Казалось бы, философы люди самые безвластные, они не играют никакой роли в жизни государственной и хозяйственной...Философия чужда большей части людей, и вместе с тем каждый человек, не сознавая этого, в каком-то смысле философ...Вопросы математики или естествознания гораздо более чужды огромной массе людей, чем вопросы философские, которые в сущности ни одному человеку не чужды...Человек, испытывающий отвращение к философии и презирающий философов, обыкновенно имеет свою домашнюю философию...Философ должен в своём разуме, а не в разуме других раскрыть истину, раскрыть сверхчеловеческое и божественное.»</w:t>
      </w:r>
    </w:p>
    <w:p>
      <w:pPr>
        <w:pStyle w:val="21"/>
        <w:ind w:left="2124" w:hanging="0"/>
        <w:rPr/>
      </w:pPr>
      <w:r>
        <w:rPr/>
        <w:t>Бердяев Н.  И мир объектов. Опыт философии одиночества и общения. Париж С. 5-28.</w:t>
      </w:r>
      <w:r>
        <w:rPr>
          <w:i w:val="false"/>
        </w:rPr>
        <w:tab/>
      </w:r>
    </w:p>
    <w:p>
      <w:pPr>
        <w:pStyle w:val="21"/>
        <w:ind w:left="2124" w:hanging="0"/>
        <w:rPr>
          <w:i w:val="false"/>
          <w:i w:val="false"/>
        </w:rPr>
      </w:pPr>
      <w:r>
        <w:rPr>
          <w:i w:val="false"/>
        </w:rPr>
      </w:r>
    </w:p>
    <w:p>
      <w:pPr>
        <w:pStyle w:val="21"/>
        <w:ind w:left="0" w:firstLine="708"/>
        <w:rPr>
          <w:b/>
          <w:b/>
          <w:i w:val="false"/>
          <w:i w:val="false"/>
        </w:rPr>
      </w:pPr>
      <w:r>
        <w:rPr>
          <w:b/>
          <w:i w:val="false"/>
        </w:rPr>
        <w:t>Тема 3. Философская мысль  Китая.</w:t>
      </w:r>
    </w:p>
    <w:p>
      <w:pPr>
        <w:pStyle w:val="21"/>
        <w:ind w:left="0" w:hanging="0"/>
        <w:rPr/>
      </w:pPr>
      <w:r>
        <w:rPr>
          <w:i w:val="false"/>
          <w:sz w:val="32"/>
        </w:rPr>
        <w:tab/>
      </w:r>
      <w:r>
        <w:rPr>
          <w:i w:val="false"/>
        </w:rPr>
        <w:t>«...-Человеческая природа подобна стремительному потоку: пустите его на восток – потечёт на восток, пустите на запад – потечёт на запад. Ей безразличны добро и зло, как воде безразличны восток или запад.</w:t>
      </w:r>
    </w:p>
    <w:p>
      <w:pPr>
        <w:pStyle w:val="21"/>
        <w:ind w:left="0" w:hanging="0"/>
        <w:rPr/>
      </w:pPr>
      <w:r>
        <w:rPr>
          <w:i w:val="false"/>
        </w:rPr>
        <w:t>-Воде и впрямь безразлично – восток или запад, - сказал Мэн –цзы.- Но разве безразличны ей верх и низ? Человек по природе стремится к добру, так же как вода устремляется вниз. И нет среди людей таких, что были бы несклонны к добру, как нет воды, которая бы не текла  вниз. Вот перед нами вода: если хлопнуть по ней ладонью, заставив взметнуться, она подпрыгнет выше лба; если её, взволновав, привести в движение, она подымется в горы. Но разве такова её природа? Только сила понуждает её так поступать. И когда человека заставляют творить зло, с его природой поступают подобным же образом...</w:t>
      </w:r>
    </w:p>
    <w:p>
      <w:pPr>
        <w:pStyle w:val="21"/>
        <w:ind w:left="0" w:hanging="0"/>
        <w:rPr/>
      </w:pPr>
      <w:r>
        <w:rPr>
          <w:i w:val="false"/>
        </w:rPr>
        <w:t>-Вот безымянный палец – он согнут и не разгибается. Боли это не причиняет, работать не мешает. А ведь найдись где-нибудь человек, способный разогнуть вам этот палец, и даже путь от Цинь до Чу не показался бы далёким. А всё лишь оттого, что палец не как у людей. Когда палец не как у людей, - на это досадуют. А вот если сердце не как у людей – это досады не вызывает! Стало быть, не понимают, что важнее.»</w:t>
      </w:r>
    </w:p>
    <w:p>
      <w:pPr>
        <w:pStyle w:val="21"/>
        <w:ind w:left="2832" w:hanging="0"/>
        <w:rPr>
          <w:i w:val="false"/>
          <w:i w:val="false"/>
        </w:rPr>
      </w:pPr>
      <w:r>
        <w:rPr/>
        <w:t>Из книг мудрецов. Проза Древнего Китая. М.,1987.С.60-61.</w:t>
      </w:r>
    </w:p>
    <w:p>
      <w:pPr>
        <w:pStyle w:val="21"/>
        <w:rPr>
          <w:i w:val="false"/>
          <w:i w:val="false"/>
        </w:rPr>
      </w:pPr>
      <w:r>
        <w:rPr>
          <w:i w:val="false"/>
        </w:rPr>
      </w:r>
    </w:p>
    <w:p>
      <w:pPr>
        <w:pStyle w:val="21"/>
        <w:ind w:left="0" w:firstLine="708"/>
        <w:rPr>
          <w:i w:val="false"/>
          <w:i w:val="false"/>
        </w:rPr>
      </w:pPr>
      <w:r>
        <w:rPr>
          <w:i w:val="false"/>
        </w:rPr>
        <w:t>«...Врождённые свойства – это плод действий неба, которых нельзя добиться  учением и невозможно создать самому.</w:t>
      </w:r>
    </w:p>
    <w:p>
      <w:pPr>
        <w:pStyle w:val="21"/>
        <w:ind w:left="0" w:firstLine="708"/>
        <w:rPr/>
      </w:pPr>
      <w:r>
        <w:rPr>
          <w:i w:val="false"/>
        </w:rPr>
        <w:t xml:space="preserve">Человек имеет злую природу. Доброе в человеке – это благоприобретё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ют этому свойству человеческой природы, то у людей появляется желание причинить друг другу зло и уже не придё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ют этой стороне природы человека, то появляется развращённость и уже не придётся говорить о правилах </w:t>
      </w:r>
      <w:r>
        <w:rPr/>
        <w:t xml:space="preserve">ли, </w:t>
      </w:r>
      <w:r>
        <w:rPr>
          <w:i w:val="false"/>
        </w:rPr>
        <w:t xml:space="preserve">справедливости и долге...Поэтому необходимо путём воспитания изменять природу человека, обучая его правилам </w:t>
      </w:r>
      <w:r>
        <w:rPr/>
        <w:t xml:space="preserve">ли, </w:t>
      </w:r>
      <w:r>
        <w:rPr>
          <w:i w:val="false"/>
        </w:rPr>
        <w:t>справедливости и долгу...</w:t>
      </w:r>
    </w:p>
    <w:p>
      <w:pPr>
        <w:pStyle w:val="21"/>
        <w:ind w:left="0" w:firstLine="708"/>
        <w:rPr/>
      </w:pPr>
      <w:r>
        <w:rPr>
          <w:i w:val="false"/>
        </w:rPr>
        <w:t xml:space="preserve">Есть люди, которые спрашивают: если природа человека злая, то откуда же возникают правила </w:t>
      </w:r>
      <w:r>
        <w:rPr/>
        <w:t xml:space="preserve">ли </w:t>
      </w:r>
      <w:r>
        <w:rPr>
          <w:i w:val="false"/>
        </w:rPr>
        <w:t xml:space="preserve">и справедливость?  Отвечаю: все правила </w:t>
      </w:r>
      <w:r>
        <w:rPr/>
        <w:t>ли</w:t>
      </w:r>
      <w:r>
        <w:rPr>
          <w:i w:val="false"/>
        </w:rPr>
        <w:t xml:space="preserve"> и справедливость созданы совершенномудрыми, а вовсе не возникли из изначальной природы человека...»</w:t>
      </w:r>
    </w:p>
    <w:p>
      <w:pPr>
        <w:pStyle w:val="21"/>
        <w:ind w:left="2124" w:firstLine="9"/>
        <w:rPr/>
      </w:pPr>
      <w:r>
        <w:rPr/>
        <w:t>Антология мировой философии. В 4 т. М.,1969. Т.1,ч.1.С.230-231.</w:t>
      </w:r>
      <w:r>
        <w:rPr>
          <w:i w:val="false"/>
        </w:rPr>
        <w:tab/>
      </w:r>
    </w:p>
    <w:p>
      <w:pPr>
        <w:pStyle w:val="21"/>
        <w:ind w:left="0" w:hanging="0"/>
        <w:rPr/>
      </w:pPr>
      <w:r>
        <w:rPr>
          <w:i w:val="false"/>
        </w:rPr>
        <w:tab/>
        <w:t>«Когда Великий Путь утрачен – появляются «человечность» и «долг». Вместе с остротой ума рождается и великое коварство. Когда  шесть родичей не ладят – появляются «сыновняя почтительность» и «родительская любовь». Когда в государстве смута – возникают «верноподданные»...</w:t>
      </w:r>
    </w:p>
    <w:p>
      <w:pPr>
        <w:pStyle w:val="21"/>
        <w:ind w:left="0" w:hanging="0"/>
        <w:rPr/>
      </w:pPr>
      <w:r>
        <w:rPr>
          <w:i w:val="false"/>
        </w:rPr>
        <w:tab/>
        <w:t>Человек при рождении – нежен и слаб, а когда умирает – твёрд и крепок. Все существа, и трава, и деревья при рождении – нежны и мягки, а когда гибнут – сухи и ломки. Ибо твёрдость и крепость – спутники смерти, а нежность и слабость – спутники жизни. Вот почему сильное войско не побеждает, а крепкое дерево гибнет. Большое и крепкое оказывается внизу, а нежное и слабое – наверху.»</w:t>
      </w:r>
    </w:p>
    <w:p>
      <w:pPr>
        <w:pStyle w:val="21"/>
        <w:rPr/>
      </w:pPr>
      <w:r>
        <w:rPr/>
        <w:t>Из книг мудрецов. Проза Древнего Китая. М.,1987. С. 74,77-78.</w:t>
      </w:r>
    </w:p>
    <w:p>
      <w:pPr>
        <w:pStyle w:val="21"/>
        <w:ind w:left="0" w:hanging="0"/>
        <w:rPr/>
      </w:pPr>
      <w:r>
        <w:rPr>
          <w:i w:val="false"/>
        </w:rPr>
        <w:tab/>
        <w:t>«</w:t>
      </w:r>
      <w:r>
        <w:rPr/>
        <w:t xml:space="preserve">Дао </w:t>
      </w:r>
      <w:r>
        <w:rPr>
          <w:i w:val="false"/>
        </w:rPr>
        <w:t xml:space="preserve">рождает (вещи), </w:t>
      </w:r>
      <w:r>
        <w:rPr/>
        <w:t xml:space="preserve">дэ </w:t>
      </w:r>
      <w:r>
        <w:rPr>
          <w:i w:val="false"/>
        </w:rPr>
        <w:t xml:space="preserve">вскармливает (их). Вещи оформляются, формы завершаются. Поэтому нет вещи, которая не почитала бы </w:t>
      </w:r>
      <w:r>
        <w:rPr/>
        <w:t xml:space="preserve">дао </w:t>
      </w:r>
      <w:r>
        <w:rPr>
          <w:i w:val="false"/>
        </w:rPr>
        <w:t xml:space="preserve">и не ценила бы </w:t>
      </w:r>
      <w:r>
        <w:rPr/>
        <w:t>дэ</w:t>
      </w:r>
      <w:r>
        <w:rPr>
          <w:i w:val="false"/>
        </w:rPr>
        <w:t xml:space="preserve">. </w:t>
      </w:r>
      <w:r>
        <w:rPr/>
        <w:t xml:space="preserve">Дао </w:t>
      </w:r>
      <w:r>
        <w:rPr>
          <w:i w:val="false"/>
        </w:rPr>
        <w:t xml:space="preserve">почитаемо, </w:t>
      </w:r>
      <w:r>
        <w:rPr/>
        <w:t xml:space="preserve">дэ </w:t>
      </w:r>
      <w:r>
        <w:rPr>
          <w:i w:val="false"/>
        </w:rPr>
        <w:t>ценимо, потому что они не отдают приказаний, а следуют естественности.»</w:t>
      </w:r>
    </w:p>
    <w:p>
      <w:pPr>
        <w:pStyle w:val="21"/>
        <w:rPr/>
      </w:pPr>
      <w:r>
        <w:rPr/>
        <w:t>Древнекитайская философия. Собрание текстов. В 2-х томах. Т.1.,М.,1972, С. 129.</w:t>
      </w:r>
    </w:p>
    <w:p>
      <w:pPr>
        <w:pStyle w:val="21"/>
        <w:rPr/>
      </w:pPr>
      <w:r>
        <w:rPr/>
      </w:r>
    </w:p>
    <w:p>
      <w:pPr>
        <w:pStyle w:val="21"/>
        <w:ind w:left="0" w:hanging="0"/>
        <w:rPr/>
      </w:pPr>
      <w:r>
        <w:rPr/>
        <w:tab/>
      </w:r>
      <w:r>
        <w:rPr>
          <w:i w:val="false"/>
        </w:rPr>
        <w:t>«...Всё сущее различается в жизни и уравнивается в смерти. Пока живём, есть среди нас мудрецы и глупцы, знатные и низкие – этим мы различаемся. А после смерти – смрад и гниль, распад и разложение, и это всех уравнивает. Однако быть мудрецом или глупцом, знатным или низким – не в нашей власти, как и не в нашей власти – смрад или гниль, распад и разложение. Ибо жизнь – не по воле живых, а смерть – не по воле мёртвых; быть мудрецом – не в воле мудрого, а быть глупцом – не в воле глупого, быть знатным – не в воле знатного, а быть низким – не в воле низкого. Но если оно так – то все сущее равно и в жизни, и в смерти, и в мудрости, и в глупости, и в знатности, и в низком состоянии. Умирают гуманный и мудрый, умирают злодей и глупец. При жизни – Яо и Шунь, после смерти – истлевшие кости. При жизни –Чжоу и Цзе, после смерти – истлевшие кости. Истлевшие кости – все одинаковы, и кто разберёт – где чьи. А потому спешите жить – к чему тревожиться о том, что будет после смерти?...</w:t>
      </w:r>
    </w:p>
    <w:p>
      <w:pPr>
        <w:pStyle w:val="21"/>
        <w:ind w:left="0" w:hanging="0"/>
        <w:rPr/>
      </w:pPr>
      <w:r>
        <w:rPr>
          <w:i w:val="false"/>
        </w:rPr>
        <w:tab/>
        <w:t>«Ян Чижу сказал: «Человек подобен небу и земле и, как они, таит в себе природу пяти движущих начал. Человек – самое разумное среди всех существ, наделённых жизнью.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достаточно быстры, чтобы унести от опасности. У человека нет ни шерсти, ни перьев, защищающих его от холода и жары, и, чтобы прокормиться, он должен полагаться не на силу, а на разум. Поэтому человек высоко ценит разум и с пренебрежением относится к силе, ибо разум сохраняет его существование, а презренная сила вершит насилие над внешними вещами»...</w:t>
      </w:r>
    </w:p>
    <w:p>
      <w:pPr>
        <w:pStyle w:val="21"/>
        <w:rPr/>
      </w:pPr>
      <w:r>
        <w:rPr/>
        <w:t>Из книг мудрецов. Проза Древнего Китая. М.,1987. С. 140-141.</w:t>
      </w:r>
    </w:p>
    <w:p>
      <w:pPr>
        <w:pStyle w:val="21"/>
        <w:ind w:left="0" w:hanging="0"/>
        <w:rPr/>
      </w:pPr>
      <w:r>
        <w:rPr/>
        <w:tab/>
      </w:r>
      <w:r>
        <w:rPr>
          <w:i w:val="false"/>
        </w:rPr>
        <w:t>«Один гончар может изготовить мириад кувшинов, но никогда не будет ни одного кувшина,  который мог бы изготовить гончара или повредить гончару. Один Дао-Путь может создать мириад существ, но никогда не будет ни одного существа, которое могло бы создать Дао-Путь или повредить Дао-Пути.»</w:t>
      </w:r>
    </w:p>
    <w:p>
      <w:pPr>
        <w:pStyle w:val="21"/>
        <w:rPr/>
      </w:pPr>
      <w:r>
        <w:rPr/>
        <w:t>Из книг мудрецов. Проза Древнего Китая. М.,1087. С. 197.</w:t>
      </w:r>
    </w:p>
    <w:p>
      <w:pPr>
        <w:pStyle w:val="21"/>
        <w:rPr/>
      </w:pPr>
      <w:r>
        <w:rPr/>
      </w:r>
    </w:p>
    <w:p>
      <w:pPr>
        <w:pStyle w:val="21"/>
        <w:ind w:left="0" w:firstLine="708"/>
        <w:rPr/>
      </w:pPr>
      <w:r>
        <w:rPr>
          <w:i w:val="false"/>
        </w:rPr>
        <w:t>«Если (управлять) людьми как добродетельными, они будут любить своих близких; если же (управлять) людьми как порочными, они полюбят эти порядки. Сплочённость (людей) и взаимная поддержка (проистекают оттого, что ими) управляют как добродетельными; разобщённость людей и взаимная  слежка (проистекают оттого, что ими) управляют словно порочными. Там, где (к людям относятся)  как к добродетельным, проступки скрываются; там же, где (к людям относятся) как к порочным, преступления жестоко караются. Когда проступки скрываются – народ победил закон; когда же преступления строго наказуются – закон победил народ. Когда народ побеждает закон,  в стране воцаряется беспорядок; когда закон побеждает народ, армия усиливается. Поэтому-то и сказано: «Если управлять людьми как добродетельными, то неизбежна смута и страна погибнет; если управлять людьми как порочными, то всегда утверждается образцовый порядок и страна достигает могущества»...</w:t>
      </w:r>
    </w:p>
    <w:p>
      <w:pPr>
        <w:pStyle w:val="21"/>
        <w:ind w:left="0" w:hanging="0"/>
        <w:rPr/>
      </w:pPr>
      <w:r>
        <w:rPr>
          <w:i w:val="false"/>
        </w:rPr>
        <w:tab/>
        <w:t>...Кары (должны быть) суровыми, а ранги знатности почётными, награды незначительными, а наказания – вселяющими трепет. Когда ранги знатности почётны, это значит, правитель любит народ; когда наказания вселяют трепет, народ пойдёт на смерть за правителя. Поэтому, если процветающее государство применяет наказания, народ будет в выигрыше; если оно применяет награды, возрастает влияние правителя.</w:t>
      </w:r>
    </w:p>
    <w:p>
      <w:pPr>
        <w:pStyle w:val="21"/>
        <w:ind w:left="0" w:hanging="0"/>
        <w:rPr>
          <w:i w:val="false"/>
          <w:i w:val="false"/>
        </w:rPr>
      </w:pPr>
      <w:r>
        <w:rPr>
          <w:i w:val="false"/>
        </w:rPr>
        <w:tab/>
        <w:t>Когда законы (разработаны) подробно, число наказаний увеличивается; когда законы кратки, число наказаний сокращается. Народ стремится к порядку, но своими действиями вызывает беспорядок; если в стране (уже) возникла смута и (правитель) хочет навести порядок, он лишь усилит беспорядок. Поэтому наводить порядок в стране следует ещё до того, как вспыхнут беспорядки, тогда в стране сохранится порядок; если же порядок будет наводиться, когда беспорядки уже вспыхнули, в стране останется беспорядок.</w:t>
      </w:r>
    </w:p>
    <w:p>
      <w:pPr>
        <w:pStyle w:val="21"/>
        <w:ind w:left="0" w:hanging="0"/>
        <w:rPr/>
      </w:pPr>
      <w:r>
        <w:rPr>
          <w:i w:val="false"/>
        </w:rPr>
        <w:tab/>
        <w:t>Люди по своей сути стремятся к порядку, однако действия их порождают беспорядок. Поэтому там, где людей сурово карают за мелкие проступки, проступки исчезают, а тяжким (преступлениям) просто неоткуда взяться. Это и называется «наводить порядок ещё до того, как вспыхнут беспорядки».Там, где людей сурово карают за тяжкие  преступления и мягко наказывают за мелкие проступки, не только нельзя будет пресечь тяжкие преступления, но и невозможно будет предотвратить мелкие проступки. Это и называется «наводить порядок, когда в стране уже вспыхнули беспорядки». Поэтому, если сурово карать за мелкие проступки, исчезнут сами наказания, дела в стране будут развиваться успешно, и государство станет сильным. Если же сурово карать за тяжкие преступления и мягко наказывать за мелкие проступки, то, наоборот, возрастёт число наказаний, возникнут неурядицы и государство будет расчленено.</w:t>
      </w:r>
    </w:p>
    <w:p>
      <w:pPr>
        <w:pStyle w:val="21"/>
        <w:ind w:left="0" w:hanging="0"/>
        <w:rPr/>
      </w:pPr>
      <w:r>
        <w:rPr>
          <w:i w:val="false"/>
        </w:rPr>
        <w:tab/>
        <w:t>Храбрых людей надо награждать тем, к чему они сами стремятся; трусливых следует наказывать тем, что они больше всего ненавидят, -  смертью. Тогда трусливый люд, подстрекаемый наказаниями, превратится в храбрый, а храбрый народ, вдохновляемый наградами, будет биться до самой смерти. Когда трусливый люд станет храбрым, а храбрый народ будет сражаться не жалея жизни, страна не будет иметь себе равных и непременно добъётся  владычества ( в Поднебесной).</w:t>
      </w:r>
    </w:p>
    <w:p>
      <w:pPr>
        <w:pStyle w:val="21"/>
        <w:rPr/>
      </w:pPr>
      <w:r>
        <w:rPr/>
        <w:t>Древнекитайская философия. Собр. текстов.  В 2 Т. М.,1973, Т. 2, С. 214-216.</w:t>
      </w:r>
    </w:p>
    <w:p>
      <w:pPr>
        <w:pStyle w:val="21"/>
        <w:rPr/>
      </w:pPr>
      <w:r>
        <w:rPr/>
      </w:r>
    </w:p>
    <w:p>
      <w:pPr>
        <w:pStyle w:val="21"/>
        <w:ind w:left="0" w:hanging="0"/>
        <w:rPr/>
      </w:pPr>
      <w:r>
        <w:rPr>
          <w:i w:val="false"/>
        </w:rPr>
        <w:tab/>
      </w:r>
      <w:r>
        <w:rPr>
          <w:b/>
          <w:i w:val="false"/>
        </w:rPr>
        <w:t>Тема 4. Философская мысль Индии.</w:t>
      </w:r>
    </w:p>
    <w:p>
      <w:pPr>
        <w:pStyle w:val="21"/>
        <w:ind w:left="0" w:hanging="0"/>
        <w:rPr/>
      </w:pPr>
      <w:r>
        <w:rPr>
          <w:b/>
          <w:i w:val="false"/>
        </w:rPr>
        <w:tab/>
      </w:r>
      <w:r>
        <w:rPr>
          <w:i w:val="false"/>
        </w:rPr>
        <w:t>«Лишь сущим, дорогой мой, было вначале это, без /чего-то/ второго. Некоторые говорят: не-сущим  было вначале это, лишь одним, без /чего-то/ второго. Из не-сущего возникло сущее.</w:t>
      </w:r>
    </w:p>
    <w:p>
      <w:pPr>
        <w:pStyle w:val="21"/>
        <w:ind w:left="0" w:hanging="0"/>
        <w:rPr>
          <w:i w:val="false"/>
          <w:i w:val="false"/>
        </w:rPr>
      </w:pPr>
      <w:r>
        <w:rPr>
          <w:i w:val="false"/>
        </w:rPr>
        <w:tab/>
        <w:tab/>
        <w:tab/>
        <w:tab/>
        <w:t>2.</w:t>
      </w:r>
    </w:p>
    <w:p>
      <w:pPr>
        <w:pStyle w:val="21"/>
        <w:ind w:left="0" w:hanging="0"/>
        <w:rPr>
          <w:i w:val="false"/>
          <w:i w:val="false"/>
        </w:rPr>
      </w:pPr>
      <w:r>
        <w:rPr>
          <w:i w:val="false"/>
        </w:rPr>
        <w:t>Но откуда, дорогой мой, могло произойти это? – спросил он. – Как из не-сущего могло возникнуть сущее? Скорее лишь сущим было это вначале, лишь одним, без /чего-то/ второго.</w:t>
      </w:r>
    </w:p>
    <w:p>
      <w:pPr>
        <w:pStyle w:val="21"/>
        <w:ind w:left="0" w:hanging="0"/>
        <w:rPr>
          <w:i w:val="false"/>
          <w:i w:val="false"/>
        </w:rPr>
      </w:pPr>
      <w:r>
        <w:rPr>
          <w:i w:val="false"/>
        </w:rPr>
        <w:tab/>
        <w:tab/>
        <w:tab/>
        <w:tab/>
        <w:t>3.</w:t>
      </w:r>
    </w:p>
    <w:p>
      <w:pPr>
        <w:pStyle w:val="21"/>
        <w:ind w:left="0" w:hanging="0"/>
        <w:rPr/>
      </w:pPr>
      <w:r>
        <w:rPr>
          <w:i w:val="false"/>
        </w:rPr>
        <w:t>Оно размышляло: «Пусть я стану многим, пусть я размножусь». Оно породило жар. Этот жар размышлял: «Пусть я стану многим, пусть я размножусь». Оно породило воды. Поэтому когда человек печалится или потеет, из жара поистине рождаются воды.</w:t>
      </w:r>
    </w:p>
    <w:p>
      <w:pPr>
        <w:pStyle w:val="21"/>
        <w:ind w:left="0" w:hanging="0"/>
        <w:rPr>
          <w:i w:val="false"/>
          <w:i w:val="false"/>
        </w:rPr>
      </w:pPr>
      <w:r>
        <w:rPr>
          <w:i w:val="false"/>
        </w:rPr>
        <w:tab/>
        <w:tab/>
        <w:tab/>
        <w:tab/>
        <w:t>4.</w:t>
      </w:r>
    </w:p>
    <w:p>
      <w:pPr>
        <w:pStyle w:val="21"/>
        <w:ind w:left="0" w:hanging="0"/>
        <w:rPr>
          <w:i w:val="false"/>
          <w:i w:val="false"/>
        </w:rPr>
      </w:pPr>
      <w:r>
        <w:rPr>
          <w:i w:val="false"/>
        </w:rPr>
        <w:t>Эти воды размышляли: «Пусть мы станем многим, пусть мы размножимся». Они породили пищу. Поэтому там, где идут дожди, бывает обильная пища. Поистине из воды рождается пища».</w:t>
      </w:r>
    </w:p>
    <w:p>
      <w:pPr>
        <w:pStyle w:val="21"/>
        <w:rPr/>
      </w:pPr>
      <w:r>
        <w:rPr/>
        <w:t>Древнеиндийская философия. Начальный период. 2 изд.М.,Мысль,1972,С.112.</w:t>
      </w:r>
    </w:p>
    <w:p>
      <w:pPr>
        <w:pStyle w:val="21"/>
        <w:ind w:left="0" w:hanging="0"/>
        <w:rPr/>
      </w:pPr>
      <w:r>
        <w:rPr>
          <w:i w:val="false"/>
        </w:rPr>
        <w:tab/>
        <w:t>«Вначале всё это было лишь Атманом, единственным. Он пожелал: «Пусть будет у меня жена – тогда я смогу произвести потомство; пусть у меня будет богатство – тогда я смогу совершать деяние». Поистине, таковы /пределы/ желания, и желающий не может доставить себе большего. Поэтому и поныне одинокий желает: «Пусть будет у меня жена – тогда я смогу произвести потомство, пусть будет у меня богатство – тогда я смогу совершить деяние». И если из этих желаний он не достигает какого-либо одного, то считает себя неполным. А полнота его /такова/ : разум – его Атман, речь – его жена, дыхание – его потомство, глаз – его мирское богатство, ибо глазом он добывает его, ухо – его божественное /богатство/, ибо ухом он слышит его. И тело – его деяние, ибо телом он совершает деяние. Пятерично это жертвоприношение, пятерично жертвенное животное, пятеричен человек, пятерично всё, что существует. Тот, кто знает это, достигает всего /сущего/.</w:t>
      </w:r>
    </w:p>
    <w:p>
      <w:pPr>
        <w:pStyle w:val="21"/>
        <w:ind w:left="0" w:hanging="0"/>
        <w:rPr/>
      </w:pPr>
      <w:r>
        <w:rPr>
          <w:i w:val="false"/>
        </w:rPr>
        <w:tab/>
        <w:tab/>
      </w:r>
      <w:r>
        <w:rPr/>
        <w:t>Упанишады. М. Наука,1991, стр.73,75.</w:t>
      </w:r>
    </w:p>
    <w:p>
      <w:pPr>
        <w:pStyle w:val="21"/>
        <w:ind w:left="0" w:hanging="0"/>
        <w:rPr/>
      </w:pPr>
      <w:r>
        <w:rPr/>
      </w:r>
    </w:p>
    <w:p>
      <w:pPr>
        <w:pStyle w:val="21"/>
        <w:ind w:left="0" w:hanging="0"/>
        <w:rPr/>
      </w:pPr>
      <w:r>
        <w:rPr/>
        <w:tab/>
      </w:r>
      <w:r>
        <w:rPr>
          <w:i w:val="false"/>
        </w:rPr>
        <w:t xml:space="preserve">«Поистине, этот Атман есть Брахман, состоящий из познания, из разума, из жизни, из зрения, из слуха, из земли, из воды, из ветра, из пространства, из света и не - света, из желания и нежелания, из гнева и не-гнева, из </w:t>
      </w:r>
      <w:r>
        <w:rPr/>
        <w:t>дхармы</w:t>
      </w:r>
      <w:r>
        <w:rPr>
          <w:i w:val="false"/>
        </w:rPr>
        <w:t xml:space="preserve"> и </w:t>
      </w:r>
      <w:r>
        <w:rPr/>
        <w:t>не-дхармы</w:t>
      </w:r>
      <w:r>
        <w:rPr>
          <w:i w:val="false"/>
        </w:rPr>
        <w:t xml:space="preserve">, из всего. Вот, что /означают слова/ «Он состоит из этого, состоит из того»: как кто действует, как кто ведёт себя, таким он и бывает. Делающий доброе бывает добрым, делающий дурное бывает дурным. Благодаря чистому деянию он бывает чистым, благодаря дурному – дурным. И ведь говорят: «Этот </w:t>
      </w:r>
      <w:r>
        <w:rPr/>
        <w:t>пуруша</w:t>
      </w:r>
      <w:r>
        <w:rPr>
          <w:i w:val="false"/>
        </w:rPr>
        <w:t xml:space="preserve"> состоит из желания». Каково бывает его желание, такова бывает воля; какова бывает воля, такое деяние он и делает, такого удела он и достигает»...</w:t>
      </w:r>
    </w:p>
    <w:p>
      <w:pPr>
        <w:pStyle w:val="21"/>
        <w:ind w:left="0" w:hanging="0"/>
        <w:rPr>
          <w:i w:val="false"/>
          <w:i w:val="false"/>
        </w:rPr>
      </w:pPr>
      <w:r>
        <w:rPr>
          <w:i w:val="false"/>
        </w:rPr>
        <w:tab/>
        <w:t>«...Кто лишён желаний, свободен от желаний, достиг /исполнения/ желаний, имеет желанием /лишь/  Атмана, из того не выходят жизненные силы. Будучи Брахманом, он идёт к Брахману»...</w:t>
      </w:r>
    </w:p>
    <w:p>
      <w:pPr>
        <w:pStyle w:val="21"/>
        <w:ind w:left="0" w:hanging="0"/>
        <w:rPr/>
      </w:pPr>
      <w:r>
        <w:rPr>
          <w:i w:val="false"/>
        </w:rPr>
        <w:tab/>
        <w:t>«...Поэтому, знающий это, сделавшись успокоенным, укрощённым, воздержанным, терпеливым и собранным, видит Атмана в самом себе, видит всё как Атмана. Зло не одолевает его – он одолевает всё зло. Зло не жжёт его – он жжёт всё зло. Свободный от зла, свободный от страсти, свободный от сомнения он становится  брахманом. «Это – мир Брахмана, о царь, ты достиг его», - сказал Яджнявалкья. /Джанака сказал:/ «Блаженный, я отдам тебе в рабство жителей Видехи вместе с самим собой».</w:t>
      </w:r>
    </w:p>
    <w:p>
      <w:pPr>
        <w:pStyle w:val="21"/>
        <w:ind w:left="0" w:hanging="0"/>
        <w:rPr/>
      </w:pPr>
      <w:r>
        <w:rPr>
          <w:i w:val="false"/>
        </w:rPr>
        <w:tab/>
        <w:tab/>
      </w:r>
      <w:r>
        <w:rPr/>
        <w:t>Упанишады .М. Наука,1991, стр.125-129.</w:t>
      </w:r>
    </w:p>
    <w:p>
      <w:pPr>
        <w:pStyle w:val="21"/>
        <w:ind w:left="0" w:hanging="0"/>
        <w:rPr/>
      </w:pPr>
      <w:r>
        <w:rPr/>
      </w:r>
    </w:p>
    <w:p>
      <w:pPr>
        <w:pStyle w:val="21"/>
        <w:ind w:left="0" w:hanging="0"/>
        <w:rPr/>
      </w:pPr>
      <w:r>
        <w:rPr>
          <w:i w:val="false"/>
        </w:rPr>
        <w:tab/>
      </w:r>
      <w:r>
        <w:rPr>
          <w:b/>
          <w:i w:val="false"/>
        </w:rPr>
        <w:t>Тема 5. Античная философия. Досократики.</w:t>
      </w:r>
    </w:p>
    <w:p>
      <w:pPr>
        <w:pStyle w:val="21"/>
        <w:ind w:left="0" w:hanging="0"/>
        <w:rPr>
          <w:i w:val="false"/>
          <w:i w:val="false"/>
        </w:rPr>
      </w:pPr>
      <w:r>
        <w:rPr>
          <w:i w:val="false"/>
        </w:rPr>
        <w:tab/>
        <w:t>«Фалесу приписывают следующие изречения:</w:t>
      </w:r>
    </w:p>
    <w:p>
      <w:pPr>
        <w:pStyle w:val="21"/>
        <w:ind w:left="0" w:firstLine="708"/>
        <w:rPr>
          <w:i w:val="false"/>
          <w:i w:val="false"/>
        </w:rPr>
      </w:pPr>
      <w:r>
        <w:rPr>
          <w:i w:val="false"/>
        </w:rPr>
        <w:t>Древнее всего сущего – бог, ибо он не рождён.</w:t>
      </w:r>
    </w:p>
    <w:p>
      <w:pPr>
        <w:pStyle w:val="21"/>
        <w:ind w:left="0" w:firstLine="708"/>
        <w:rPr>
          <w:i w:val="false"/>
          <w:i w:val="false"/>
        </w:rPr>
      </w:pPr>
      <w:r>
        <w:rPr>
          <w:i w:val="false"/>
        </w:rPr>
        <w:t>Прекраснее всего – мир, ибо он сотворение бога.</w:t>
      </w:r>
    </w:p>
    <w:p>
      <w:pPr>
        <w:pStyle w:val="21"/>
        <w:ind w:left="0" w:firstLine="708"/>
        <w:rPr>
          <w:i w:val="false"/>
          <w:i w:val="false"/>
        </w:rPr>
      </w:pPr>
      <w:r>
        <w:rPr>
          <w:i w:val="false"/>
        </w:rPr>
        <w:t>Больше всего – пространство, ибо оно объемлет всё.</w:t>
      </w:r>
    </w:p>
    <w:p>
      <w:pPr>
        <w:pStyle w:val="21"/>
        <w:ind w:left="0" w:firstLine="708"/>
        <w:rPr>
          <w:i w:val="false"/>
          <w:i w:val="false"/>
        </w:rPr>
      </w:pPr>
      <w:r>
        <w:rPr>
          <w:i w:val="false"/>
        </w:rPr>
        <w:t>Быстрее всего – ум, ибо он обегает всё.</w:t>
      </w:r>
    </w:p>
    <w:p>
      <w:pPr>
        <w:pStyle w:val="21"/>
        <w:ind w:left="0" w:firstLine="708"/>
        <w:rPr>
          <w:i w:val="false"/>
          <w:i w:val="false"/>
        </w:rPr>
      </w:pPr>
      <w:r>
        <w:rPr>
          <w:i w:val="false"/>
        </w:rPr>
        <w:t>Сильнее всего – неизбежность, ибо она властвует всем.</w:t>
      </w:r>
    </w:p>
    <w:p>
      <w:pPr>
        <w:pStyle w:val="21"/>
        <w:ind w:left="0" w:firstLine="708"/>
        <w:rPr>
          <w:i w:val="false"/>
          <w:i w:val="false"/>
        </w:rPr>
      </w:pPr>
      <w:r>
        <w:rPr>
          <w:i w:val="false"/>
        </w:rPr>
        <w:t>Мудрее всего – время, ибо оно раскрывает всё.</w:t>
      </w:r>
    </w:p>
    <w:p>
      <w:pPr>
        <w:pStyle w:val="21"/>
        <w:ind w:left="0" w:hanging="0"/>
        <w:rPr>
          <w:i w:val="false"/>
          <w:i w:val="false"/>
        </w:rPr>
      </w:pPr>
      <w:r>
        <w:rPr>
          <w:i w:val="false"/>
        </w:rPr>
        <w:t>Его спросили, что на свете трудно? – «Познать себя».</w:t>
      </w:r>
    </w:p>
    <w:p>
      <w:pPr>
        <w:pStyle w:val="21"/>
        <w:ind w:left="0" w:hanging="0"/>
        <w:rPr>
          <w:i w:val="false"/>
          <w:i w:val="false"/>
        </w:rPr>
      </w:pPr>
      <w:r>
        <w:rPr>
          <w:i w:val="false"/>
        </w:rPr>
        <w:t>Что легко? – «Советовать другому».</w:t>
      </w:r>
    </w:p>
    <w:p>
      <w:pPr>
        <w:pStyle w:val="21"/>
        <w:ind w:left="0" w:hanging="0"/>
        <w:rPr>
          <w:i w:val="false"/>
          <w:i w:val="false"/>
        </w:rPr>
      </w:pPr>
      <w:r>
        <w:rPr>
          <w:i w:val="false"/>
        </w:rPr>
        <w:t>Что приятнее всего? – «Удача».</w:t>
      </w:r>
    </w:p>
    <w:p>
      <w:pPr>
        <w:pStyle w:val="21"/>
        <w:ind w:left="0" w:hanging="0"/>
        <w:rPr>
          <w:i w:val="false"/>
          <w:i w:val="false"/>
        </w:rPr>
      </w:pPr>
      <w:r>
        <w:rPr>
          <w:i w:val="false"/>
        </w:rPr>
        <w:t>Что божественно? – «То, что не имеет ни начала, ни конца».</w:t>
      </w:r>
    </w:p>
    <w:p>
      <w:pPr>
        <w:pStyle w:val="21"/>
        <w:ind w:left="0" w:hanging="0"/>
        <w:rPr>
          <w:i w:val="false"/>
          <w:i w:val="false"/>
        </w:rPr>
      </w:pPr>
      <w:r>
        <w:rPr>
          <w:i w:val="false"/>
        </w:rPr>
        <w:t>Что он видел небывалого? – «Тирана в старости».</w:t>
      </w:r>
    </w:p>
    <w:p>
      <w:pPr>
        <w:pStyle w:val="21"/>
        <w:ind w:left="0" w:hanging="0"/>
        <w:rPr>
          <w:i w:val="false"/>
          <w:i w:val="false"/>
        </w:rPr>
      </w:pPr>
      <w:r>
        <w:rPr>
          <w:i w:val="false"/>
        </w:rPr>
        <w:t>Когда легче всего сносить несчастье? – «Когда видишь, что врагам ещё хуже».</w:t>
      </w:r>
    </w:p>
    <w:p>
      <w:pPr>
        <w:pStyle w:val="21"/>
        <w:ind w:left="0" w:hanging="0"/>
        <w:rPr>
          <w:i w:val="false"/>
          <w:i w:val="false"/>
        </w:rPr>
      </w:pPr>
      <w:r>
        <w:rPr>
          <w:i w:val="false"/>
        </w:rPr>
        <w:t>Какая жизнь самая лучшая? – «Когда мы не делаем сами того, что осуждаем в других».</w:t>
      </w:r>
    </w:p>
    <w:p>
      <w:pPr>
        <w:pStyle w:val="21"/>
        <w:ind w:left="0" w:hanging="0"/>
        <w:rPr>
          <w:i w:val="false"/>
          <w:i w:val="false"/>
        </w:rPr>
      </w:pPr>
      <w:r>
        <w:rPr>
          <w:i w:val="false"/>
        </w:rPr>
        <w:t>Кто счастлив? – «Тот, кто здоров телом, восприимчив душою и податлив на воспитание».</w:t>
      </w:r>
    </w:p>
    <w:p>
      <w:pPr>
        <w:pStyle w:val="21"/>
        <w:ind w:left="1416" w:firstLine="9"/>
        <w:rPr/>
      </w:pPr>
      <w:r>
        <w:rPr/>
        <w:t>Диоген Лаэртский. О жизни, учениях и изречениях знаменитых философов. М., 1979, кн. 1, стр.74.</w:t>
      </w:r>
    </w:p>
    <w:p>
      <w:pPr>
        <w:pStyle w:val="21"/>
        <w:ind w:left="0" w:hanging="0"/>
        <w:rPr/>
      </w:pPr>
      <w:r>
        <w:rPr/>
      </w:r>
    </w:p>
    <w:p>
      <w:pPr>
        <w:pStyle w:val="21"/>
        <w:ind w:left="0" w:hanging="0"/>
        <w:rPr/>
      </w:pPr>
      <w:r>
        <w:rPr/>
        <w:t xml:space="preserve">«Анаксимандр Милетский, сын Праксиада. </w:t>
      </w:r>
      <w:r>
        <w:rPr>
          <w:i w:val="false"/>
        </w:rPr>
        <w:t>Он учил, что первоначалом и основой  является беспредельное (апейрон), и не  определял его  ни как воздух, ни как воду, ни как что-либо иное. Он учил, что части изменяются, целое же остаётся неизменным. Земля покоится посредине, занимая место средоточия, и она шарообразна. Луна светит не своим светом, а заимствует его от солнца. Солнце величиною не менее Земли и представляет собою чистейший огонь».</w:t>
      </w:r>
    </w:p>
    <w:p>
      <w:pPr>
        <w:pStyle w:val="21"/>
        <w:ind w:left="1416" w:firstLine="9"/>
        <w:rPr/>
      </w:pPr>
      <w:r>
        <w:rPr/>
        <w:t>Диоген Лаэртский. О жизни, учениях и изречениях знаменитых философов. М.,1979, кн.2, стр.103.</w:t>
      </w:r>
    </w:p>
    <w:p>
      <w:pPr>
        <w:pStyle w:val="21"/>
        <w:ind w:left="0" w:hanging="0"/>
        <w:rPr/>
      </w:pPr>
      <w:r>
        <w:rPr/>
      </w:r>
    </w:p>
    <w:p>
      <w:pPr>
        <w:pStyle w:val="21"/>
        <w:ind w:left="0" w:hanging="0"/>
        <w:rPr>
          <w:i w:val="false"/>
          <w:i w:val="false"/>
        </w:rPr>
      </w:pPr>
      <w:r>
        <w:rPr>
          <w:i w:val="false"/>
        </w:rPr>
        <w:t>«Анаксимандр: первые животные были рождены во влаге, заключённые внутрь иглистой скорлупы; с возрастом они стали выходить на сушу и, после того как скорлупа лопнула и облупилась, они прожили ещё недолгое время».</w:t>
      </w:r>
    </w:p>
    <w:p>
      <w:pPr>
        <w:pStyle w:val="21"/>
        <w:ind w:left="1416" w:firstLine="9"/>
        <w:rPr/>
      </w:pPr>
      <w:r>
        <w:rPr/>
        <w:t>Фрагменты ранних греческих философов. Ч.1, М.,1989,стр.126.</w:t>
      </w:r>
    </w:p>
    <w:p>
      <w:pPr>
        <w:pStyle w:val="21"/>
        <w:ind w:left="0" w:hanging="0"/>
        <w:rPr/>
      </w:pPr>
      <w:r>
        <w:rPr/>
      </w:r>
    </w:p>
    <w:p>
      <w:pPr>
        <w:pStyle w:val="21"/>
        <w:ind w:left="0" w:hanging="0"/>
        <w:rPr/>
      </w:pPr>
      <w:r>
        <w:rPr>
          <w:i w:val="false"/>
        </w:rPr>
        <w:tab/>
        <w:t>«Псевдо-Плутарх: Сообщают, что Анаксимен полагал началом всех вещей воздух. По протяжённой величине он бесконечен, а по своим качествам определен. Все вещи рождаются путём некоего сгущения и, наоборот, разрежения воздуха. Что касается движения, то оно существует  испокон веку. Он говорит, что в процессе «валяния» /из/  воздуха первой возникла Земля, весьма плоская, а потому вполне естественно, что она плавает по воздуху. И Солнце, и Луна, и прочие звёзды берут начало и происходят из Земли. Так, он утверждает, что Солнце – это Земля, но только от стремительного движения она ещё и преизрядно нагрелась».</w:t>
      </w:r>
    </w:p>
    <w:p>
      <w:pPr>
        <w:pStyle w:val="21"/>
        <w:ind w:left="1425" w:hanging="0"/>
        <w:rPr/>
      </w:pPr>
      <w:r>
        <w:rPr/>
        <w:t>Фрагменты ранних греческих философов. Ч.1.М.,1989.Стр. 130.</w:t>
      </w:r>
    </w:p>
    <w:p>
      <w:pPr>
        <w:pStyle w:val="21"/>
        <w:ind w:left="0" w:hanging="0"/>
        <w:rPr>
          <w:i w:val="false"/>
          <w:i w:val="false"/>
        </w:rPr>
      </w:pPr>
      <w:r>
        <w:rPr>
          <w:i w:val="false"/>
        </w:rPr>
        <w:tab/>
      </w:r>
    </w:p>
    <w:p>
      <w:pPr>
        <w:pStyle w:val="21"/>
        <w:ind w:left="0" w:hanging="0"/>
        <w:rPr/>
      </w:pPr>
      <w:r>
        <w:rPr>
          <w:i w:val="false"/>
        </w:rPr>
        <w:tab/>
        <w:t>«Что касается того, где он учился, то большинство утверждает, что начала так называемых математических наук он (Пифагор – Н.П.) усвоил от египтян, халдеев и финикийцев, (так как геометрией с древних времен занимались египтяне, числами и вычислениями – финикийцы, а астрономическими теориями – халдеи), а всему, что относится к культу богов и прочим  жизненным правилам, научился у магов и у них заимствовал...Пифагор называл своё учение любомудрием ( ), а не мудростью ( ). Упрекая семерых мудрецов (как их прозвали до него), он говорил, что никто не мудр, ибо человек по слабости своей природы часто не в силах достичь всего, а тот, кто стремится к нраву и образу жизни мудрого существа, может быть подобающе назван любомудром (философом)...</w:t>
      </w:r>
    </w:p>
    <w:p>
      <w:pPr>
        <w:pStyle w:val="21"/>
        <w:ind w:left="0" w:hanging="0"/>
        <w:rPr/>
      </w:pPr>
      <w:r>
        <w:rPr>
          <w:i w:val="false"/>
        </w:rPr>
        <w:tab/>
        <w:t>...Пифагор первый сказал, что у друзей все общее и что дружба – равенство. И ученики его вносили свои состояния в одну общую кассу...Пифагор, как говорит Ксенократ, открыл, что происхождение музыкальных интервалов также неразрывно связано с числом, так как они представляют собой сравнение количества с количеством. Он исследовал, в результате чего возникают консонирующие и диссонируюшие интервалы и вообще гармония и дисгармония.»</w:t>
      </w:r>
    </w:p>
    <w:p>
      <w:pPr>
        <w:pStyle w:val="21"/>
        <w:ind w:left="1416" w:firstLine="9"/>
        <w:rPr/>
      </w:pPr>
      <w:r>
        <w:rPr/>
        <w:t>Фрагменты ранних греческих философов. Ч.1.,Наука,1989. Стр.143-148.</w:t>
      </w:r>
    </w:p>
    <w:p>
      <w:pPr>
        <w:pStyle w:val="21"/>
        <w:ind w:left="0" w:hanging="0"/>
        <w:rPr>
          <w:i w:val="false"/>
          <w:i w:val="false"/>
        </w:rPr>
      </w:pPr>
      <w:r>
        <w:rPr>
          <w:i w:val="false"/>
        </w:rPr>
      </w:r>
    </w:p>
    <w:p>
      <w:pPr>
        <w:pStyle w:val="21"/>
        <w:ind w:left="0" w:firstLine="708"/>
        <w:rPr/>
      </w:pPr>
      <w:r>
        <w:rPr>
          <w:i w:val="false"/>
        </w:rPr>
        <w:t>Гераклиту приписывают следующие положения: «Хотя этот логос существует вечно, люди не понимают его – ни прежде, чем услышат о нём, ни услышав впервые. Ведь всё совершается по этому логосу, а они уподобляются невеждам, когда приступают к таким словам и к таким делам, какие я излагаю, разделяя каждое по природе и разъясняя по существу. От остальных же людей скрыто то, что они делают бодрствуя, точно так же как они свои сны забывают...</w:t>
      </w:r>
    </w:p>
    <w:p>
      <w:pPr>
        <w:pStyle w:val="21"/>
        <w:ind w:left="0" w:firstLine="708"/>
        <w:rPr/>
      </w:pPr>
      <w:r>
        <w:rPr>
          <w:i w:val="false"/>
        </w:rPr>
        <w:t>...Если бы счастье заключалось в телесных удовольствиях, мы бы назвали счастливыми быков, когда они находят горох для еды...Солнце – не только (как говорит Гераклит) новое каждый день, но вечно и непрерывно новое...Ослы золоту предпочли бы солому...На входящего в одну и ту же реку текут все новые и новые воды. Психеи же испаряются из влаги... Родившись, они стремятся жить и, тем самым, умереть, лучше же сказать - успокоиться, и оставляют детей, порожденных для смерти...Этот космос, один и тот же для всего существующего, не создал никакой бог и никакой человек, но всегда он был, есть и будет вечно живым огнём, мерами загорающимся и мерами потухающим...Психеям смерть – стать водою, воде же смерть – стать землёю; из земли же вода рождается, а из воды – психея...Мудрость заключается только в одном: признать разум как то, что управляет всем при помощи всего...Народ должен сражаться за закон, как за свои стены...По какому бы пути ты ни шёл, границ психеи ты не найдёшь; столь глубок её логос...В одну и ту же реку мы входим и не входим, существуем и не существуем...Бессмертные – смертны, смертные – бессмертны; смертью друг друга они живут, жизнью друг друга они умирают...Огонь живёт земли смертью, и воздух живёт огня смертью; вода живёт воздуха смертью, земля – воды /смертью/. Огня смерть – воздуха рожденье и воздуха смерть – воды рожденье. Из смерти земли рождается вода, из смерти воды рождается воздух, /из смерти/ воздуха – огонь, и наоборот...Следует знать, что война всеобща и правда – борьба и что всё происходит через борьбу и по необходимости...С сердцем бороться трудно: всякое желание покупается ценою психеи...На огонь обменивается всё, и огонь – на всё, как на золото – товары и на товары – золото...У бога прекрасно всё, и хорошо, и справедливо, люди же одно считают несправедливым, другое – справедливым...Болезнь приятным делает здоровье, зло – добро, голод – насыщение, усталость – отдых...».</w:t>
      </w:r>
    </w:p>
    <w:p>
      <w:pPr>
        <w:pStyle w:val="21"/>
        <w:ind w:left="1416" w:firstLine="12"/>
        <w:rPr/>
      </w:pPr>
      <w:r>
        <w:rPr/>
        <w:t>Материалисты древней Греции. Гос. Изд-во Политич. Лит-ры.М.,1955,стр.41-52.</w:t>
      </w:r>
    </w:p>
    <w:p>
      <w:pPr>
        <w:pStyle w:val="21"/>
        <w:rPr>
          <w:i w:val="false"/>
          <w:i w:val="false"/>
        </w:rPr>
      </w:pPr>
      <w:r>
        <w:rPr>
          <w:i w:val="false"/>
        </w:rPr>
      </w:r>
    </w:p>
    <w:p>
      <w:pPr>
        <w:pStyle w:val="21"/>
        <w:ind w:left="0" w:firstLine="708"/>
        <w:rPr/>
      </w:pPr>
      <w:r>
        <w:rPr>
          <w:i w:val="false"/>
        </w:rPr>
        <w:t>Ксенофану приписывают следующие положения: «Но если бы быки, лошади и львы имели руки и могли бы ими рисовать и создавать произведения (искусства), подобно людям, то лошади изображали бы богов похожими на лошадей, быки же похожими на быков, и  придавали бы (им) тела такого рода, каков телесный образ у них самих (каждые по-своему).»</w:t>
      </w:r>
    </w:p>
    <w:p>
      <w:pPr>
        <w:pStyle w:val="21"/>
        <w:ind w:left="0" w:hanging="0"/>
        <w:rPr/>
      </w:pPr>
      <w:r>
        <w:rPr>
          <w:i w:val="false"/>
        </w:rPr>
        <w:tab/>
        <w:tab/>
      </w:r>
      <w:r>
        <w:rPr/>
        <w:t xml:space="preserve">Климент </w:t>
      </w:r>
      <w:r>
        <w:rPr>
          <w:lang w:val="en-US"/>
        </w:rPr>
        <w:t>Strom</w:t>
      </w:r>
      <w:r>
        <w:rPr/>
        <w:t>. 5  110 (В 15).</w:t>
      </w:r>
    </w:p>
    <w:p>
      <w:pPr>
        <w:pStyle w:val="21"/>
        <w:ind w:left="0" w:hanging="0"/>
        <w:rPr/>
      </w:pPr>
      <w:r>
        <w:rPr/>
      </w:r>
    </w:p>
    <w:p>
      <w:pPr>
        <w:pStyle w:val="21"/>
        <w:ind w:left="0" w:hanging="0"/>
        <w:rPr>
          <w:i w:val="false"/>
          <w:i w:val="false"/>
        </w:rPr>
      </w:pPr>
      <w:r>
        <w:rPr>
          <w:i w:val="false"/>
        </w:rPr>
        <w:tab/>
        <w:t>«Он (Ксенофан – Н.П.) полагает, что элементов сущего – четыре, а космосов – бесконечное число, но неразличимо сходных. Облака образуются, когда пар под воздействием солнца поднимается наверх и вздымается в окружающее /пространство/. Сущность бога шарообразна и ничуть не схожа с человеком: он весь целиком видит и весь целиком слышит, но не дышит, и всецело – сознание, разум и вечен. Он также первым сказал, что всё возникающее подлежит гибели и что душа – дыхание.»</w:t>
      </w:r>
    </w:p>
    <w:p>
      <w:pPr>
        <w:pStyle w:val="21"/>
        <w:ind w:left="708" w:hanging="0"/>
        <w:rPr/>
      </w:pPr>
      <w:r>
        <w:rPr/>
        <w:t>Фрагменты ранних греческих философов. Ч.1. М.,Наука,1989.,стр.156.</w:t>
      </w:r>
    </w:p>
    <w:p>
      <w:pPr>
        <w:pStyle w:val="21"/>
        <w:ind w:left="1416" w:firstLine="9"/>
        <w:rPr/>
      </w:pPr>
      <w:r>
        <w:rPr/>
      </w:r>
    </w:p>
    <w:p>
      <w:pPr>
        <w:pStyle w:val="21"/>
        <w:ind w:left="0" w:firstLine="708"/>
        <w:rPr>
          <w:i w:val="false"/>
          <w:i w:val="false"/>
        </w:rPr>
      </w:pPr>
      <w:r>
        <w:rPr>
          <w:i w:val="false"/>
        </w:rPr>
        <w:t>«Если нечто есть, - говорит он (Ксенофон – Н.П.), имея в виду бога,- то оно не могло возникнуть. В самом деле, необходимо, чтобы возникшее возникло либо из подобного, либо из неподобного, но ни то, ни другое невозможно, так как: (а) быть порождением подобного подобному подобает не больше, чем породить его (у одинаковых вещей все /свойства/ тождественны и они одинаково относятся друг к другу); (б) неподобное не может возникнуть из неподобного».</w:t>
      </w:r>
    </w:p>
    <w:p>
      <w:pPr>
        <w:pStyle w:val="21"/>
        <w:ind w:left="708" w:hanging="0"/>
        <w:rPr/>
      </w:pPr>
      <w:r>
        <w:rPr/>
        <w:t>Фрагменты ранних греческих философов.Ч.1.М.: Наука,1989,стр.160.</w:t>
      </w:r>
    </w:p>
    <w:p>
      <w:pPr>
        <w:pStyle w:val="21"/>
        <w:ind w:left="708" w:hanging="0"/>
        <w:rPr>
          <w:i w:val="false"/>
          <w:i w:val="false"/>
        </w:rPr>
      </w:pPr>
      <w:r>
        <w:rPr>
          <w:i w:val="false"/>
        </w:rPr>
      </w:r>
    </w:p>
    <w:p>
      <w:pPr>
        <w:pStyle w:val="21"/>
        <w:ind w:left="0" w:firstLine="708"/>
        <w:rPr/>
      </w:pPr>
      <w:r>
        <w:rPr>
          <w:i w:val="false"/>
        </w:rPr>
        <w:t>«Псевдо-Плутарх: Строматы, 4: Ксенофан Колофонский пошёл особенным путём, уклонившись от всех названных выше философов /=милетцев/. Он не допускает ни возникновения, ни уничтожения, но утверждает, что универсум всегда подобен /самому себе/. В самом деле, если бы он возник, говорит /Ксенофан/, то до этого /его/ бы по необходимости не было. Но не-сущее не могло бы возникнуть, не-сущее не могло бы произвести нечто, и от не-сущего ничто не могло бы родиться. Он утверждает также, что ощущения лживы, а заодно с ними дискредитирует и самый разум.»</w:t>
      </w:r>
    </w:p>
    <w:p>
      <w:pPr>
        <w:pStyle w:val="21"/>
        <w:ind w:left="708" w:hanging="0"/>
        <w:rPr/>
      </w:pPr>
      <w:r>
        <w:rPr/>
        <w:t>Фрагменты ранних греческих философов. Ч.1.М.: Наука,1989,стр.164.</w:t>
      </w:r>
    </w:p>
    <w:p>
      <w:pPr>
        <w:pStyle w:val="21"/>
        <w:ind w:left="708" w:hanging="0"/>
        <w:rPr/>
      </w:pPr>
      <w:r>
        <w:rPr/>
      </w:r>
    </w:p>
    <w:p>
      <w:pPr>
        <w:pStyle w:val="21"/>
        <w:ind w:left="0" w:firstLine="708"/>
        <w:rPr/>
      </w:pPr>
      <w:r>
        <w:rPr>
          <w:i w:val="false"/>
        </w:rPr>
        <w:t>«Он (Парменид- Н.П.) первым выдвинул утверждение, что Земля шарообразна и находится в центре /Вселенной/. Элементов, /по его учению/, два: огонь и земля, причём первый имеет статус демиурга, а вторая – материи. Первоначально люди произошли из ила, сам же /человек/ представляет собой /смесь/ горячего и холодного, из которых состоят все вещи. Душа  и ум тождественны, о чем упоминает и Теофраст в «Физике», где он излагает учения почти всех /физиков/. Философия, по его словам, двояка: одна согласно истине, другая согласно мнению...Критерием /истины/ он считал разум, а ощущения – недостоверными...»</w:t>
      </w:r>
    </w:p>
    <w:p>
      <w:pPr>
        <w:pStyle w:val="21"/>
        <w:ind w:left="0" w:firstLine="708"/>
        <w:rPr/>
      </w:pPr>
      <w:r>
        <w:rPr/>
        <w:t>Фрагменты ранних греческих философов.Ч.1.М.,1989.Стр.274.</w:t>
      </w:r>
    </w:p>
    <w:p>
      <w:pPr>
        <w:pStyle w:val="21"/>
        <w:ind w:left="0" w:hanging="0"/>
        <w:rPr>
          <w:i w:val="false"/>
          <w:i w:val="false"/>
        </w:rPr>
      </w:pPr>
      <w:r>
        <w:rPr>
          <w:i w:val="false"/>
        </w:rPr>
      </w:r>
    </w:p>
    <w:p>
      <w:pPr>
        <w:pStyle w:val="21"/>
        <w:ind w:left="0" w:firstLine="708"/>
        <w:rPr/>
      </w:pPr>
      <w:r>
        <w:rPr>
          <w:i w:val="false"/>
        </w:rPr>
        <w:t>«Воззрения его (Зенона – Н.П.) таковы: космос \один\ и пустоты нет. Вселенная \букв. «природа всего»\ возникла из тёплого и холодного, из сухого и влажного в результате их взаимопревращения. Люди возникли из земли, и душа представляет собой смесь упомянутых выше \четырех элементов\, причём ни один из них не имеет перевеса».</w:t>
      </w:r>
    </w:p>
    <w:p>
      <w:pPr>
        <w:pStyle w:val="21"/>
        <w:ind w:left="0" w:firstLine="708"/>
        <w:rPr/>
      </w:pPr>
      <w:r>
        <w:rPr/>
        <w:t>Фрагменты ранних греческих философов.Ч.1.М.,1989.Стр.299.</w:t>
      </w:r>
    </w:p>
    <w:p>
      <w:pPr>
        <w:pStyle w:val="21"/>
        <w:ind w:left="0" w:firstLine="708"/>
        <w:rPr/>
      </w:pPr>
      <w:r>
        <w:rPr>
          <w:i w:val="false"/>
        </w:rPr>
        <w:t>«Есть четыре аргумента Зенона о движении, которые доставляют трудности тем, кто пытается их решить /=опровергнуть/. Первый – о невозможности движения, так как перемещающееся /тело/ прежде должно дойти до половины, нежели до конца...Поэтому аргумент Зенона исходит из ложного постулата о том, что невозможно в конечное время пройти /собств. «пройти-из-начала-в-конец»/ бесконечное число /протяженных величин/ или коснуться бесконечного числа /точек/ одну за другой. И длина, и время, и вообще всякий континуум называются «бесконечными» в двух смыслах: либо по делению, либо по экстремальной протяжённости. Стало быть, коснуться в конечное время «бесконечных по количеству» /=»по протяжённости»/ /величин/ невозможно, а «бесконечных по делению»- можно, так как само время /=»отрезок времени»/ «бесконечно» в этом смысле. Поэтому оказывается, что /движущиеся тела/ проходят бесконечность и касаются бесконечного числа /точек/ в бесконечное, а не конечное время и /сами при этом/ «бесконечны», а не конечны».</w:t>
      </w:r>
    </w:p>
    <w:p>
      <w:pPr>
        <w:pStyle w:val="21"/>
        <w:ind w:left="0" w:firstLine="708"/>
        <w:rPr/>
      </w:pPr>
      <w:r>
        <w:rPr/>
        <w:t>Фрагменты ранних греческих философов.Ч.1.М.,1989,стр.307.</w:t>
      </w:r>
    </w:p>
    <w:p>
      <w:pPr>
        <w:pStyle w:val="21"/>
        <w:ind w:left="0" w:firstLine="708"/>
        <w:rPr/>
      </w:pPr>
      <w:r>
        <w:rPr/>
      </w:r>
    </w:p>
    <w:p>
      <w:pPr>
        <w:pStyle w:val="21"/>
        <w:ind w:left="0" w:firstLine="708"/>
        <w:rPr/>
      </w:pPr>
      <w:r>
        <w:rPr>
          <w:i w:val="false"/>
        </w:rPr>
        <w:t>«...Эмпедокл из Акраганта, по мнению тех, кто притязает на более простое истолкование его учения, учит о шести критериях истины. А именно предположив два деятельных начала всех вещей – Любовь и Ненависть – и в то же время упомянув о четырёх в качестве  материальных (земле, воде, воздухе и огне), он признал их критериями всех вещей. Как я сказал выше, представление о том, что  подобное познаётся через подобное, очень древнее, оно исстари сделалось ходячим среди натурфилософов...»</w:t>
      </w:r>
    </w:p>
    <w:p>
      <w:pPr>
        <w:pStyle w:val="21"/>
        <w:ind w:left="1416" w:firstLine="12"/>
        <w:rPr/>
      </w:pPr>
      <w:r>
        <w:rPr/>
        <w:t>Фрагменты ранних греческих философов.М.,1989. Ч.1,стр.341.</w:t>
      </w:r>
    </w:p>
    <w:p>
      <w:pPr>
        <w:pStyle w:val="21"/>
        <w:ind w:left="0" w:hanging="0"/>
        <w:rPr/>
      </w:pPr>
      <w:r>
        <w:rPr/>
      </w:r>
    </w:p>
    <w:p>
      <w:pPr>
        <w:pStyle w:val="21"/>
        <w:ind w:left="0" w:firstLine="708"/>
        <w:rPr/>
      </w:pPr>
      <w:r>
        <w:rPr>
          <w:i w:val="false"/>
        </w:rPr>
        <w:t>«Воззрения его (Эмпедокла- Н.П.) таковы: элементов четыре: огонь, вода, земля и воздух, и ещё Любовь, которой они соединяются, и Распря, которой они разделяются...Солнце он считает большим скоплением огня, по величине превосходящим Луну, Луну – дисковидной, а само небо – ледообразным. Душа, по его словам, перевоплощается в различные виды животных и растений...»</w:t>
      </w:r>
    </w:p>
    <w:p>
      <w:pPr>
        <w:pStyle w:val="21"/>
        <w:ind w:left="0" w:firstLine="708"/>
        <w:rPr/>
      </w:pPr>
      <w:r>
        <w:rPr/>
        <w:t>Фрагменты ранних греческих философов. М.,1989,Ч.1,стр.356.</w:t>
      </w:r>
    </w:p>
    <w:p>
      <w:pPr>
        <w:pStyle w:val="21"/>
        <w:ind w:left="0" w:firstLine="708"/>
        <w:rPr/>
      </w:pPr>
      <w:r>
        <w:rPr/>
      </w:r>
    </w:p>
    <w:p>
      <w:pPr>
        <w:pStyle w:val="21"/>
        <w:ind w:left="0" w:firstLine="708"/>
        <w:rPr>
          <w:i w:val="false"/>
          <w:i w:val="false"/>
        </w:rPr>
      </w:pPr>
      <w:r>
        <w:rPr>
          <w:i w:val="false"/>
        </w:rPr>
        <w:t>Протагору приписывают следующие положения: «Человек есть мера всех вещей: существующих, что они существуют, и не существующих, что они не существуют...</w:t>
      </w:r>
    </w:p>
    <w:p>
      <w:pPr>
        <w:pStyle w:val="21"/>
        <w:ind w:left="0" w:firstLine="708"/>
        <w:rPr/>
      </w:pPr>
      <w:r>
        <w:rPr>
          <w:i w:val="false"/>
        </w:rPr>
        <w:t>...О богах я (Протагор- Н.П.) не могу знать ни того, что они существуют, ни того, что их нет, ни того, каковы они по виду. Ибо многое препятствует знать это: и неясность вопроса, и краткость человеческой жизни».</w:t>
      </w:r>
    </w:p>
    <w:p>
      <w:pPr>
        <w:pStyle w:val="21"/>
        <w:ind w:left="0" w:firstLine="708"/>
        <w:rPr/>
      </w:pPr>
      <w:r>
        <w:rPr/>
        <w:t>Антология мировой философии.Т.1,Ч.1,стр.316.</w:t>
      </w:r>
    </w:p>
    <w:p>
      <w:pPr>
        <w:pStyle w:val="21"/>
        <w:ind w:left="0" w:firstLine="708"/>
        <w:rPr/>
      </w:pPr>
      <w:r>
        <w:rPr/>
      </w:r>
    </w:p>
    <w:p>
      <w:pPr>
        <w:pStyle w:val="21"/>
        <w:ind w:left="0" w:firstLine="708"/>
        <w:rPr/>
      </w:pPr>
      <w:r>
        <w:rPr>
          <w:i w:val="false"/>
        </w:rPr>
        <w:t>Горгий «...в сочинении носящем заглавие «О несуществующем или о природе», он устанавливает три главных положения...первое гласит, что ничто не существует; второе – что если что-либо существует, то оно непознаваемо для человека; третье – что, если оно и познаваемо, то всё же, по крайней мере, оно непередаваемо и необъяснимо для ближнего».</w:t>
      </w:r>
    </w:p>
    <w:p>
      <w:pPr>
        <w:pStyle w:val="21"/>
        <w:ind w:left="0" w:firstLine="708"/>
        <w:rPr/>
      </w:pPr>
      <w:r>
        <w:rPr/>
        <w:t>Антология мировой философии. Т.1,Ч.1,стр.317.</w:t>
      </w:r>
    </w:p>
    <w:p>
      <w:pPr>
        <w:pStyle w:val="21"/>
        <w:ind w:left="0" w:firstLine="708"/>
        <w:rPr/>
      </w:pPr>
      <w:r>
        <w:rPr/>
      </w:r>
    </w:p>
    <w:p>
      <w:pPr>
        <w:pStyle w:val="21"/>
        <w:ind w:left="0" w:firstLine="708"/>
        <w:rPr/>
      </w:pPr>
      <w:r>
        <w:rPr>
          <w:i w:val="false"/>
        </w:rPr>
        <w:t>«Он ( Анаксагор- Н.П.) учил, что Солнце – раскалённая глыба, по величине больше Пелопонеса (другие приписывают этот взгляд Танталу), а на Луне есть поселения, равно как холмы и овраги. Начала –гомеомерии: подобно тому как из «крупиц» (как их называют) составляется золото, так из подобочастных маленьких телец образовалась Вселенная. Движущая причина – Ум; тяжелые тела, как земля, / при возникновении мира/ заняли нижнее место, легкие, как-то: огонь, - верхнее, а вода и воздух – среднее. Так на плоской земле возникло море, после того как солнце выпарило влагу. (9)  Звёзды первоначально двигались  куполообразно, так что постоянно видимый полюс  находился в зените, но впоследствии /их орбиты/ наклонились. Млечный путь – отражение света звёзд, не освещаемых Солнцем, кометы – скопление планет, испускающих языки пламени, мельчайшие /= «падающие»/ звезды – как бы искры, выбрасываемые из эфира. Ветры возникают от того, что воздух разжижается /и течёт/ под действием солнца. Гром – столкновение облаков, молнии – сильное трение облаков, землетрясение – опускание воздуха в недра земли. Животные рождаются из влажного, горячего и землистого /начал/, а затем друг от друга, причём самцы – справа, а самки – слева».</w:t>
      </w:r>
    </w:p>
    <w:p>
      <w:pPr>
        <w:pStyle w:val="21"/>
        <w:ind w:left="0" w:firstLine="708"/>
        <w:rPr/>
      </w:pPr>
      <w:r>
        <w:rPr/>
        <w:t>Фрагменты ранних греческих философов. М.,1989,Ч.1,стр.506.</w:t>
      </w:r>
    </w:p>
    <w:p>
      <w:pPr>
        <w:pStyle w:val="21"/>
        <w:ind w:left="0" w:firstLine="708"/>
        <w:rPr/>
      </w:pPr>
      <w:r>
        <w:rPr/>
      </w:r>
    </w:p>
    <w:p>
      <w:pPr>
        <w:pStyle w:val="21"/>
        <w:ind w:left="0" w:firstLine="708"/>
        <w:rPr>
          <w:i w:val="false"/>
          <w:i w:val="false"/>
        </w:rPr>
      </w:pPr>
      <w:r>
        <w:rPr>
          <w:i w:val="false"/>
        </w:rPr>
        <w:t>«Обнаружив древнее положение о том, что ничто не возникает из ничего, Анаксагор отрицал возникновение (рождение) и ввел разделение вместо возникновения...</w:t>
      </w:r>
    </w:p>
    <w:p>
      <w:pPr>
        <w:pStyle w:val="21"/>
        <w:ind w:left="0" w:firstLine="708"/>
        <w:rPr/>
      </w:pPr>
      <w:r>
        <w:rPr>
          <w:i w:val="false"/>
        </w:rPr>
        <w:t>...Все /вещи/ содержат долю всего, Ум же есть нечто неограниченное и самовластное и не смешан ни с одной вещью, но – единственный – сам по себе. Если бы он не был сам по себе, но был смешан с чем-то другим, он был бы причастен всем вещам /сразу/, будь он смешан с чем-то /одним/. Ибо,...во всем содержится доля всего. Примешанные /вещи/ препятствовали бы ему, /не давая/ править ни одной вещью так, как /он правит/ в одиночку и сам по себе».</w:t>
      </w:r>
    </w:p>
    <w:p>
      <w:pPr>
        <w:pStyle w:val="21"/>
        <w:ind w:left="0" w:firstLine="708"/>
        <w:rPr/>
      </w:pPr>
      <w:r>
        <w:rPr/>
        <w:t>Фрагменты ранних греческих философов. М.,1989,Ч.1,стр.533.</w:t>
      </w:r>
    </w:p>
    <w:p>
      <w:pPr>
        <w:pStyle w:val="21"/>
        <w:ind w:left="0" w:firstLine="708"/>
        <w:rPr/>
      </w:pPr>
      <w:r>
        <w:rPr/>
      </w:r>
    </w:p>
    <w:p>
      <w:pPr>
        <w:pStyle w:val="21"/>
        <w:ind w:left="0" w:hanging="0"/>
        <w:rPr/>
      </w:pPr>
      <w:r>
        <w:rPr/>
        <w:t xml:space="preserve">Аристотель «Метафизика» А 4. 985 в 4. </w:t>
      </w:r>
      <w:r>
        <w:rPr>
          <w:i w:val="false"/>
        </w:rPr>
        <w:t>Левкипп же и приятель его Демокрит учат, что элементы /стихии/- полное и пустое, называя одно из них бытием, другое – небытием. А именно, из них полное они называли бытием, пустое же и редкое – небытием (потому-то и говорят они, что бытие нисколько не более существует, чем небытие, так как и пустота не менее реальна, чем тело). Эти элементы они считали материальными причинами  существующих вещей. И подобно тому как почитающие лежащую в основе вещей сущность единым /первоначалом/, производят прочие вещи из видоизменений её, точно так же и они, полагая началами всего происходящего редкое и плотное, утверждают, что причинами прочих вещей являются определённые различия в них. А этих различий, по их учению, три: форма, порядок и положение. В самом деле, они говорят, что бытие различается только «</w:t>
      </w:r>
      <w:r>
        <w:rPr>
          <w:b/>
          <w:i w:val="false"/>
        </w:rPr>
        <w:t>очертанием, соприкасанием и поворотом"</w:t>
      </w:r>
    </w:p>
    <w:p>
      <w:pPr>
        <w:pStyle w:val="21"/>
        <w:ind w:left="708" w:hanging="0"/>
        <w:rPr/>
      </w:pPr>
      <w:r>
        <w:rPr/>
        <w:t>Материалисты древней Греции.М.,1955,стр.55.</w:t>
      </w:r>
    </w:p>
    <w:p>
      <w:pPr>
        <w:pStyle w:val="21"/>
        <w:ind w:left="708" w:hanging="0"/>
        <w:rPr/>
      </w:pPr>
      <w:r>
        <w:rPr/>
      </w:r>
    </w:p>
    <w:p>
      <w:pPr>
        <w:pStyle w:val="21"/>
        <w:ind w:left="0" w:firstLine="708"/>
        <w:rPr/>
      </w:pPr>
      <w:r>
        <w:rPr/>
        <w:t xml:space="preserve">Аристотель </w:t>
      </w:r>
      <w:r>
        <w:rPr>
          <w:lang w:val="en-US"/>
        </w:rPr>
        <w:t>de</w:t>
      </w:r>
      <w:r>
        <w:rPr/>
        <w:t xml:space="preserve"> </w:t>
      </w:r>
      <w:r>
        <w:rPr>
          <w:lang w:val="en-US"/>
        </w:rPr>
        <w:t>gen</w:t>
      </w:r>
      <w:r>
        <w:rPr/>
        <w:t xml:space="preserve">. </w:t>
      </w:r>
      <w:r>
        <w:rPr>
          <w:lang w:val="en-US"/>
        </w:rPr>
        <w:t>Et corr. A I 314 a 21.</w:t>
      </w:r>
      <w:r>
        <w:rPr>
          <w:i w:val="false"/>
          <w:lang w:val="en-US"/>
        </w:rPr>
        <w:t xml:space="preserve"> </w:t>
      </w:r>
      <w:r>
        <w:rPr>
          <w:i w:val="false"/>
        </w:rPr>
        <w:t>Демокрит  же и Левкипп говорят, что /все/ прочее состоит из неделимых тел, последние же бесконечны числом и бесконечно разнообразны по формам; вещи же отличаются друг от друга /неделимыми/, из которых они состоят, их положением и порядком. 315 в 6. Демокрит же Левкипп, приняв /телесные/ фигуры, выводят из них изменение и возникновение; /а именно/, разделением и сложением их /они объясняют/ возникновение и уничтожение, порядком же и положением – изменение. Так как они полагали истину в /мире чувственных/явлений, явления же /эти/  противоположны и бесконечно разнообразны, то они предположили эти формы бесконечными /по числу и очертаниям/; таким образом, /согласно их учению/, вследствие перемен в составе то же самое кажется противоположным в том или другом отношении и изменяется при незначительной примеси и вообще кажется иным при перемещении /какой-нибудь входившей в состав его/ единицы. Ведь из одних и тех же /букв/ возникают трагедии и комедии...»</w:t>
      </w:r>
    </w:p>
    <w:p>
      <w:pPr>
        <w:pStyle w:val="21"/>
        <w:ind w:left="0" w:firstLine="708"/>
        <w:rPr/>
      </w:pPr>
      <w:r>
        <w:rPr/>
        <w:t>Материалисты древней Греции. М.,1955, стр.57-58.</w:t>
      </w:r>
    </w:p>
    <w:p>
      <w:pPr>
        <w:pStyle w:val="21"/>
        <w:ind w:left="0" w:firstLine="708"/>
        <w:rPr/>
      </w:pPr>
      <w:r>
        <w:rPr/>
      </w:r>
    </w:p>
    <w:p>
      <w:pPr>
        <w:pStyle w:val="21"/>
        <w:ind w:left="0" w:firstLine="708"/>
        <w:rPr/>
      </w:pPr>
      <w:r>
        <w:rPr/>
        <w:t>«Симплиций phys. P. 36,</w:t>
      </w:r>
      <w:r>
        <w:rPr>
          <w:lang w:val="en-US"/>
        </w:rPr>
        <w:t>I</w:t>
      </w:r>
      <w:r>
        <w:rPr/>
        <w:t xml:space="preserve">.   </w:t>
      </w:r>
      <w:r>
        <w:rPr>
          <w:i w:val="false"/>
        </w:rPr>
        <w:t>«Приверженцы Левкиппа и Демокрита, называя мельчайшие первотельца атомами, /принимали, что/ соответственно различию внешних форм, положению и порядку их все те тела становятся теплыми, которые сложены из более острых, более  тонких и занимающих более сходственное положение первотелец, холодными же и жидкими / становятся/ все те /тела/, которые /состоят/ из противоположных /указанным атомов/, и первые /тела/ блестящи и светлы, вторые же темны и мрачны.»</w:t>
      </w:r>
    </w:p>
    <w:p>
      <w:pPr>
        <w:pStyle w:val="21"/>
        <w:ind w:left="0" w:firstLine="708"/>
        <w:rPr/>
      </w:pPr>
      <w:r>
        <w:rPr/>
        <w:t>Материалисты древней Греции. М.,1955, стр. 59.</w:t>
      </w:r>
    </w:p>
    <w:p>
      <w:pPr>
        <w:pStyle w:val="21"/>
        <w:ind w:left="0" w:firstLine="708"/>
        <w:rPr/>
      </w:pPr>
      <w:r>
        <w:rPr/>
      </w:r>
    </w:p>
    <w:p>
      <w:pPr>
        <w:pStyle w:val="21"/>
        <w:ind w:left="0" w:firstLine="708"/>
        <w:rPr>
          <w:i w:val="false"/>
          <w:i w:val="false"/>
        </w:rPr>
      </w:pPr>
      <w:r>
        <w:rPr>
          <w:i w:val="false"/>
        </w:rPr>
        <w:t>«/Демокрит говорит/: «</w:t>
      </w:r>
      <w:r>
        <w:rPr>
          <w:b/>
          <w:i w:val="false"/>
        </w:rPr>
        <w:t>Лишь/ в общем мнении существует сладкое, в мнении – горькое, в мнении – теплое, в мнении – холодное, в мнении- цвет, в действительности же /существуют только /  атомы и пустота».</w:t>
      </w:r>
    </w:p>
    <w:p>
      <w:pPr>
        <w:pStyle w:val="21"/>
        <w:ind w:left="0" w:firstLine="708"/>
        <w:rPr/>
      </w:pPr>
      <w:r>
        <w:rPr/>
        <w:t>Материалисты древней Греции. М.,1955, стр.60-61.</w:t>
      </w:r>
    </w:p>
    <w:p>
      <w:pPr>
        <w:pStyle w:val="21"/>
        <w:ind w:left="0" w:firstLine="708"/>
        <w:rPr/>
      </w:pPr>
      <w:r>
        <w:rPr/>
      </w:r>
    </w:p>
    <w:p>
      <w:pPr>
        <w:pStyle w:val="21"/>
        <w:ind w:left="0" w:firstLine="708"/>
        <w:rPr/>
      </w:pPr>
      <w:r>
        <w:rPr>
          <w:i w:val="false"/>
        </w:rPr>
        <w:t>«Итак, он полагает, что они крепко держатся друг за друга и «</w:t>
      </w:r>
      <w:r>
        <w:rPr>
          <w:b/>
          <w:i w:val="false"/>
        </w:rPr>
        <w:t>пребывают вместе»</w:t>
      </w:r>
      <w:r>
        <w:rPr>
          <w:i w:val="false"/>
        </w:rPr>
        <w:t xml:space="preserve"> в течение определённого промежутка времени, до тех пор, пока какая-либо более сильная необходимость, явившись извне, не потрясет /образовавшийся конгломерат/ и, разделив /атомы/, рассеет их. Он говорит о рождении и о противоположности его – распадении не только относительно животных, но и о растениях, мирах и вообще обо всех чувственно воспринимаемых телах. Итак, если рождение есть соединение атомов, смерть же – их распадение, то и по Демокриту рождение, пожалуй, есть изменение».</w:t>
      </w:r>
    </w:p>
    <w:p>
      <w:pPr>
        <w:pStyle w:val="21"/>
        <w:ind w:left="0" w:firstLine="708"/>
        <w:rPr/>
      </w:pPr>
      <w:r>
        <w:rPr/>
        <w:t>Материалисты древней Греции. М.,1955, стр. 63.</w:t>
      </w:r>
    </w:p>
    <w:p>
      <w:pPr>
        <w:pStyle w:val="21"/>
        <w:ind w:left="0" w:firstLine="708"/>
        <w:rPr/>
      </w:pPr>
      <w:r>
        <w:rPr/>
      </w:r>
    </w:p>
    <w:p>
      <w:pPr>
        <w:pStyle w:val="21"/>
        <w:ind w:left="0" w:firstLine="708"/>
        <w:rPr/>
      </w:pPr>
      <w:r>
        <w:rPr>
          <w:i w:val="false"/>
        </w:rPr>
        <w:t>«...Демокрит признал началами полное и пустое, называя первое бытием, второе – небытием. А именно, они, считая атомы как бы материей сущего, /все/ прочее выводят из их различий. Различий  же их три: «</w:t>
      </w:r>
      <w:r>
        <w:rPr>
          <w:b/>
          <w:i w:val="false"/>
        </w:rPr>
        <w:t>очертание, поворот и соприкасание»,</w:t>
      </w:r>
      <w:r>
        <w:rPr>
          <w:i w:val="false"/>
        </w:rPr>
        <w:t xml:space="preserve"> это значит: форма, положение и порядок».</w:t>
      </w:r>
    </w:p>
    <w:p>
      <w:pPr>
        <w:pStyle w:val="21"/>
        <w:ind w:left="0" w:firstLine="708"/>
        <w:rPr/>
      </w:pPr>
      <w:r>
        <w:rPr/>
        <w:t>Материалисты древней Греции. М.,1955,стр.63.</w:t>
      </w:r>
    </w:p>
    <w:p>
      <w:pPr>
        <w:pStyle w:val="21"/>
        <w:ind w:left="0" w:firstLine="708"/>
        <w:rPr/>
      </w:pPr>
      <w:r>
        <w:rPr/>
      </w:r>
    </w:p>
    <w:p>
      <w:pPr>
        <w:pStyle w:val="21"/>
        <w:ind w:left="0" w:firstLine="708"/>
        <w:rPr/>
      </w:pPr>
      <w:r>
        <w:rPr>
          <w:i w:val="false"/>
        </w:rPr>
        <w:t>«Некоторые назвали атомами неразрушимые мельчайшие тела, бесконечно многие числом, и предположили некоторое пустое место, неограниченное по величине. Вот эти-то атомы, говорят они, носясь как попало в пустом пространстве, случайно сталкиваются между собою вследствие беспорядочного быстрого движения и сплетаются /друг с другом/, так как, будучи весьма разных форм, они сцепляются между собой, и таким образом атомы производят и мир и /все/ явления в нем, или, лучше сказать, /производят/ бесчисленные миры».</w:t>
      </w:r>
    </w:p>
    <w:p>
      <w:pPr>
        <w:pStyle w:val="21"/>
        <w:ind w:left="0" w:firstLine="708"/>
        <w:rPr/>
      </w:pPr>
      <w:r>
        <w:rPr/>
        <w:t>Материалисты древней Греции. М.,1955, стр.64.</w:t>
      </w:r>
    </w:p>
    <w:p>
      <w:pPr>
        <w:pStyle w:val="21"/>
        <w:ind w:left="0" w:firstLine="708"/>
        <w:rPr/>
      </w:pPr>
      <w:r>
        <w:rPr/>
      </w:r>
    </w:p>
    <w:p>
      <w:pPr>
        <w:pStyle w:val="21"/>
        <w:ind w:left="0" w:firstLine="708"/>
        <w:rPr>
          <w:b/>
          <w:b/>
          <w:i w:val="false"/>
          <w:i w:val="false"/>
        </w:rPr>
      </w:pPr>
      <w:r>
        <w:rPr>
          <w:b/>
          <w:i w:val="false"/>
        </w:rPr>
        <w:t>«Ни одна вещь не возникает беспричинно, но всё возникает на каком-нибудь основании в силу необходимости».</w:t>
      </w:r>
    </w:p>
    <w:p>
      <w:pPr>
        <w:pStyle w:val="21"/>
        <w:ind w:left="0" w:firstLine="708"/>
        <w:rPr/>
      </w:pPr>
      <w:r>
        <w:rPr/>
        <w:t>Материалисты древней Греции. М.,1955, стр.64.</w:t>
      </w:r>
    </w:p>
    <w:p>
      <w:pPr>
        <w:pStyle w:val="21"/>
        <w:ind w:left="0" w:firstLine="708"/>
        <w:rPr/>
      </w:pPr>
      <w:r>
        <w:rPr/>
      </w:r>
    </w:p>
    <w:p>
      <w:pPr>
        <w:pStyle w:val="21"/>
        <w:ind w:left="0" w:firstLine="708"/>
        <w:rPr>
          <w:b/>
          <w:b/>
          <w:i w:val="false"/>
          <w:i w:val="false"/>
        </w:rPr>
      </w:pPr>
      <w:r>
        <w:rPr>
          <w:b/>
          <w:i w:val="false"/>
        </w:rPr>
        <w:t>«Люди измыслили идол /образ/ случая, чтобы пользоваться им как предлогом, прикрывающим их собственную нерассудительность. Ибо редко случай оказывает сопротивление разуму, чаще же всего в жизни мудрая проницательность направляет /к достижению поставленной цели».</w:t>
      </w:r>
    </w:p>
    <w:p>
      <w:pPr>
        <w:pStyle w:val="21"/>
        <w:ind w:left="0" w:firstLine="708"/>
        <w:rPr/>
      </w:pPr>
      <w:r>
        <w:rPr/>
        <w:t>Материалисты древней Греции. М.,1955, стр. 69.</w:t>
      </w:r>
    </w:p>
    <w:p>
      <w:pPr>
        <w:pStyle w:val="21"/>
        <w:ind w:left="0" w:firstLine="708"/>
        <w:rPr/>
      </w:pPr>
      <w:r>
        <w:rPr/>
      </w:r>
    </w:p>
    <w:p>
      <w:pPr>
        <w:pStyle w:val="21"/>
        <w:ind w:left="0" w:firstLine="708"/>
        <w:rPr/>
      </w:pPr>
      <w:r>
        <w:rPr>
          <w:i w:val="false"/>
        </w:rPr>
        <w:t>«В сочинении «Об идеях» он (Демокрит Н.П.) говорит: «</w:t>
      </w:r>
      <w:r>
        <w:rPr>
          <w:b/>
          <w:i w:val="false"/>
        </w:rPr>
        <w:t>Из этого правила  человек должен узнать, что он далёк от /подлинной/ действительности» /</w:t>
      </w:r>
      <w:r>
        <w:rPr>
          <w:i w:val="false"/>
        </w:rPr>
        <w:t>что от него действительность скрыта/.</w:t>
      </w:r>
    </w:p>
    <w:p>
      <w:pPr>
        <w:pStyle w:val="21"/>
        <w:ind w:left="0" w:firstLine="708"/>
        <w:rPr/>
      </w:pPr>
      <w:r>
        <w:rPr>
          <w:i w:val="false"/>
        </w:rPr>
        <w:t>И ещё / там же он говорит/: «</w:t>
      </w:r>
      <w:r>
        <w:rPr>
          <w:b/>
          <w:i w:val="false"/>
        </w:rPr>
        <w:t>В самом деле, мы ничего ни о чём не знаем, но для каждого из нас в отдельности его мнение есть /результат/ притекающих /к нему образов/»</w:t>
      </w:r>
    </w:p>
    <w:p>
      <w:pPr>
        <w:pStyle w:val="21"/>
        <w:ind w:left="0" w:firstLine="708"/>
        <w:rPr>
          <w:i w:val="false"/>
          <w:i w:val="false"/>
        </w:rPr>
      </w:pPr>
      <w:r>
        <w:rPr>
          <w:i w:val="false"/>
        </w:rPr>
        <w:t>И ещё: «</w:t>
      </w:r>
      <w:r>
        <w:rPr>
          <w:b/>
          <w:i w:val="false"/>
        </w:rPr>
        <w:t>Однако /далее/ выяснится, что трудно познать, какова каждая /вещь/ в действительности»...</w:t>
      </w:r>
    </w:p>
    <w:p>
      <w:pPr>
        <w:pStyle w:val="21"/>
        <w:ind w:left="0" w:firstLine="708"/>
        <w:rPr>
          <w:i w:val="false"/>
          <w:i w:val="false"/>
        </w:rPr>
      </w:pPr>
      <w:r>
        <w:rPr>
          <w:i w:val="false"/>
        </w:rPr>
        <w:t>Демокрит иногда отвергает чувственно воспринимаемые явления и говорит, что ничто из них не является поистине, но лишь по мнению, поистине же существуют /только/ атомы и пустота...</w:t>
      </w:r>
    </w:p>
    <w:p>
      <w:pPr>
        <w:pStyle w:val="21"/>
        <w:ind w:left="0" w:firstLine="708"/>
        <w:rPr>
          <w:b/>
          <w:b/>
          <w:i w:val="false"/>
          <w:i w:val="false"/>
        </w:rPr>
      </w:pPr>
      <w:r>
        <w:rPr>
          <w:b/>
          <w:i w:val="false"/>
        </w:rPr>
        <w:t>...»В действительности мы не воспринимаем ничего истинного, но /воспринимаем лишь/ то,  что изменяется в зависимости от состояния нашего тела и входящих в него и оказывающих ему противодействие / истечений от вещей/».</w:t>
      </w:r>
    </w:p>
    <w:p>
      <w:pPr>
        <w:pStyle w:val="21"/>
        <w:ind w:left="0" w:firstLine="708"/>
        <w:rPr/>
      </w:pPr>
      <w:r>
        <w:rPr>
          <w:i w:val="false"/>
        </w:rPr>
        <w:t>И ещё он говорит: «</w:t>
      </w:r>
      <w:r>
        <w:rPr>
          <w:b/>
          <w:i w:val="false"/>
        </w:rPr>
        <w:t>Много раз /мною/ было показано, что мы не воспринимаем, какова в действительности каждая / вещь/ есть и какие свойства в действительности ей не присущи».</w:t>
      </w:r>
    </w:p>
    <w:p>
      <w:pPr>
        <w:pStyle w:val="21"/>
        <w:ind w:left="0" w:firstLine="708"/>
        <w:rPr/>
      </w:pPr>
      <w:r>
        <w:rPr/>
        <w:t>Материалисты древней Греции. М.,1955, стр. 75-76.</w:t>
      </w:r>
    </w:p>
    <w:p>
      <w:pPr>
        <w:pStyle w:val="21"/>
        <w:ind w:left="0" w:firstLine="708"/>
        <w:rPr/>
      </w:pPr>
      <w:r>
        <w:rPr/>
      </w:r>
    </w:p>
    <w:p>
      <w:pPr>
        <w:pStyle w:val="21"/>
        <w:ind w:left="0" w:firstLine="708"/>
        <w:rPr/>
      </w:pPr>
      <w:r>
        <w:rPr>
          <w:i w:val="false"/>
        </w:rPr>
        <w:t>«Говорит же он (Демокрит – Н.П.) буквально следующее: «</w:t>
      </w:r>
      <w:r>
        <w:rPr>
          <w:b/>
          <w:i w:val="false"/>
        </w:rPr>
        <w:t>Есть  два рода познания: один – истинный, другой – темный. К темному относятся все следующие /виды познания/: зрение, слух, обоняние, вкус, осязание. Что же касается истинного /познания/, то оно совершенно отличается от первого».</w:t>
      </w:r>
      <w:r>
        <w:rPr>
          <w:i w:val="false"/>
        </w:rPr>
        <w:t xml:space="preserve"> Затем, отдавая предпочтение истинному /познанию/ перед тёмным, он прибавляет: «</w:t>
      </w:r>
      <w:r>
        <w:rPr>
          <w:b/>
          <w:i w:val="false"/>
        </w:rPr>
        <w:t xml:space="preserve"> Когда темный/род познания/уже более не в состоянии ни видеть слишком малое, ни слышать, ни обонять, ни воспринимать вкусом, ни осязать, но исследование / должно проникнуть/ до  более тонкого /  недоступного уже чувственному восприятию/, (тогда на сцену выступает истинный /род познания/, так как он в мышлении обладает более тонким познавательным органом)».</w:t>
      </w:r>
    </w:p>
    <w:p>
      <w:pPr>
        <w:pStyle w:val="21"/>
        <w:ind w:left="0" w:firstLine="708"/>
        <w:rPr/>
      </w:pPr>
      <w:r>
        <w:rPr/>
        <w:t>Материалисты древней Греции. М.,1955, стр.84-85.</w:t>
      </w:r>
    </w:p>
    <w:p>
      <w:pPr>
        <w:pStyle w:val="21"/>
        <w:ind w:left="0" w:firstLine="708"/>
        <w:rPr/>
      </w:pPr>
      <w:r>
        <w:rPr/>
      </w:r>
    </w:p>
    <w:p>
      <w:pPr>
        <w:pStyle w:val="21"/>
        <w:ind w:left="0" w:firstLine="708"/>
        <w:rPr/>
      </w:pPr>
      <w:r>
        <w:rPr>
          <w:i w:val="false"/>
        </w:rPr>
        <w:t>«Итак, мир, принявший форму изогнутой фигуры, образовался следующим образом. Так как неделимые тела имели движение бесцельное и случайное и двигались беспрерывно и весьма быстро, то в одном /месте/ собралось много тел, имеющих по вышеуказанной причине разнообразие фигур и размеров. Когда же они накапливались на одном и том же /месте/, то все те /из них/, которые были больше и тяжелее, начинали спускаться вниз. А все те, которые /были/ малы, круглы, гладки и весьма скользки, вытеснялись вследствие скопления атомов и уносились вверх. И вот, когда отталкивающая сила перестала поднимать /их/ вверх и толчок более не гнал /их/ в эту высоту, эти /тела/ стали встречать препятствия для /своего дальнейшего/ движения вверх и осели на местах, которые не могли  принять их в себя. /Поэтому/ они расположились кругом, и к ним стало присоединяться множество тел, /и все это принимало вид/ изогнутой поверхности. И, переплетаясь  между собой, /эти тела/, соответственно своему расположению в форме изогнутой поверхности, породили небо. Относящиеся к той же самой природе атомы, будучи разнообразными, как сказано выше, выталкивались вверх, образовали естество светил. Множество же испарявшихся тел толкали воздух и вытесняли его. Последний же,  обращаясь вследствие движения в ветер  и окружая светила, стали гнать их кругом вместе с собой и /таким образом/  сохранял их доныне совершающееся высоко над землей круговое движение.  Затем из оседавших вниз /атомов/ образовалась земля, из поднимавшихся вверх – небо, огонь, воздух. И когда многочисленная материя, ещё заключившаяся в земле, стала сжиматься вследствие ударов ветров и дуновений, /шедших/ от светил, то стала сдавливаться вся  состоявшая из небольших частей  форма её, и /она/ стала порождать влажное естество. Последнее же, находясь в текучем состоянии, уносилось вниз на впалые места, которые могли принять его и скрыть /в  себе/, или же вода , осев, сама по себе стала делать углубления в лежавших под нею местах. Так вот каким образом возникли самые важные части мира».</w:t>
      </w:r>
    </w:p>
    <w:p>
      <w:pPr>
        <w:pStyle w:val="21"/>
        <w:ind w:left="0" w:firstLine="708"/>
        <w:rPr/>
      </w:pPr>
      <w:r>
        <w:rPr/>
        <w:t>Материалисты древней Греции. М.,1955,стр.109-110.</w:t>
      </w:r>
    </w:p>
    <w:p>
      <w:pPr>
        <w:pStyle w:val="21"/>
        <w:ind w:left="0" w:firstLine="708"/>
        <w:rPr/>
      </w:pPr>
      <w:r>
        <w:rPr/>
      </w:r>
    </w:p>
    <w:p>
      <w:pPr>
        <w:pStyle w:val="21"/>
        <w:ind w:left="0" w:firstLine="708"/>
        <w:rPr/>
      </w:pPr>
      <w:r>
        <w:rPr>
          <w:i w:val="false"/>
        </w:rPr>
        <w:t>«Демокрит говорит, что душа не имеет частей и что у неё нет многих способностей; он говорит, что мышление тождественно с ощущением и что они происходят из одной способности».</w:t>
      </w:r>
    </w:p>
    <w:p>
      <w:pPr>
        <w:pStyle w:val="21"/>
        <w:ind w:left="0" w:firstLine="708"/>
        <w:rPr/>
      </w:pPr>
      <w:r>
        <w:rPr/>
        <w:t>Материалисты древней Греции. М.,1955, стр.138.</w:t>
      </w:r>
    </w:p>
    <w:p>
      <w:pPr>
        <w:pStyle w:val="21"/>
        <w:ind w:left="0" w:firstLine="708"/>
        <w:rPr/>
      </w:pPr>
      <w:r>
        <w:rPr/>
      </w:r>
    </w:p>
    <w:p>
      <w:pPr>
        <w:pStyle w:val="21"/>
        <w:ind w:left="0" w:firstLine="708"/>
        <w:rPr>
          <w:b/>
          <w:b/>
          <w:i w:val="false"/>
          <w:i w:val="false"/>
        </w:rPr>
      </w:pPr>
      <w:r>
        <w:rPr>
          <w:b/>
          <w:i w:val="false"/>
        </w:rPr>
        <w:t>Тема 6. Античная философия. Классическая эпоха.</w:t>
      </w:r>
    </w:p>
    <w:p>
      <w:pPr>
        <w:pStyle w:val="21"/>
        <w:ind w:left="0" w:firstLine="708"/>
        <w:rPr/>
      </w:pPr>
      <w:r>
        <w:rPr>
          <w:i w:val="false"/>
        </w:rPr>
        <w:t>«...Поэтому-то те, кто с ними вступают в спор, предусмотрительно  защищаются как бы сверху, откуда-то из невидимого, решительно настаивая на том, что истинное бытие – это некие умопостигаемые и бестелесные идеи; тела же, о которых говорят эти люди, и то, что они называют истиной, они, разлагая в своих рассуждениях на мелкие части, называют не бытием, а чем-то подвижным, становлением. Относительно этого между обеими сторонами, Теэтет, всегда происходит сильнейшая борьба».</w:t>
      </w:r>
    </w:p>
    <w:p>
      <w:pPr>
        <w:pStyle w:val="21"/>
        <w:ind w:left="0" w:firstLine="708"/>
        <w:rPr/>
      </w:pPr>
      <w:r>
        <w:rPr/>
        <w:t>Платон. Сочинения в трёх томах. М.,1968-1972, Т.2, стр.365.</w:t>
      </w:r>
    </w:p>
    <w:p>
      <w:pPr>
        <w:pStyle w:val="21"/>
        <w:ind w:left="0" w:firstLine="708"/>
        <w:rPr/>
      </w:pPr>
      <w:r>
        <w:rPr/>
      </w:r>
    </w:p>
    <w:p>
      <w:pPr>
        <w:pStyle w:val="21"/>
        <w:ind w:left="0" w:firstLine="708"/>
        <w:rPr/>
      </w:pPr>
      <w:r>
        <w:rPr>
          <w:i w:val="false"/>
        </w:rPr>
        <w:t>«Кто, наставляемый на пути любви, будет в правильном порядке созерцать прекрасное, тот, достигнув конца этого пути, вдруг увидит нечто  удивительно прекрасное по природе, то самое, Сократ, ради чего и были предприняты все предшествующие труды,- нечто, во-первых, вечное, то есть не знающее ни рождения, ни гибели, ни роста, ни  оскудения, а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ё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w:t>
      </w:r>
    </w:p>
    <w:p>
      <w:pPr>
        <w:pStyle w:val="21"/>
        <w:ind w:left="0" w:firstLine="708"/>
        <w:rPr/>
      </w:pPr>
      <w:r>
        <w:rPr/>
        <w:t>Платон. Сочинения в трёх томах. М.,1968-1972,Т.2,стр.142.</w:t>
      </w:r>
    </w:p>
    <w:p>
      <w:pPr>
        <w:pStyle w:val="21"/>
        <w:ind w:left="0" w:firstLine="708"/>
        <w:rPr/>
      </w:pPr>
      <w:r>
        <w:rPr/>
      </w:r>
    </w:p>
    <w:p>
      <w:pPr>
        <w:pStyle w:val="21"/>
        <w:ind w:left="0" w:firstLine="708"/>
        <w:rPr/>
      </w:pPr>
      <w:r>
        <w:rPr>
          <w:i w:val="false"/>
        </w:rPr>
        <w:t>«А раз душа бессмертна, часто рождается и видела все и здесь, и в Аиде, то нет ничего такого, чего бы она не познала; поэтому ничего удивительного нет в том, что и насчет добродетели, и насчет всего прочего она способна вспомнить то, что прежде ей было известно. И раз все в природе друг другу родственно, а душа всё познала, ничто не мешает тому, кто вспомнил что-нибудь одно, -  люди называют это познанием, - самому найти и всё остальное, если только он будет мужествен и неутомим в поисках: ведь искать и познавать – это как раз и значит припоминать».</w:t>
      </w:r>
    </w:p>
    <w:p>
      <w:pPr>
        <w:pStyle w:val="21"/>
        <w:ind w:left="0" w:firstLine="708"/>
        <w:rPr/>
      </w:pPr>
      <w:r>
        <w:rPr/>
        <w:t>Платон. Сочинения в трёх томах. М.,1968-1972,Т.1,стр.384-385.</w:t>
      </w:r>
    </w:p>
    <w:p>
      <w:pPr>
        <w:pStyle w:val="21"/>
        <w:ind w:left="0" w:firstLine="708"/>
        <w:rPr/>
      </w:pPr>
      <w:r>
        <w:rPr/>
      </w:r>
    </w:p>
    <w:p>
      <w:pPr>
        <w:pStyle w:val="21"/>
        <w:ind w:left="0" w:firstLine="708"/>
        <w:rPr/>
      </w:pPr>
      <w:r>
        <w:rPr>
          <w:i w:val="false"/>
        </w:rPr>
        <w:t>«Но душа, никогда не видевшая истины, не примет такого образа, ведь человек должен постигать её в соответствии с идеей, исходящей от многих чувственных восприятий, но сводимой рассудком воедино. А это есть припоминание того, что некогда видела наша душа, когда она сопутствовала богу, свысока глядела на то, что мы теперь называем бытием, и поднималась до подлинного бытия. Поэтому по справедливости окрыляется только разум философа: у него всегда по мере его сил память обращена на то, чем божествен бог. Только человек, правильно пользующийся такими воспоминаниями, всегда посвящаемый в совершенный таинства, становится подлинно совершенным».</w:t>
      </w:r>
    </w:p>
    <w:p>
      <w:pPr>
        <w:pStyle w:val="21"/>
        <w:ind w:left="0" w:firstLine="708"/>
        <w:rPr/>
      </w:pPr>
      <w:r>
        <w:rPr/>
        <w:t>Платон. Сочинения в трёх томах. М.,1968-1972, Т.2, стр.185.</w:t>
      </w:r>
    </w:p>
    <w:p>
      <w:pPr>
        <w:pStyle w:val="21"/>
        <w:ind w:left="0" w:firstLine="708"/>
        <w:rPr/>
      </w:pPr>
      <w:r>
        <w:rPr/>
      </w:r>
    </w:p>
    <w:p>
      <w:pPr>
        <w:pStyle w:val="21"/>
        <w:ind w:left="0" w:firstLine="708"/>
        <w:rPr>
          <w:i w:val="false"/>
          <w:i w:val="false"/>
        </w:rPr>
      </w:pPr>
      <w:r>
        <w:rPr>
          <w:i w:val="false"/>
        </w:rPr>
        <w:t>«Однако ты хочешь  установить, что бытие и все умопостигаемое при помощи диалектики можно созерцать яснее, чем то, что рассматривается с помощью только так называемых наук, которые исходят из предположений. Правда, и такие исследования бывают вынуждены созерцать область умопостигаемого при помощи рассудка, а не посредством ощущений, но поскольку они рассматривают её на основании своих предположений, не восходя к первоначалу, то, по-твоему, они и не могут постигнуть её умом, хотя она вполне умопостигаема, если постичь её первоначало. Рассудком же ты называешь, по-моему, ту способность, которая встречается у занимающихся геометрией и им подобных. Однако это ещё не ум, так как рассудок занимает промежуточное положение между мнением и умом».</w:t>
      </w:r>
    </w:p>
    <w:p>
      <w:pPr>
        <w:pStyle w:val="21"/>
        <w:ind w:left="0" w:firstLine="708"/>
        <w:rPr/>
      </w:pPr>
      <w:r>
        <w:rPr/>
        <w:t>Платон. Сочинения в трех томах.М.,1968-1972, Т.2,стр.185.</w:t>
      </w:r>
    </w:p>
    <w:p>
      <w:pPr>
        <w:pStyle w:val="21"/>
        <w:ind w:left="0" w:firstLine="708"/>
        <w:rPr/>
      </w:pPr>
      <w:r>
        <w:rPr/>
      </w:r>
    </w:p>
    <w:p>
      <w:pPr>
        <w:pStyle w:val="21"/>
        <w:ind w:left="0" w:firstLine="708"/>
        <w:rPr/>
      </w:pPr>
      <w:r>
        <w:rPr>
          <w:i w:val="false"/>
        </w:rPr>
        <w:t>«Представляется мне, что для начала должно разграничить вот какие две вещи: что есть вечное, не имеющее возникновения бытие и что есть вечно возникающее, но никогда не сущее. То, что постигается с помощью размышления и объясн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 Однако все возникающее должно иметь какую-то причину для своего возникновения, ибо возникнуть без причины совершенно невозможно. Далее, если демиург любой вещи взирает на неизменно сущее и берет его в качестве первообраза при создании идей и потенций данной вещи, все необходимо выйдет прекрасным; если же он взирает на нечто возникшее и пользуется им как первообразом, произведение его выйдет дурным».</w:t>
      </w:r>
    </w:p>
    <w:p>
      <w:pPr>
        <w:pStyle w:val="21"/>
        <w:ind w:left="708" w:hanging="0"/>
        <w:rPr/>
      </w:pPr>
      <w:r>
        <w:rPr/>
        <w:t>Платон. Сочиненияв трех томах. М.,1968-1972.Т.3,ч.1,стр.469.</w:t>
      </w:r>
    </w:p>
    <w:p>
      <w:pPr>
        <w:pStyle w:val="21"/>
        <w:ind w:left="708" w:hanging="0"/>
        <w:rPr/>
      </w:pPr>
      <w:r>
        <w:rPr/>
      </w:r>
    </w:p>
    <w:p>
      <w:pPr>
        <w:pStyle w:val="21"/>
        <w:ind w:left="0" w:firstLine="708"/>
        <w:rPr/>
      </w:pPr>
      <w:r>
        <w:rPr>
          <w:i w:val="false"/>
        </w:rPr>
        <w:t>«Рассмотрим же, по какой причине устроил возникновение и эту Вселенную тот, кто их устроил. Он  был благ, а тот, кто благ, никогда и ни в каком деле не испытывает зависти. Будучи ей чужд, он пожелал, чтобы все вещи стали как можно более подобны ему самому. Усмотреть в этом вслед за разумными мужами подлинное и наиглавнейшее начало рождения и космоса было бы, пожалуй, вернее всего. Итак, пожелавши, чтобы все было хорошо и чтобы ничто, по возможности, не было дурно, бог позаботился обо всех видимых вещах, которые пребывали бы не в покое, но в нестройном и беспорядочном движении; он привё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ёл нечто, что не было бы прекраснейшим; между тем размышление явило ему, что из всех вещей, по природе своей видимых, ни одно творение, лишённое ума, не может быть прекраснее такого, которое наделено умом...а ум не может обитать ни в чем, кроме души.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огласно правдоподобному рассуждению, следует признать, что наш космос есть живое существо, наделённое душой и умом, и родился он поистине с помощью божественного провидения».</w:t>
      </w:r>
    </w:p>
    <w:p>
      <w:pPr>
        <w:pStyle w:val="21"/>
        <w:ind w:left="708" w:hanging="0"/>
        <w:rPr/>
      </w:pPr>
      <w:r>
        <w:rPr/>
        <w:t>Платон. Сочинения в трёх томах.М.,1968-1972,Т.3,ч.1,стр.470-471.</w:t>
      </w:r>
    </w:p>
    <w:p>
      <w:pPr>
        <w:pStyle w:val="21"/>
        <w:ind w:left="708" w:hanging="0"/>
        <w:rPr/>
      </w:pPr>
      <w:r>
        <w:rPr/>
      </w:r>
    </w:p>
    <w:p>
      <w:pPr>
        <w:pStyle w:val="21"/>
        <w:ind w:left="708" w:hanging="0"/>
        <w:rPr/>
      </w:pPr>
      <w:r>
        <w:rPr/>
      </w:r>
    </w:p>
    <w:p>
      <w:pPr>
        <w:pStyle w:val="21"/>
        <w:ind w:left="0" w:firstLine="708"/>
        <w:rPr/>
      </w:pPr>
      <w:r>
        <w:rPr>
          <w:i w:val="false"/>
        </w:rPr>
        <w:t>«Государство, - сказал я, - возникает как я полагаю, когда каждый из нас не может удовлетворить сам себя, но нуждается ещё во многом.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p>
    <w:p>
      <w:pPr>
        <w:pStyle w:val="21"/>
        <w:ind w:left="0" w:firstLine="708"/>
        <w:rPr/>
      </w:pPr>
      <w:r>
        <w:rPr/>
        <w:t>Платон. Сочинения в трех томах. М.,1968-1972,Т.3,ч.1,стр.145.</w:t>
      </w:r>
    </w:p>
    <w:p>
      <w:pPr>
        <w:pStyle w:val="21"/>
        <w:ind w:left="0" w:firstLine="708"/>
        <w:rPr/>
      </w:pPr>
      <w:r>
        <w:rPr/>
      </w:r>
    </w:p>
    <w:p>
      <w:pPr>
        <w:pStyle w:val="21"/>
        <w:ind w:left="0" w:firstLine="708"/>
        <w:rPr/>
      </w:pPr>
      <w:r>
        <w:rPr>
          <w:i w:val="false"/>
        </w:rPr>
        <w:t>«Хотя все члены государства братья...,но бог, вылепивший нас, в тех из вас, кто способен править, примешивая при рождении золота, и поэтому они наиболее ценны, в помощников их – серебра, железа же и меди в земледельцев и разных ремесленников. Вы все родственны, но большей частью рождаете себе подобных, хотя все же бывает, что от золота  родится серебряное потомство, а от серебра – золотое; то же и в остальных случаях. От правителей бог требует прежде всего и преимущественно, чтобы именно здесь они оказались доблестными стражами и ничто так усиленно не оберегали, как своё потомство, наблюдая, что за примесь имеется в душе их детей, и, если ребенок родится с примесью меди или железа, они никоим образом не должны иметь к нему жалости, но поступать так, как того заслуживают его природные задатки, то есть включать его в число ремесленников или земледельцев; если же родится кто-нибудь с примесью золота или серебра, это надо ценить и с почётом переводить его в стражи  или в помощники».</w:t>
      </w:r>
    </w:p>
    <w:p>
      <w:pPr>
        <w:pStyle w:val="21"/>
        <w:ind w:left="0" w:firstLine="708"/>
        <w:rPr/>
      </w:pPr>
      <w:r>
        <w:rPr/>
        <w:t>Платон. Сочинения в трёх томах. М.,1968-1972, Т.3,ч.1,стр.202-203.</w:t>
      </w:r>
    </w:p>
    <w:p>
      <w:pPr>
        <w:pStyle w:val="21"/>
        <w:ind w:left="0" w:firstLine="708"/>
        <w:rPr/>
      </w:pPr>
      <w:r>
        <w:rPr/>
      </w:r>
    </w:p>
    <w:p>
      <w:pPr>
        <w:pStyle w:val="21"/>
        <w:ind w:left="0" w:firstLine="708"/>
        <w:rPr>
          <w:i w:val="false"/>
          <w:i w:val="false"/>
        </w:rPr>
      </w:pPr>
      <w:r>
        <w:rPr>
          <w:i w:val="false"/>
        </w:rPr>
        <w:t>«Таким образом, при росте и благоустройстве нашего государства надо предоставить всем сословиям возможность иметь свою долю в общем процветании, соответственно их природным данным».</w:t>
      </w:r>
    </w:p>
    <w:p>
      <w:pPr>
        <w:pStyle w:val="21"/>
        <w:ind w:left="0" w:firstLine="708"/>
        <w:rPr/>
      </w:pPr>
      <w:r>
        <w:rPr/>
        <w:t>Платон. Сочинения в трёх томах. М.,1968-1972,т.3,ч.1,стр.208.</w:t>
      </w:r>
    </w:p>
    <w:p>
      <w:pPr>
        <w:pStyle w:val="21"/>
        <w:ind w:left="0" w:firstLine="708"/>
        <w:rPr/>
      </w:pPr>
      <w:r>
        <w:rPr/>
      </w:r>
    </w:p>
    <w:p>
      <w:pPr>
        <w:pStyle w:val="21"/>
        <w:ind w:left="0" w:firstLine="708"/>
        <w:rPr>
          <w:i w:val="false"/>
          <w:i w:val="false"/>
        </w:rPr>
      </w:pPr>
      <w:r>
        <w:rPr>
          <w:i w:val="false"/>
        </w:rPr>
        <w:t>«Стало быть, именно в том прежде всего обнаруживает себя философ, что освобождает душу от общения с телом в несравненно большей мере, чем любой из людей? Да, пожалуй».</w:t>
      </w:r>
    </w:p>
    <w:p>
      <w:pPr>
        <w:pStyle w:val="21"/>
        <w:ind w:left="0" w:firstLine="708"/>
        <w:rPr/>
      </w:pPr>
      <w:r>
        <w:rPr/>
        <w:t>Платон. Сочинения в трёх томах. М.,1968-1972, Т.2,стр.22.</w:t>
      </w:r>
    </w:p>
    <w:p>
      <w:pPr>
        <w:pStyle w:val="21"/>
        <w:ind w:left="0" w:firstLine="708"/>
        <w:rPr/>
      </w:pPr>
      <w:r>
        <w:rPr/>
      </w:r>
    </w:p>
    <w:p>
      <w:pPr>
        <w:pStyle w:val="21"/>
        <w:ind w:left="0" w:firstLine="708"/>
        <w:rPr/>
      </w:pPr>
      <w:r>
        <w:rPr>
          <w:i w:val="false"/>
        </w:rPr>
        <w:t>Если бы смерть была концом всему, она была бы счастливой находкой для дурных людей: скончавшись, они разом избавлялись бы и от тела, и - вместе с душой – от собственной порочности. Но на самом-то деле, раз выяснилось, что душа бессмертна, для неё нет, видно, иного прибежища и спасения от бедствий, кроме единственного: стать как можно лучше и как можно разумнее».</w:t>
      </w:r>
    </w:p>
    <w:p>
      <w:pPr>
        <w:pStyle w:val="21"/>
        <w:ind w:left="0" w:firstLine="708"/>
        <w:rPr/>
      </w:pPr>
      <w:r>
        <w:rPr/>
        <w:t>Платон. Сочинения в трёх томах. М.,1968-1972, Т.2стр.81.</w:t>
      </w:r>
    </w:p>
    <w:p>
      <w:pPr>
        <w:pStyle w:val="21"/>
        <w:ind w:left="0" w:firstLine="708"/>
        <w:rPr/>
      </w:pPr>
      <w:r>
        <w:rPr/>
      </w:r>
    </w:p>
    <w:p>
      <w:pPr>
        <w:pStyle w:val="21"/>
        <w:ind w:left="0" w:firstLine="708"/>
        <w:rPr/>
      </w:pPr>
      <w:r>
        <w:rPr>
          <w:i w:val="false"/>
        </w:rPr>
        <w:t>«...Следует рассмотреть (считает Аристотель – Н.П.), каковы те причины и начала, наука о которых есть мудрость. Если рассмотреть те мнения и начала, наука о которых есть мудрость. Если рассмотреть те мнения, какие мы имеем о мудром, то, быть может, достигнем здесь больше ясности. Во-первых, мы предполагаем, что мудрый, насколько это возможно, знает все, хотя он и не имеет знания о каждом предмете в отдельности. Во-вторых, мы считаем мудрым того, кто способен познать трудное и нелегко постижимое для человека (ведь воспринимание чувствами свойственно всем, а потому это легко и ничего мудрого в этом нет). В-третьих, мы считаем, что более мудр во всякой науке тот, кто более точен и более способен научить выявлению причин, и, /в-четвёртых/, что из наук в большей мере мудрость та, которая желательна ради неё самой и для познания, нежели та, которая желательна ради извлекаемой из неё пользы, а /в-пятых/, та, которая главенствует,- в большей мере, чем вспомогательная, ибо мудрому надлежит не получать наставления, а наставлять, и не он должен повиноваться другому, а ему – тот, кто менее мудр».</w:t>
      </w:r>
    </w:p>
    <w:p>
      <w:pPr>
        <w:pStyle w:val="21"/>
        <w:ind w:left="0" w:firstLine="708"/>
        <w:rPr/>
      </w:pPr>
      <w:r>
        <w:rPr/>
        <w:t>Аристотель. Сочинения в четырёх томах. М., «Мысль»,1975-1983,Т.1,стр67.</w:t>
      </w:r>
    </w:p>
    <w:p>
      <w:pPr>
        <w:pStyle w:val="21"/>
        <w:ind w:left="0" w:firstLine="708"/>
        <w:rPr>
          <w:i w:val="false"/>
          <w:i w:val="false"/>
        </w:rPr>
      </w:pPr>
      <w:r>
        <w:rPr>
          <w:i w:val="false"/>
        </w:rPr>
      </w:r>
    </w:p>
    <w:p>
      <w:pPr>
        <w:pStyle w:val="21"/>
        <w:ind w:left="0" w:firstLine="708"/>
        <w:rPr/>
      </w:pPr>
      <w:r>
        <w:rPr>
          <w:i w:val="false"/>
        </w:rPr>
        <w:t>«...О причинах говорится в четырёх значениях: одной такой причиной мы считаем сущность, или суть бытия вещи (ведь каждое «почему» сводится в конечном счёте к определению вещи, а первое «почему» и есть причина и начало); другой причиной мы считаем материю, или субстрат (</w:t>
      </w:r>
      <w:r>
        <w:rPr>
          <w:i w:val="false"/>
          <w:lang w:val="en-US"/>
        </w:rPr>
        <w:t>hypokeimenon</w:t>
      </w:r>
      <w:r>
        <w:rPr>
          <w:i w:val="false"/>
        </w:rPr>
        <w:t>); третьей – 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w:t>
      </w:r>
    </w:p>
    <w:p>
      <w:pPr>
        <w:pStyle w:val="21"/>
        <w:ind w:left="0" w:firstLine="708"/>
        <w:rPr/>
      </w:pPr>
      <w:r>
        <w:rPr/>
        <w:t>Аристотель. Сочинения в четырёх томах. М., «Мысль»,1975-1983, т.1,стр.70.</w:t>
      </w:r>
    </w:p>
    <w:p>
      <w:pPr>
        <w:pStyle w:val="21"/>
        <w:ind w:left="0" w:firstLine="708"/>
        <w:rPr/>
      </w:pPr>
      <w:r>
        <w:rPr/>
      </w:r>
    </w:p>
    <w:p>
      <w:pPr>
        <w:pStyle w:val="21"/>
        <w:ind w:left="0" w:firstLine="708"/>
        <w:rPr/>
      </w:pPr>
      <w:r>
        <w:rPr>
          <w:i w:val="false"/>
        </w:rPr>
        <w:t>«И вообще не имеет смысла судить об истине на том основании, что окружающие нас вещи явно изменяются и никогда не остаются в одном и том же состоянии. Ибо в поисках истины необходимо отправляться от того, что всегда находится в одном и том же состоянии и не подвергается никакому изменению. А таковы небесные тела: они ведь не кажутся то такими, то иными, а всегда одними и теми же и не причастными никакому изменению».</w:t>
      </w:r>
    </w:p>
    <w:p>
      <w:pPr>
        <w:pStyle w:val="21"/>
        <w:ind w:left="0" w:firstLine="708"/>
        <w:rPr/>
      </w:pPr>
      <w:r>
        <w:rPr/>
        <w:t>Аристотель. Сочинения в четырёх томах. М.,1975-1983,т.1.стр.282.</w:t>
      </w:r>
    </w:p>
    <w:p>
      <w:pPr>
        <w:pStyle w:val="21"/>
        <w:ind w:left="0" w:firstLine="708"/>
        <w:rPr/>
      </w:pPr>
      <w:r>
        <w:rPr/>
      </w:r>
    </w:p>
    <w:p>
      <w:pPr>
        <w:pStyle w:val="21"/>
        <w:ind w:left="0" w:firstLine="708"/>
        <w:rPr/>
      </w:pPr>
      <w:r>
        <w:rPr>
          <w:i w:val="false"/>
        </w:rPr>
        <w:t>«Наше определение, стало быть, согласно с /мнением/ тех, кто определяет счастье как добродетель или как какую-то определённую добродетель, потому что добродетели как раз присуща деятельность сообразно добродетели. И может быть, немаловажно следующее различение: понимать ли под высшим благом обладание добродетелью или применение её, склад души (...) или деятельность. Ибо может быть так, что имеющийся склад /души/ не исполняет никакого благого дела – скажем, когда человек спит или иначе бездействует, - а при деятельности это невозможно, ибо она с необходимостью предполагает действие, причём успешное. Подобно тому как на олимпийских состязаниях венки получают не самые красивые и сильные, а те, кто участвует в состязаниях (ибо победители бывают из их числа), так в жизни прекрасного и благого достигают те, кто совершает правильные поступки. И даже сама по себе жизнь доставляет им удовольствие...Поэтому у большинства удовольствия борются друг с другом, ведь это такие удовольствия, которые существуют не по природе. То же, что доставляет удовольствие любящим прекрасное (</w:t>
      </w:r>
      <w:r>
        <w:rPr>
          <w:i w:val="false"/>
          <w:lang w:val="en-US"/>
        </w:rPr>
        <w:t>philokaloi</w:t>
      </w:r>
      <w:r>
        <w:rPr>
          <w:i w:val="false"/>
        </w:rPr>
        <w:t>), доставляет удовольствие по природе, а таковы поступки, сообразные добродетели, следовательно, они доставляют удовольствие и подобным людям, и самим по себе. Жизнь этих людей, конечно, ничуть не нуждается в удовольствии, словно в каком-то приукрашивании, но содержит удовольствие в самой себе...</w:t>
      </w:r>
    </w:p>
    <w:p>
      <w:pPr>
        <w:pStyle w:val="21"/>
        <w:ind w:left="0" w:firstLine="708"/>
        <w:rPr>
          <w:i w:val="false"/>
          <w:i w:val="false"/>
        </w:rPr>
      </w:pPr>
      <w:r>
        <w:rPr>
          <w:i w:val="false"/>
        </w:rPr>
        <w:t>Счастье, таким образом, - это высшее и самое прекрасное /благо/, доставляющее удовольствие...</w:t>
      </w:r>
    </w:p>
    <w:p>
      <w:pPr>
        <w:pStyle w:val="21"/>
        <w:ind w:left="0" w:firstLine="708"/>
        <w:rPr/>
      </w:pPr>
      <w:r>
        <w:rPr>
          <w:i w:val="false"/>
        </w:rPr>
        <w:t>...Справедливость может быть природная и установленная законом...</w:t>
      </w:r>
    </w:p>
    <w:p>
      <w:pPr>
        <w:pStyle w:val="21"/>
        <w:ind w:left="0" w:firstLine="708"/>
        <w:rPr>
          <w:i w:val="false"/>
          <w:i w:val="false"/>
        </w:rPr>
      </w:pPr>
      <w:r>
        <w:rPr>
          <w:i w:val="false"/>
        </w:rPr>
        <w:t>...Когда имеет место справедливое, а когда нет? Говоря вообще, когда человек поступает по своему выбору, добровольно...»</w:t>
      </w:r>
    </w:p>
    <w:p>
      <w:pPr>
        <w:pStyle w:val="21"/>
        <w:ind w:left="0" w:firstLine="708"/>
        <w:rPr/>
      </w:pPr>
      <w:r>
        <w:rPr/>
        <w:t>Аристотель. Сочинения в четырёх томах. М.,1975-1983,т,4,стр.327-328.</w:t>
      </w:r>
    </w:p>
    <w:p>
      <w:pPr>
        <w:pStyle w:val="21"/>
        <w:ind w:left="0" w:hanging="0"/>
        <w:rPr/>
      </w:pPr>
      <w:r>
        <w:rPr/>
        <w:tab/>
      </w:r>
    </w:p>
    <w:p>
      <w:pPr>
        <w:pStyle w:val="21"/>
        <w:ind w:left="0" w:hanging="0"/>
        <w:rPr/>
      </w:pPr>
      <w:r>
        <w:rPr/>
        <w:tab/>
      </w:r>
      <w:r>
        <w:rPr>
          <w:b/>
          <w:i w:val="false"/>
        </w:rPr>
        <w:t>Тема 7. Философия эллинистической эпохи.</w:t>
      </w:r>
    </w:p>
    <w:p>
      <w:pPr>
        <w:pStyle w:val="21"/>
        <w:ind w:left="0" w:firstLine="708"/>
        <w:rPr>
          <w:i w:val="false"/>
          <w:i w:val="false"/>
        </w:rPr>
      </w:pPr>
      <w:r>
        <w:rPr>
          <w:i w:val="false"/>
        </w:rPr>
        <w:t>«Из письма «Эпикур приветствует Геродота»:</w:t>
      </w:r>
    </w:p>
    <w:p>
      <w:pPr>
        <w:pStyle w:val="21"/>
        <w:ind w:left="0" w:hanging="0"/>
        <w:rPr/>
      </w:pPr>
      <w:r>
        <w:rPr>
          <w:i w:val="false"/>
        </w:rPr>
        <w:t>...ничто не происходит из несуществующего: /если бы это было так, то/ всё происходило бы из всего, нисколько не нуждаясь в семенах. И /наоборот/, если бы исчезающее погибало, /переходя/ в несуществующее, то все вещи были бы уже погибшими, так как не было бы того, во что они разрешались бы. Далее, вселенная всегда была такой, какова она теперь, и всегда будет такой, потому что нет ничего, во что она изменяется, ведь помимо вселенной нет ничего, что могло бы войти в неё и произвести изменение.</w:t>
      </w:r>
    </w:p>
    <w:p>
      <w:pPr>
        <w:pStyle w:val="21"/>
        <w:ind w:left="0" w:hanging="0"/>
        <w:rPr/>
      </w:pPr>
      <w:r>
        <w:rPr>
          <w:i w:val="false"/>
        </w:rPr>
        <w:tab/>
        <w:t>Далее, вселенная состоит из тел и пространства; что тела существуют, об этом свидетельствует само ощущение у всех людей, на основании которого необходимо судить мышлением о сокровенном... А если бы не было того, что мы называем пустотой, местом, недоступной прикосновению природой, то тела не имели бы, где им быть и через что двигаться, как они, очевидно, двигаются...</w:t>
      </w:r>
    </w:p>
    <w:p>
      <w:pPr>
        <w:pStyle w:val="21"/>
        <w:ind w:left="0" w:hanging="0"/>
        <w:rPr/>
      </w:pPr>
      <w:r>
        <w:rPr>
          <w:i w:val="false"/>
        </w:rPr>
        <w:tab/>
        <w:t>...они /неделимые атомы/ имеют природу /субстанцию/ полную, так как нет ничего, во что или как они могут разложиться. Таким образом, необходимо, чтобы первоначала были неделимыми телесными природами /субстанциями/».</w:t>
      </w:r>
    </w:p>
    <w:p>
      <w:pPr>
        <w:pStyle w:val="21"/>
        <w:ind w:left="0" w:hanging="0"/>
        <w:rPr/>
      </w:pPr>
      <w:r>
        <w:rPr>
          <w:i w:val="false"/>
        </w:rPr>
        <w:tab/>
      </w:r>
      <w:r>
        <w:rPr/>
        <w:t>Материалисты древней Греции. М.,1955,стр.182-183.</w:t>
      </w:r>
    </w:p>
    <w:p>
      <w:pPr>
        <w:pStyle w:val="21"/>
        <w:ind w:left="0" w:hanging="0"/>
        <w:rPr/>
      </w:pPr>
      <w:r>
        <w:rPr/>
      </w:r>
    </w:p>
    <w:p>
      <w:pPr>
        <w:pStyle w:val="21"/>
        <w:ind w:left="0" w:hanging="0"/>
        <w:rPr/>
      </w:pPr>
      <w:r>
        <w:rPr>
          <w:i w:val="false"/>
        </w:rPr>
        <w:tab/>
        <w:t>«Атомы движутся непрерывно в течение вечности; одни отстоят далеко друг от друга, другие же принимают колебательное движение, если они сплетением бывают приведены в наклонное положение или если покрываются теми, которые имеют способность к сплетению. Ибо, с одной стороны, природа пустоты, отделяющая каждый атом от другого, производит это, не будучи в состоянии дать точку опоры; а с другой стороны, твёрдость, присущая им /атомам/, производит при столкновении отскакивание на такое расстояние, на какое сплетение позволяет /атомам/ возвращаться в прежнее состояние после столкновения. Начала этому нет, потому что атомы и пустота суть причины /этих движений/».</w:t>
      </w:r>
    </w:p>
    <w:p>
      <w:pPr>
        <w:pStyle w:val="21"/>
        <w:ind w:left="0" w:hanging="0"/>
        <w:rPr/>
      </w:pPr>
      <w:r>
        <w:rPr>
          <w:i w:val="false"/>
        </w:rPr>
        <w:tab/>
      </w:r>
      <w:r>
        <w:rPr/>
        <w:t>Материалисты древней Греции. М.,1955,стр.183-184.</w:t>
      </w:r>
    </w:p>
    <w:p>
      <w:pPr>
        <w:pStyle w:val="21"/>
        <w:ind w:left="0" w:hanging="0"/>
        <w:rPr/>
      </w:pPr>
      <w:r>
        <w:rPr/>
      </w:r>
    </w:p>
    <w:p>
      <w:pPr>
        <w:pStyle w:val="21"/>
        <w:ind w:left="0" w:hanging="0"/>
        <w:rPr/>
      </w:pPr>
      <w:r>
        <w:rPr/>
        <w:tab/>
      </w:r>
      <w:r>
        <w:rPr>
          <w:i w:val="false"/>
        </w:rPr>
        <w:t>«Далее, следует думать, что атомы не обладают никакими свойствами предметов, доступных чувственному восприятию, кроме формы, веса, величины и всех тех свойств, которые по необходимости соединены с формой. Ибо всякое свойство изменяется, а атомы нисколько не изменяются, потому что при разложениях сложных предметов должно оставаться нечто твёрдое и неразложимое, что производило бы перемены не в несуществующее и не из несуществующего, но /перемены/посредством перемещений некоторых частиц и прихода и отхода некоторых. Поэтому необходимо, чтобы перемещаемые элементы были неуничтожаемыми и не имеющими природы того, что изменяется, но имеющими свои собственные /особенные, своеобразные/ части и формы».</w:t>
      </w:r>
    </w:p>
    <w:p>
      <w:pPr>
        <w:pStyle w:val="21"/>
        <w:ind w:left="0" w:hanging="0"/>
        <w:rPr/>
      </w:pPr>
      <w:r>
        <w:rPr>
          <w:i w:val="false"/>
        </w:rPr>
        <w:tab/>
      </w:r>
      <w:r>
        <w:rPr/>
        <w:t>Материалисты древней Греции. М.,1955,стр.186-187.</w:t>
      </w:r>
    </w:p>
    <w:p>
      <w:pPr>
        <w:pStyle w:val="21"/>
        <w:ind w:left="0" w:hanging="0"/>
        <w:rPr/>
      </w:pPr>
      <w:r>
        <w:rPr/>
      </w:r>
    </w:p>
    <w:p>
      <w:pPr>
        <w:pStyle w:val="21"/>
        <w:ind w:left="0" w:hanging="0"/>
        <w:rPr/>
      </w:pPr>
      <w:r>
        <w:rPr>
          <w:i w:val="false"/>
        </w:rPr>
        <w:tab/>
        <w:t>Далее, атомы движутся с равной быстротою, когда они несутся через пустоту, если им ничто не противодействует. Ибо ни тяжелые атомы не будут нестись быстрее малых и лёгких, когда, конечно, ничто не встречается им; ни малые /не будут нестись быстрее/ больших, имея везде удобный проход, когда и им ничто не будет противодействовать: также движение вверх или в бок вследствие ударов и движение вниз вследствие собственной тяжести /не будет быстрее/. Ибо, пока каждое из двух движений будет сохранять силу /у атома/, столько времени атом будет иметь движение с быстротою мысли, пока что-нибудь, /исходящее/ или извне, или из его собственной тяжести, не станет противодействовать силе того, что произвело удар...</w:t>
      </w:r>
    </w:p>
    <w:p>
      <w:pPr>
        <w:pStyle w:val="21"/>
        <w:ind w:left="0" w:hanging="0"/>
        <w:rPr/>
      </w:pPr>
      <w:r>
        <w:rPr>
          <w:i w:val="false"/>
        </w:rPr>
        <w:tab/>
        <w:t>После этого, обращаясь к чувствам внешним и внутренним,- ибо таким путём получится самое надёжное основание достоверности,- следует постигнуть, что душа есть состоящее из тонких частиц тело, рассеянное по всему организму, очень похожее на ветер с какой-то примесью теплоты, и в одних отношениях похоже на первое /т.е. на ветер/, в других – на второе /т.е. на теплоту/. Есть ещё часть /души/, которая по тонкости частиц имеет большое отличие даже от этих самих и по этой причине более способна чувствовать согласно с остальным организмом. Обо всём этом свидетельствуют силы души, чувства; способность к возбуждению, процессы мышления и всё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Поэтому, когда душа удалится, организм не имеет чувства, ибо он сам в самом себе не имел этой силы, но доставлял её другому, происшедшему с ним одновременно существу: а последнее, благодаря силе, развившейся в нем в результате движения /атомов в душе/, сейчас же /непосредственно, без внешнего влияния/ производило для себя способность чувствовать и сообщало её и телу вследствие соседства и согласия в движении, .../Поэтому, пока душа пребывает в теле, она никогда не лишится чувства, хотя потеряна какая-нибудь другая часть тела; напротив, какие части самой души ни погибнут, когда то, что покрывало их, будет уничтожено – всё ли, или какая-нибудь часть его, - душа, если продолжает существовать, будет иметь чувство.»</w:t>
      </w:r>
    </w:p>
    <w:p>
      <w:pPr>
        <w:pStyle w:val="21"/>
        <w:ind w:left="0" w:hanging="0"/>
        <w:rPr/>
      </w:pPr>
      <w:r>
        <w:rPr>
          <w:i w:val="false"/>
        </w:rPr>
        <w:tab/>
      </w:r>
      <w:r>
        <w:rPr/>
        <w:t>Материалисты древней Греции. М.,1955, стр.189-191.</w:t>
      </w:r>
    </w:p>
    <w:p>
      <w:pPr>
        <w:pStyle w:val="21"/>
        <w:ind w:left="0" w:hanging="0"/>
        <w:rPr/>
      </w:pPr>
      <w:r>
        <w:rPr/>
      </w:r>
    </w:p>
    <w:p>
      <w:pPr>
        <w:pStyle w:val="21"/>
        <w:ind w:left="0" w:hanging="0"/>
        <w:rPr>
          <w:i w:val="false"/>
          <w:i w:val="false"/>
        </w:rPr>
      </w:pPr>
      <w:r>
        <w:rPr>
          <w:i w:val="false"/>
        </w:rPr>
        <w:tab/>
        <w:t>«Мир есть ограниченная часть неба, заключающая в себе светила, землю и все небесные явления. Если он разрушится, всё придёт в смешение. Эта часть неба есть отрезок от бесконечности:...Солнце и Луна и остальные светила не возникли сами по себе /вне мира/, так что они лишь впоследствии были принимаемы миром, но они с самого начала стали образовываться и увеличиваться благодаря прибавлению и вращению некоторых мелких природ...»</w:t>
      </w:r>
    </w:p>
    <w:p>
      <w:pPr>
        <w:pStyle w:val="21"/>
        <w:ind w:left="0" w:hanging="0"/>
        <w:rPr/>
      </w:pPr>
      <w:r>
        <w:rPr>
          <w:i w:val="false"/>
        </w:rPr>
        <w:tab/>
      </w:r>
      <w:r>
        <w:rPr/>
        <w:t>Материалисты древней Греции.М.,1955, стр.198-199.</w:t>
      </w:r>
    </w:p>
    <w:p>
      <w:pPr>
        <w:pStyle w:val="21"/>
        <w:ind w:left="0" w:hanging="0"/>
        <w:rPr/>
      </w:pPr>
      <w:r>
        <w:rPr/>
      </w:r>
    </w:p>
    <w:p>
      <w:pPr>
        <w:pStyle w:val="21"/>
        <w:ind w:left="0" w:hanging="0"/>
        <w:rPr>
          <w:i w:val="false"/>
          <w:i w:val="false"/>
        </w:rPr>
      </w:pPr>
      <w:r>
        <w:rPr>
          <w:i w:val="false"/>
        </w:rPr>
        <w:tab/>
        <w:t>«Затмение Солнца и Луны может происходить как вследствие угасания, как и у нас это наблюдается, так и вследствие заслонения их какими-нибудь другими телами – Землёю или каким-нибудь невидимым телом или чем-нибудь другим подобным...</w:t>
      </w:r>
    </w:p>
    <w:p>
      <w:pPr>
        <w:pStyle w:val="21"/>
        <w:ind w:left="0" w:hanging="0"/>
        <w:rPr/>
      </w:pPr>
      <w:r>
        <w:rPr>
          <w:i w:val="false"/>
        </w:rPr>
        <w:tab/>
        <w:t>Облака могут образовываться и собираться как вследствие сгущения воздуха под давлением ветров, так и вследствие переплетения атомов, держащихся друг за друга и пригодных для осуществления этого, и вследствие собрания излияний /испарений/ из земли и вод...»</w:t>
      </w:r>
    </w:p>
    <w:p>
      <w:pPr>
        <w:pStyle w:val="21"/>
        <w:ind w:left="0" w:hanging="0"/>
        <w:rPr/>
      </w:pPr>
      <w:r>
        <w:rPr>
          <w:i w:val="false"/>
        </w:rPr>
        <w:tab/>
      </w:r>
      <w:r>
        <w:rPr/>
        <w:t>Материалисты древней Греции. М.,1955,стр.201-202.</w:t>
      </w:r>
    </w:p>
    <w:p>
      <w:pPr>
        <w:pStyle w:val="21"/>
        <w:ind w:left="0" w:hanging="0"/>
        <w:rPr/>
      </w:pPr>
      <w:r>
        <w:rPr/>
      </w:r>
    </w:p>
    <w:p>
      <w:pPr>
        <w:pStyle w:val="21"/>
        <w:ind w:left="0" w:hanging="0"/>
        <w:rPr/>
      </w:pPr>
      <w:r>
        <w:rPr/>
        <w:tab/>
      </w:r>
      <w:r>
        <w:rPr>
          <w:i w:val="false"/>
        </w:rPr>
        <w:t>«Некоторые звёзды вращаются на одном и том же месте, что случается не только потому, что стоит /неподвижно/ эта часть мира, вокруг которой остальное вращается, как говорят некоторые...</w:t>
      </w:r>
    </w:p>
    <w:p>
      <w:pPr>
        <w:pStyle w:val="21"/>
        <w:ind w:left="0" w:hanging="0"/>
        <w:rPr>
          <w:i w:val="false"/>
          <w:i w:val="false"/>
        </w:rPr>
      </w:pPr>
      <w:r>
        <w:rPr>
          <w:i w:val="false"/>
        </w:rPr>
        <w:tab/>
        <w:t>Случается видеть, что некоторые звёзды отстают от некоторых других; это бывает или потому, что они хотя описывают тот же самый круг, но двигаются медленнее; или потому, что они /в действительности/ двигаются в противоположном направлении...»</w:t>
      </w:r>
    </w:p>
    <w:p>
      <w:pPr>
        <w:pStyle w:val="21"/>
        <w:ind w:left="0" w:hanging="0"/>
        <w:rPr/>
      </w:pPr>
      <w:r>
        <w:rPr>
          <w:i w:val="false"/>
        </w:rPr>
        <w:tab/>
      </w:r>
      <w:r>
        <w:rPr/>
        <w:t>Материалисты древней Греции. М.,1955,стр.206-207.</w:t>
      </w:r>
    </w:p>
    <w:p>
      <w:pPr>
        <w:pStyle w:val="21"/>
        <w:ind w:left="0" w:hanging="0"/>
        <w:rPr/>
      </w:pPr>
      <w:r>
        <w:rPr/>
      </w:r>
    </w:p>
    <w:p>
      <w:pPr>
        <w:pStyle w:val="21"/>
        <w:ind w:left="0" w:hanging="0"/>
        <w:rPr/>
      </w:pPr>
      <w:r>
        <w:rPr>
          <w:i w:val="false"/>
        </w:rPr>
        <w:tab/>
        <w:t>«Приучай себя к мысли, что смерть не имеет к нам никакого отношения. Ведь всё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 не потому, чтобы оно прибавляло к ней безграничное количество времени, но потому, что отнимает жажду бессмертия».</w:t>
      </w:r>
    </w:p>
    <w:p>
      <w:pPr>
        <w:pStyle w:val="21"/>
        <w:ind w:left="0" w:hanging="0"/>
        <w:rPr/>
      </w:pPr>
      <w:r>
        <w:rPr>
          <w:i w:val="false"/>
        </w:rPr>
        <w:tab/>
      </w:r>
      <w:r>
        <w:rPr/>
        <w:t>Материалисты древней Греции. М.,1955, стр.209.</w:t>
      </w:r>
    </w:p>
    <w:p>
      <w:pPr>
        <w:pStyle w:val="21"/>
        <w:ind w:left="0" w:hanging="0"/>
        <w:rPr/>
      </w:pPr>
      <w:r>
        <w:rPr/>
      </w:r>
    </w:p>
    <w:p>
      <w:pPr>
        <w:pStyle w:val="21"/>
        <w:ind w:left="0" w:hanging="0"/>
        <w:rPr/>
      </w:pPr>
      <w:r>
        <w:rPr/>
        <w:tab/>
      </w:r>
      <w:r>
        <w:rPr>
          <w:i w:val="false"/>
        </w:rPr>
        <w:t>«Смерть не имеет никакого отношения к нам: ибо то, что разложилось, не чувствует, а то, что не чувствует, не имеет никакого отношения к нам.</w:t>
      </w:r>
    </w:p>
    <w:p>
      <w:pPr>
        <w:pStyle w:val="21"/>
        <w:ind w:left="0" w:hanging="0"/>
        <w:rPr>
          <w:i w:val="false"/>
          <w:i w:val="false"/>
        </w:rPr>
      </w:pPr>
      <w:r>
        <w:rPr>
          <w:i w:val="false"/>
        </w:rPr>
        <w:tab/>
        <w:t>(...) Предел величины удовольствий есть устранение всякого страдания. А где есть удовольствие, там, пока оно есть, нет страдания, или печали, или того и другого вместе.»</w:t>
      </w:r>
    </w:p>
    <w:p>
      <w:pPr>
        <w:pStyle w:val="21"/>
        <w:ind w:left="0" w:hanging="0"/>
        <w:rPr/>
      </w:pPr>
      <w:r>
        <w:rPr>
          <w:i w:val="false"/>
        </w:rPr>
        <w:tab/>
      </w:r>
      <w:r>
        <w:rPr/>
        <w:t>Материалисты древней Греции. М.,1955, стр.213.</w:t>
      </w:r>
    </w:p>
    <w:p>
      <w:pPr>
        <w:pStyle w:val="21"/>
        <w:ind w:left="0" w:hanging="0"/>
        <w:rPr/>
      </w:pPr>
      <w:r>
        <w:rPr/>
        <w:tab/>
      </w:r>
    </w:p>
    <w:p>
      <w:pPr>
        <w:pStyle w:val="21"/>
        <w:ind w:left="0" w:hanging="0"/>
        <w:rPr/>
      </w:pPr>
      <w:r>
        <w:rPr/>
        <w:tab/>
      </w:r>
      <w:r>
        <w:rPr>
          <w:i w:val="false"/>
        </w:rPr>
        <w:t xml:space="preserve"> «Если же будем мы знать, что ничто не способно возникнуть из ничего, то тогда мы гораздо яснее увидим наших заданий предмет: и откуда являются вещи, и каким образом всё происходит без помощи свыше».</w:t>
      </w:r>
    </w:p>
    <w:p>
      <w:pPr>
        <w:pStyle w:val="21"/>
        <w:ind w:left="0" w:hanging="0"/>
        <w:rPr/>
      </w:pPr>
      <w:r>
        <w:rPr>
          <w:i w:val="false"/>
        </w:rPr>
        <w:tab/>
      </w:r>
      <w:r>
        <w:rPr/>
        <w:t>Лукреций. О природе вещей,т.1, М.-Л.,1946,стр.15.</w:t>
      </w:r>
    </w:p>
    <w:p>
      <w:pPr>
        <w:pStyle w:val="21"/>
        <w:ind w:left="0" w:hanging="0"/>
        <w:rPr/>
      </w:pPr>
      <w:r>
        <w:rPr/>
      </w:r>
    </w:p>
    <w:p>
      <w:pPr>
        <w:pStyle w:val="21"/>
        <w:ind w:left="0" w:hanging="0"/>
        <w:rPr/>
      </w:pPr>
      <w:r>
        <w:rPr/>
        <w:tab/>
      </w:r>
      <w:r>
        <w:rPr>
          <w:i w:val="false"/>
        </w:rPr>
        <w:t>«...так как всё из семян созидается определённых, и возникает на свет и родятся все вещи оттуда, где и материя есть и тела изначальные каждой, то потому и нельзя, чтобы все из всего нарождалось, ибо отдельным вещам особые силы присущи».</w:t>
      </w:r>
    </w:p>
    <w:p>
      <w:pPr>
        <w:pStyle w:val="21"/>
        <w:ind w:left="0" w:hanging="0"/>
        <w:rPr/>
      </w:pPr>
      <w:r>
        <w:rPr>
          <w:i w:val="false"/>
        </w:rPr>
        <w:tab/>
      </w:r>
      <w:r>
        <w:rPr/>
        <w:t>Лукреций. О природе вещей.Т.1,М.-Л.,1946.,стр.17.</w:t>
      </w:r>
    </w:p>
    <w:p>
      <w:pPr>
        <w:pStyle w:val="21"/>
        <w:ind w:left="0" w:hanging="0"/>
        <w:rPr/>
      </w:pPr>
      <w:r>
        <w:rPr/>
      </w:r>
    </w:p>
    <w:p>
      <w:pPr>
        <w:pStyle w:val="21"/>
        <w:ind w:left="0" w:hanging="0"/>
        <w:rPr/>
      </w:pPr>
      <w:r>
        <w:rPr/>
        <w:tab/>
      </w:r>
      <w:r>
        <w:rPr>
          <w:i w:val="false"/>
        </w:rPr>
        <w:t>«Надо добавить ещё: на тела основные природа всё разлагает опять и в ничто не приводит. Ибо, коль во всех частях своих были бы смертны, то и внезапно из глаз исчезали б они, погибая;».</w:t>
      </w:r>
    </w:p>
    <w:p>
      <w:pPr>
        <w:pStyle w:val="21"/>
        <w:ind w:left="0" w:hanging="0"/>
        <w:rPr/>
      </w:pPr>
      <w:r>
        <w:rPr>
          <w:i w:val="false"/>
        </w:rPr>
        <w:tab/>
      </w:r>
      <w:r>
        <w:rPr/>
        <w:t>Лукреций. О природе вещей.Т.1, М.-Л.,1946,стр.19.</w:t>
      </w:r>
    </w:p>
    <w:p>
      <w:pPr>
        <w:pStyle w:val="21"/>
        <w:ind w:left="0" w:hanging="0"/>
        <w:rPr/>
      </w:pPr>
      <w:r>
        <w:rPr/>
      </w:r>
    </w:p>
    <w:p>
      <w:pPr>
        <w:pStyle w:val="21"/>
        <w:ind w:left="0" w:firstLine="708"/>
        <w:rPr>
          <w:b/>
          <w:b/>
        </w:rPr>
      </w:pPr>
      <w:r>
        <w:rPr>
          <w:b/>
        </w:rPr>
        <w:t>Стоицизм:</w:t>
      </w:r>
    </w:p>
    <w:p>
      <w:pPr>
        <w:pStyle w:val="21"/>
        <w:ind w:left="0" w:firstLine="708"/>
        <w:rPr/>
      </w:pPr>
      <w:r>
        <w:rPr>
          <w:i w:val="false"/>
        </w:rPr>
        <w:t>«...по учению стоиков, в создании вещей участвуют два элемента: материя и причина. Материя инертна, способна принимать любую форму и мертва, пока ничто не приводит её в движение. Причина же, или разум, придаёт материи форму, даёт ей по своему усмотрению то или другое назначение и производит из неё различные вещи. Итак, должно быть нечто, из чего состоит предмет, и затем то, что создало его. Первое есть материя, второе – причина».</w:t>
      </w:r>
    </w:p>
    <w:p>
      <w:pPr>
        <w:pStyle w:val="21"/>
        <w:ind w:left="0" w:hanging="0"/>
        <w:rPr/>
      </w:pPr>
      <w:r>
        <w:rPr>
          <w:i w:val="false"/>
        </w:rPr>
        <w:tab/>
      </w:r>
      <w:r>
        <w:rPr/>
        <w:t>Сенека. Цит. По кн.: Антология мировой философии.Т.1,ч.1,стр.504.</w:t>
      </w:r>
    </w:p>
    <w:p>
      <w:pPr>
        <w:pStyle w:val="21"/>
        <w:ind w:left="0" w:hanging="0"/>
        <w:rPr/>
      </w:pPr>
      <w:r>
        <w:rPr/>
      </w:r>
    </w:p>
    <w:p>
      <w:pPr>
        <w:pStyle w:val="21"/>
        <w:ind w:left="0" w:hanging="0"/>
        <w:rPr/>
      </w:pPr>
      <w:r>
        <w:rPr>
          <w:i w:val="false"/>
        </w:rPr>
        <w:tab/>
        <w:t>«Вселенная, которую видишь, обнимающая весь божественный и человеческий мир, образует единство: мы – члены единого тела. Природа создала нас родными друг другу, поскольку она сотворила нас из одной и той же материи для одних и тех же целей...</w:t>
      </w:r>
    </w:p>
    <w:p>
      <w:pPr>
        <w:pStyle w:val="21"/>
        <w:ind w:left="0" w:hanging="0"/>
        <w:rPr>
          <w:i w:val="false"/>
          <w:i w:val="false"/>
        </w:rPr>
      </w:pPr>
      <w:r>
        <w:rPr>
          <w:i w:val="false"/>
        </w:rPr>
        <w:tab/>
        <w:t>Разум – это не что иное, как часть божественного духа, погружённая в тело людей...</w:t>
      </w:r>
    </w:p>
    <w:p>
      <w:pPr>
        <w:pStyle w:val="21"/>
        <w:ind w:left="0" w:hanging="0"/>
        <w:rPr/>
      </w:pPr>
      <w:r>
        <w:rPr>
          <w:i w:val="false"/>
        </w:rPr>
        <w:tab/>
        <w:t>Высшее благо заключено в разуме, а не в чувствах. Что в человеке самое лучшее? Разум. Силой разума он превосходит животных и идёт вровень с богами. Итак, разум в его совершенстве есть благо, присущее человеку, тогда как все остальные чувства – общие с животными и растениями...</w:t>
      </w:r>
    </w:p>
    <w:p>
      <w:pPr>
        <w:pStyle w:val="21"/>
        <w:ind w:left="0" w:hanging="0"/>
        <w:rPr>
          <w:i w:val="false"/>
          <w:i w:val="false"/>
        </w:rPr>
      </w:pPr>
      <w:r>
        <w:rPr>
          <w:i w:val="false"/>
        </w:rPr>
        <w:tab/>
        <w:t>В борьбе за существование животные, вооружённые зубами и когтями, кажутся сильнее человека, но природа одарила человека двумя свойствами, которые делают это слабое существо сильнейшим на свете: разумом и обществом...</w:t>
      </w:r>
    </w:p>
    <w:p>
      <w:pPr>
        <w:pStyle w:val="21"/>
        <w:ind w:left="0" w:hanging="0"/>
        <w:rPr/>
      </w:pPr>
      <w:r>
        <w:rPr>
          <w:i w:val="false"/>
        </w:rPr>
        <w:tab/>
        <w:t>Все люди хотят жить счастливо..., но они смутно представляют себе, в чём заключается счастливая жизнь. А достигнуть последней в высшей степени трудно... Главнейшая  наша задача должна заключаться в том, чтобы мы не следовали подобно скоту за вожаками стада... Величайшие беды причиняет нам то, что мы сообразуемся с молвой и, признавая самыми правильными те воззрения, которые встречают большое сочувствие и находят многих последователей, живём не так, как этого требует разум, а так, как живут другие. Вот откуда эта непрерывно нарастающая груда жертв заблуждений!...»</w:t>
      </w:r>
    </w:p>
    <w:p>
      <w:pPr>
        <w:pStyle w:val="21"/>
        <w:ind w:left="0" w:hanging="0"/>
        <w:rPr/>
      </w:pPr>
      <w:r>
        <w:rPr>
          <w:i w:val="false"/>
        </w:rPr>
        <w:tab/>
      </w:r>
      <w:r>
        <w:rPr/>
        <w:t>Сенека. Цит. По кн.: Антология мировой философии.Т.1,ч.1,стр.506-509.</w:t>
      </w:r>
    </w:p>
    <w:p>
      <w:pPr>
        <w:pStyle w:val="21"/>
        <w:ind w:left="0" w:hanging="0"/>
        <w:rPr/>
      </w:pPr>
      <w:r>
        <w:rPr/>
      </w:r>
    </w:p>
    <w:p>
      <w:pPr>
        <w:pStyle w:val="21"/>
        <w:ind w:left="0" w:hanging="0"/>
        <w:rPr/>
      </w:pPr>
      <w:r>
        <w:rPr>
          <w:i w:val="false"/>
        </w:rPr>
        <w:tab/>
        <w:t>«...Впрочем, я принимаю общее правило всех стоиков: «Живи сообразно с природой вещей». Не уклоняться от неё, руководствоваться её законом, брать с неё пример,- в этом и заключается мудрость. Следовательно, жизнь счастлива, если она согласуется со своей природой. Такая жизнь возможна лишь в том случае, если, во-первых, человек постоянно обладает здравым умом; затем, если дух его мужествен и энергичен, благороден, вынослив и подготовлен ко всяким обстоятельствам; если он, не впадая в тревожную мнительность, заботится об удовлетворении физических потребностей; если он вообще интересуется материальными сторонами жизни, не соблазняясь ни одной из них; наконец, если он умеет пользоваться дарами судьбы, не делаясь их рабом... результатом такого расположения духа бывает постоянное спокойствие и свобода ввиду устранения всяких поводов к раздражению и к страху. Вместо удовольствий, вместо ничтожных, мимолетных и не только мерзких, но и вредных наслаждений наступает сильная, неомрачимая и постоянная радость, мир и гармония духа, величие, соединённое с кротостью. Ведь всякая жестокость происходит от немощи».</w:t>
      </w:r>
    </w:p>
    <w:p>
      <w:pPr>
        <w:pStyle w:val="21"/>
        <w:ind w:left="0" w:hanging="0"/>
        <w:rPr/>
      </w:pPr>
      <w:r>
        <w:rPr>
          <w:i w:val="false"/>
        </w:rPr>
        <w:tab/>
      </w:r>
      <w:r>
        <w:rPr/>
        <w:t>Сенека. Цит. По кн.: Антология мировой философии.Т.1,ч.1,стр.510-511.</w:t>
      </w:r>
    </w:p>
    <w:p>
      <w:pPr>
        <w:pStyle w:val="21"/>
        <w:ind w:left="0" w:hanging="0"/>
        <w:rPr/>
      </w:pPr>
      <w:r>
        <w:rPr/>
      </w:r>
    </w:p>
    <w:p>
      <w:pPr>
        <w:pStyle w:val="21"/>
        <w:ind w:left="0" w:hanging="0"/>
        <w:rPr/>
      </w:pPr>
      <w:r>
        <w:rPr>
          <w:i w:val="false"/>
        </w:rPr>
        <w:tab/>
        <w:t>«...Нужно сообразоваться с указаниями природы: разумный человек  наблюдает её и спрашивает у неё совета. Жить счастливо и жить согласно с природой – одно и то же. Что это значит, я сейчас поясню. Мы должны считаться с естественными потребностями организма и заботиться о необходимых для их удовлетворения средствах добросовестно, но без опасения за будущее, помятуя, что они даны нам на время и скоротечны; мы не должны быть их рабами и допускать, чтобы чуждое нашему существу властвовало над нами; телесные утехи и вообще факторы, имеющие в жизни несущественное значение, должны находиться у нас в таком положении, какое в лагере занимают вспомогательные и легковооруженные отряды. Они должны играть служебную, а не господствующую роль. Только при этом условии они могут быть полезны для нашего духа. Внешние преимущества не должны развращать и подчинять себе человека: последний должен преклоняться лишь перед своим духовным достоинством».</w:t>
      </w:r>
    </w:p>
    <w:p>
      <w:pPr>
        <w:pStyle w:val="21"/>
        <w:ind w:left="0" w:hanging="0"/>
        <w:rPr/>
      </w:pPr>
      <w:r>
        <w:rPr>
          <w:i w:val="false"/>
        </w:rPr>
        <w:tab/>
      </w:r>
      <w:r>
        <w:rPr/>
        <w:t>Сенека. Цит. По кн.: Антология мировой философии. Т.1,ч.1,стр.514-515.</w:t>
      </w:r>
    </w:p>
    <w:p>
      <w:pPr>
        <w:pStyle w:val="21"/>
        <w:ind w:left="0" w:hanging="0"/>
        <w:rPr/>
      </w:pPr>
      <w:r>
        <w:rPr/>
      </w:r>
    </w:p>
    <w:p>
      <w:pPr>
        <w:pStyle w:val="21"/>
        <w:ind w:left="0" w:firstLine="708"/>
        <w:rPr>
          <w:b/>
          <w:b/>
        </w:rPr>
      </w:pPr>
      <w:r>
        <w:rPr>
          <w:b/>
        </w:rPr>
        <w:t>Скептицизм:</w:t>
      </w:r>
    </w:p>
    <w:p>
      <w:pPr>
        <w:pStyle w:val="21"/>
        <w:ind w:left="0" w:firstLine="708"/>
        <w:rPr/>
      </w:pPr>
      <w:r>
        <w:rPr>
          <w:i w:val="false"/>
        </w:rPr>
        <w:t>«...скептический способ рассуждения называется ищущим (</w:t>
      </w:r>
      <w:r>
        <w:rPr>
          <w:i w:val="false"/>
          <w:lang w:val="en-US"/>
        </w:rPr>
        <w:t>dzetetike</w:t>
      </w:r>
      <w:r>
        <w:rPr>
          <w:i w:val="false"/>
        </w:rPr>
        <w:t>) от деятельности,  направленной на искание и осматривание кругом (</w:t>
      </w:r>
      <w:r>
        <w:rPr>
          <w:i w:val="false"/>
          <w:lang w:val="en-US"/>
        </w:rPr>
        <w:t>skeptesthai</w:t>
      </w:r>
      <w:r>
        <w:rPr>
          <w:i w:val="false"/>
        </w:rPr>
        <w:t xml:space="preserve">), или удерживающим ( </w:t>
      </w:r>
      <w:r>
        <w:rPr>
          <w:i w:val="false"/>
          <w:lang w:val="en-US"/>
        </w:rPr>
        <w:t>ephektike</w:t>
      </w:r>
      <w:r>
        <w:rPr>
          <w:i w:val="false"/>
        </w:rPr>
        <w:t>) от того душевного состояния, в которое приходит осматривающийся кругом после искания, или недоумевающим (</w:t>
      </w:r>
      <w:r>
        <w:rPr>
          <w:i w:val="false"/>
          <w:lang w:val="en-US"/>
        </w:rPr>
        <w:t>aporetike</w:t>
      </w:r>
      <w:r>
        <w:rPr>
          <w:i w:val="false"/>
        </w:rPr>
        <w:t>) либо вследствие того, что он во всём недоумевает и ищет, как говорят некоторые, либо от того, что он всегда нерешителен пред согласием или отрицанием; он называется также Пирроновым оттого, что, как нам кажется, Пиррон подошёл к вопросам скепсиса нагляднее и яснее своих предшественников».</w:t>
      </w:r>
    </w:p>
    <w:p>
      <w:pPr>
        <w:pStyle w:val="21"/>
        <w:ind w:left="0" w:hanging="0"/>
        <w:rPr/>
      </w:pPr>
      <w:r>
        <w:rPr>
          <w:i w:val="false"/>
        </w:rPr>
        <w:tab/>
      </w:r>
      <w:r>
        <w:rPr/>
        <w:t>Секст Эмпирик.Цит. по кн.: Антология мировой философии,т.1,ч.1,М.,1969,стр.527.</w:t>
      </w:r>
      <w:r>
        <w:rPr>
          <w:i w:val="false"/>
        </w:rPr>
        <w:t xml:space="preserve"> </w:t>
      </w:r>
    </w:p>
    <w:p>
      <w:pPr>
        <w:pStyle w:val="21"/>
        <w:ind w:left="0" w:hanging="0"/>
        <w:rPr>
          <w:i w:val="false"/>
          <w:i w:val="false"/>
        </w:rPr>
      </w:pPr>
      <w:r>
        <w:rPr>
          <w:i w:val="false"/>
        </w:rPr>
      </w:r>
    </w:p>
    <w:p>
      <w:pPr>
        <w:pStyle w:val="21"/>
        <w:ind w:left="0" w:firstLine="708"/>
        <w:rPr/>
      </w:pPr>
      <w:r>
        <w:rPr>
          <w:i w:val="false"/>
        </w:rPr>
        <w:t>«...Скептическая способность (</w:t>
      </w:r>
      <w:r>
        <w:rPr>
          <w:i w:val="false"/>
          <w:lang w:val="en-US"/>
        </w:rPr>
        <w:t>dynamis</w:t>
      </w:r>
      <w:r>
        <w:rPr>
          <w:i w:val="false"/>
        </w:rPr>
        <w:t>) есть та, которая противопоставляет</w:t>
      </w:r>
      <w:r>
        <w:rPr/>
        <w:t xml:space="preserve"> </w:t>
      </w:r>
      <w:r>
        <w:rPr>
          <w:i w:val="false"/>
        </w:rPr>
        <w:t>каким только возможно способом явление (</w:t>
      </w:r>
      <w:r>
        <w:rPr>
          <w:i w:val="false"/>
          <w:lang w:val="en-US"/>
        </w:rPr>
        <w:t>phainomenon</w:t>
      </w:r>
      <w:r>
        <w:rPr>
          <w:i w:val="false"/>
        </w:rPr>
        <w:t>) мыслимому</w:t>
      </w:r>
      <w:r>
        <w:rPr/>
        <w:t xml:space="preserve"> </w:t>
      </w:r>
      <w:r>
        <w:rPr>
          <w:i w:val="false"/>
        </w:rPr>
        <w:t>(</w:t>
      </w:r>
      <w:r>
        <w:rPr>
          <w:i w:val="false"/>
          <w:lang w:val="en-US"/>
        </w:rPr>
        <w:t>nooymenon</w:t>
      </w:r>
      <w:r>
        <w:rPr>
          <w:i w:val="false"/>
        </w:rPr>
        <w:t>); отсюда вследствии равносильности (...) в противоположных вещах и речах мы приходим сначала к воздержанию от суждения (...), а потом к невозмутимости (...)...Явлением  же мы называем «ощущаемое» (...) и поэтому противополагаем ему «мыслимое» (...)... Под противоположными же положениями мы подразумеваем отнюдь не всякое утверждение или отрицание, а только то, что они борются друг с другом. Равносилием (...) мы называем равенство в отношении достоверности и недостоверности, так как ни одно из борющихся положений не стоит выше другого как более достоверное. Воздержание от суждения есть такое состояние ума, при котором мы ничего не отрицаем и ничего не утверждаем; «невозмутимость» же есть безмятежность и спокойствие (...) души.»</w:t>
      </w:r>
    </w:p>
    <w:p>
      <w:pPr>
        <w:pStyle w:val="21"/>
        <w:ind w:left="0" w:firstLine="708"/>
        <w:rPr/>
      </w:pPr>
      <w:r>
        <w:rPr/>
        <w:t>Секст Эмпирик. Цит. По кн.: Антология мировой философии. Т.1,Ч.1.,М.,1969, стр.527-528.</w:t>
      </w:r>
    </w:p>
    <w:p>
      <w:pPr>
        <w:pStyle w:val="21"/>
        <w:ind w:left="0" w:firstLine="708"/>
        <w:rPr/>
      </w:pPr>
      <w:r>
        <w:rPr/>
      </w:r>
    </w:p>
    <w:p>
      <w:pPr>
        <w:pStyle w:val="21"/>
        <w:ind w:left="0" w:firstLine="708"/>
        <w:rPr>
          <w:b/>
          <w:b/>
        </w:rPr>
      </w:pPr>
      <w:r>
        <w:rPr>
          <w:b/>
        </w:rPr>
        <w:t>Неоплатонизм:</w:t>
      </w:r>
    </w:p>
    <w:p>
      <w:pPr>
        <w:pStyle w:val="21"/>
        <w:ind w:left="0" w:firstLine="708"/>
        <w:rPr/>
      </w:pPr>
      <w:r>
        <w:rPr>
          <w:i w:val="false"/>
        </w:rPr>
        <w:t>«...может считаться ясным..., что всё истинно сущее /возникает/ из созерцания и есть созерцание, а возникшее из него возникло вследствие того, что оно созерцает и само есть предмет созерцания...; что поступки имеют целью знание, а стремление к знанию и порождения созерцания /имеют целью/ завершение формы (</w:t>
      </w:r>
      <w:r>
        <w:rPr>
          <w:i w:val="false"/>
          <w:lang w:val="en-US"/>
        </w:rPr>
        <w:t>eidoys</w:t>
      </w:r>
      <w:r>
        <w:rPr>
          <w:i w:val="false"/>
        </w:rPr>
        <w:t>) и другого предмета  созерцания; что вообще всё, будучи подражанием творящего,  творит предметы созерцания и формы; что становящиеся сущности, будучи подражанием сущего, указуют творящее, сделавшее своей целью не акты творчества и не деяния, а возможность созерцать /их/ результат; что это хотят видеть размышления и ещё раньше – ощущения, цель которых – знание, и ещё до них природа творит предмет созерцания в самой себе и смысл, творя другой  смысл. Ведь и то ясно, что если первое сущее состоит в созерцании, то необходимо и всему прочему стремиться к этому, раз начало – цель для всего. ...творить какое-либо бытие – значит творить форму, а это значит наполнять всё созерцаниями. И ошибки, в возникающем ли или в действующем, суть уклонение созерцающего от предмета созерцания».</w:t>
      </w:r>
    </w:p>
    <w:p>
      <w:pPr>
        <w:pStyle w:val="21"/>
        <w:ind w:left="0" w:firstLine="708"/>
        <w:rPr/>
      </w:pPr>
      <w:r>
        <w:rPr/>
        <w:t>Плотин. Цит. По кн.: Антологич мировой философии. Т.1.,ч.1,М.,1969,стр.547.</w:t>
      </w:r>
    </w:p>
    <w:p>
      <w:pPr>
        <w:pStyle w:val="21"/>
        <w:ind w:left="0" w:firstLine="708"/>
        <w:rPr/>
      </w:pPr>
      <w:r>
        <w:rPr/>
      </w:r>
    </w:p>
    <w:p>
      <w:pPr>
        <w:pStyle w:val="21"/>
        <w:ind w:left="0" w:firstLine="708"/>
        <w:rPr/>
      </w:pPr>
      <w:r>
        <w:rPr>
          <w:i w:val="false"/>
        </w:rPr>
        <w:t>«Единое есть всё и ничто, ибо начало всего не есть всё, но всё – его, ибо всё как бы возвращается к нему, вернее, как бы ещё не есть; но будет. ...единое есть не сущее, а родитель его, и это как бы первое рождение, ибо, будучи совершенным (так как ничего не ищет, ничего не имеет и ни в чём не нуждается), оно как бы перелилось через край и, наполненное самим собою, создало другое; возникшее же повернулось к нему и наполнилось, а взирая на самое себя, стало таким образом умом. ...Итак, когда оно, пребывая, обращено к самому себе, дабы созерцать, онов одно и то же время стало и умом, и сущим. И вот, существуя так, как «тот», оно создаёт подобное, изливая много потенции; и это есть идея его, как и предшествующее ему излилось. И эта проистекающая  из сущности активность есть душа, ставшая этим, между тем как «то» пребывает неизменным, ибо и ум возник, в то время как предшествующее ему пребывало неизменным. Но душа создаёт, не пребывая неизменной, а приведённой в движение, она породила образ. Итак, взирая на то, из чего возникла, она наполняется и, вступая в иное и противоположное движение, порождает образ самой себя – ощущение и растительную природу. Но ничего не отнято и не отсечено от предшествующего. Поэтому и кажется, что душа человека простирается вплоть до растений: известным образом простирается так, что ей  принадлежит то, что в растениях. Однако не вся она в растениях, а постольку оказывается в растениях, поскольку устремилась столь далеко, что своим продвижением и желанием худшего создала другую субстанцию, тогда как предшествующее этому, зависящее от ума, позволяет уму пребывать в самом себе».</w:t>
      </w:r>
    </w:p>
    <w:p>
      <w:pPr>
        <w:pStyle w:val="21"/>
        <w:ind w:left="0" w:firstLine="708"/>
        <w:rPr/>
      </w:pPr>
      <w:r>
        <w:rPr/>
        <w:t>Плотин. Цит. По кн.:Антология мировой философии. Т.1,.Ч.1,.М.,1969,стр.549-550.</w:t>
      </w:r>
    </w:p>
    <w:p>
      <w:pPr>
        <w:pStyle w:val="21"/>
        <w:ind w:left="0" w:firstLine="708"/>
        <w:rPr/>
      </w:pPr>
      <w:r>
        <w:rPr/>
      </w:r>
    </w:p>
    <w:p>
      <w:pPr>
        <w:pStyle w:val="21"/>
        <w:ind w:left="0" w:firstLine="708"/>
        <w:rPr/>
      </w:pPr>
      <w:r>
        <w:rPr>
          <w:i w:val="false"/>
        </w:rPr>
        <w:t>«Таким образом, когда душа вступает в растение, то оказывается как бы другой частью в растении, наиболее дерзкой, безрассудной и дошедшей досюда; а когда она /находится/ в неразумном /существе/, то одерживает верх и правит способность ощущать; когда же вступила в человека, то это или вообще  движение в разумной части, или происходящее от ума, словно она обладает собственным умом и самостоятельным желанием мыслить или вообще быть в движении. ...Таким образом, существует как бы вытянутая в длину жизнь; каждая из следующих по порядку частей иная, но всё есть нечто непрерывное, и одно отлично от другого, но предшествующее не уничтожается в последующем».</w:t>
      </w:r>
    </w:p>
    <w:p>
      <w:pPr>
        <w:pStyle w:val="21"/>
        <w:ind w:left="0" w:firstLine="708"/>
        <w:rPr/>
      </w:pPr>
      <w:r>
        <w:rPr/>
        <w:t>Плотин. Цит. По кн.: Антология мировой философии. Т.1,Ч.,1,М.,1969,стр.550-551.</w:t>
      </w:r>
    </w:p>
    <w:p>
      <w:pPr>
        <w:pStyle w:val="21"/>
        <w:ind w:left="0" w:firstLine="708"/>
        <w:rPr/>
      </w:pPr>
      <w:r>
        <w:rPr/>
      </w:r>
    </w:p>
    <w:p>
      <w:pPr>
        <w:pStyle w:val="21"/>
        <w:ind w:left="0" w:firstLine="708"/>
        <w:rPr>
          <w:b/>
          <w:b/>
          <w:i w:val="false"/>
          <w:i w:val="false"/>
        </w:rPr>
      </w:pPr>
      <w:r>
        <w:rPr>
          <w:b/>
          <w:i w:val="false"/>
        </w:rPr>
        <w:t>Тема 8. Средневековая философия.</w:t>
      </w:r>
    </w:p>
    <w:p>
      <w:pPr>
        <w:pStyle w:val="21"/>
        <w:ind w:left="0" w:firstLine="708"/>
        <w:rPr>
          <w:b/>
          <w:b/>
        </w:rPr>
      </w:pPr>
      <w:r>
        <w:rPr>
          <w:b/>
        </w:rPr>
        <w:t>Раннехристианская философия.</w:t>
      </w:r>
    </w:p>
    <w:p>
      <w:pPr>
        <w:pStyle w:val="21"/>
        <w:ind w:left="0" w:firstLine="708"/>
        <w:rPr/>
      </w:pPr>
      <w:r>
        <w:rPr>
          <w:i w:val="false"/>
        </w:rPr>
        <w:t>«Вначале сотворил бог небо и землю (Быт.1,1). Как же ты сотворил их? И какие средства, какие приготовления, какой механизм употребил ты для этого громадного дела? Конечно, ты действовал не как человек-художник, который образует какую-нибудь вещь из вещи же /тело из тела/ по своему разумению, имея  возможность дать ей такую форму, какую указывают ему соображения его ума... Этот художник-человек всем обязан тебе: ты устроил его тело так, что он посредством разных членов совершает разные действия, а чтобы эти члены были способны к деятельности, ты вдунул в телесный состав его душу живую (Быт.11,7), которая движет и управляет ими; ты доставил ему и материал для художественных работ; ты даровал ему способность ума, чтобы постигать тайны искусства и наперед обнимать мыслию то, что предполагает он произвесть... Но как ты творишь всё это? Как сотворил ты, всемогущий боже, небо и землю?  Конечно, не на небе и не на земле творил ты небо и землю; ни в воздушных странах, ни во глубинах морских, потому что и воздух, и вода принадлежат к  небу и земле; не могло это совершиться нигде и в целом мире, чтобы мир творился в мире, потому что мира не было до сотворения его и он никак не мог быть поприщем своего творения. Не было ли у тебя под руками какой-нибудь материи, из которой мог ты сотворить небо и землю? Но откуда взялась бы эта материя, не созданная тобою, а между тем послужившая материалом для твоего творчества? Допущением такой материи неизбежно ограничивалось бы твоё всемогущество... До творения твоего ничего не было, кроме тебя, и...всё существующее зависит от твоего бытия».</w:t>
      </w:r>
    </w:p>
    <w:p>
      <w:pPr>
        <w:pStyle w:val="21"/>
        <w:ind w:left="0" w:firstLine="708"/>
        <w:rPr/>
      </w:pPr>
      <w:r>
        <w:rPr/>
        <w:t>Аврелий Августин. Цит. По кн.: Антология мировой философии. Т.1,ч.2,М.,1969, стр.584-585.</w:t>
      </w:r>
    </w:p>
    <w:p>
      <w:pPr>
        <w:pStyle w:val="21"/>
        <w:ind w:left="0" w:firstLine="708"/>
        <w:rPr/>
      </w:pPr>
      <w:r>
        <w:rPr/>
      </w:r>
    </w:p>
    <w:p>
      <w:pPr>
        <w:pStyle w:val="21"/>
        <w:ind w:left="0" w:firstLine="708"/>
        <w:rPr/>
      </w:pPr>
      <w:r>
        <w:rPr>
          <w:i w:val="false"/>
        </w:rPr>
        <w:t>«Так разделено и по родам сохраняется всё, что внесли внешние чувства, каждое своим путём: глаза сообщили о свете, о всех красках и формах тел; уши – о всевозможных звуках; о всех запахах – ноздри; о всех вкусах – рот; всё тело в силу своей общей чувствительности – о том, что твёрдо или мягко, что горячо или холодно, гладко или шероховато, тяжело или легко, находится вне или в самом теле. Всё это память принимает для последующей, если она потребуется, переработки и обдумывания в свои обширные кладовые...»</w:t>
      </w:r>
    </w:p>
    <w:p>
      <w:pPr>
        <w:pStyle w:val="21"/>
        <w:ind w:left="0" w:firstLine="708"/>
        <w:rPr/>
      </w:pPr>
      <w:r>
        <w:rPr/>
        <w:t>Аврелий Августин. Исповедь Блаженного Августина, епископа Гиппонского.,</w:t>
      </w:r>
      <w:r>
        <w:rPr>
          <w:lang w:val="en-US"/>
        </w:rPr>
        <w:t>RENASSANCE</w:t>
      </w:r>
      <w:r>
        <w:rPr/>
        <w:t>, 1991, Стр.243.</w:t>
      </w:r>
    </w:p>
    <w:p>
      <w:pPr>
        <w:pStyle w:val="21"/>
        <w:ind w:left="0" w:firstLine="708"/>
        <w:rPr/>
      </w:pPr>
      <w:r>
        <w:rPr/>
      </w:r>
    </w:p>
    <w:p>
      <w:pPr>
        <w:pStyle w:val="21"/>
        <w:ind w:left="0" w:firstLine="708"/>
        <w:rPr>
          <w:i w:val="false"/>
          <w:i w:val="false"/>
        </w:rPr>
      </w:pPr>
      <w:r>
        <w:rPr>
          <w:i w:val="false"/>
        </w:rPr>
        <w:t>«Когда мы умозаключаем, то это бывает делом души. Ибо это дело лишь того, что мыслит; тело же не мыслит; да и душа мыслит без помощи тела...»</w:t>
      </w:r>
    </w:p>
    <w:p>
      <w:pPr>
        <w:pStyle w:val="21"/>
        <w:ind w:left="0" w:firstLine="708"/>
        <w:rPr/>
      </w:pPr>
      <w:r>
        <w:rPr/>
        <w:t>Аврелий Августин. Цит. По кн.: Антология мировой философии. Т.,1,ч.2,М.,1969,стр.595.</w:t>
      </w:r>
    </w:p>
    <w:p>
      <w:pPr>
        <w:pStyle w:val="21"/>
        <w:ind w:left="0" w:firstLine="708"/>
        <w:rPr/>
      </w:pPr>
      <w:r>
        <w:rPr/>
      </w:r>
    </w:p>
    <w:p>
      <w:pPr>
        <w:pStyle w:val="21"/>
        <w:ind w:left="0" w:firstLine="708"/>
        <w:rPr>
          <w:i w:val="false"/>
          <w:i w:val="false"/>
        </w:rPr>
      </w:pPr>
      <w:r>
        <w:rPr>
          <w:i w:val="false"/>
        </w:rPr>
        <w:t>«Итак, что я разумею, тому и верю; но не всё, чему я верю, то и разумею. Всё, что я разумею, то я знаю; но не всё то знаю, чему верю. Я знаю, как полезно верить многому и такому, чего не знаю».</w:t>
      </w:r>
    </w:p>
    <w:p>
      <w:pPr>
        <w:pStyle w:val="21"/>
        <w:ind w:left="0" w:firstLine="708"/>
        <w:rPr/>
      </w:pPr>
      <w:r>
        <w:rPr/>
        <w:t>Аврелий Августин.Цит. по кн.: Антологич мировой философии. М.,1969,Т.1,ч.2,стр.597.</w:t>
      </w:r>
    </w:p>
    <w:p>
      <w:pPr>
        <w:pStyle w:val="21"/>
        <w:ind w:left="0" w:firstLine="708"/>
        <w:rPr/>
      </w:pPr>
      <w:r>
        <w:rPr/>
      </w:r>
    </w:p>
    <w:p>
      <w:pPr>
        <w:pStyle w:val="21"/>
        <w:ind w:left="0" w:firstLine="708"/>
        <w:rPr>
          <w:b/>
          <w:b/>
        </w:rPr>
      </w:pPr>
      <w:r>
        <w:rPr>
          <w:b/>
        </w:rPr>
        <w:t>Ареопагитики.</w:t>
      </w:r>
    </w:p>
    <w:p>
      <w:pPr>
        <w:pStyle w:val="21"/>
        <w:ind w:left="0" w:firstLine="708"/>
        <w:rPr/>
      </w:pPr>
      <w:r>
        <w:rPr>
          <w:i w:val="false"/>
        </w:rPr>
        <w:t>«Итак, я утверждаю, что Бог как Причина всего сущего запределен всему сущему; не будучи ни бессущностным, ни безжизненным, ни бессловесным, ни безрассудным, Он, тем не менее, не есть что-либо телесное, поскольку форма, образ, качество, количество и объём у Него отсутствуют и Он не пребывает в каком-либо определённом месте; у Него отсутствуют как чувственное, так и зрительное восприятие, ибо Он не только ничего не воспринимает, но и не есть что-либо из чувственновоспринимаемого...</w:t>
      </w:r>
    </w:p>
    <w:p>
      <w:pPr>
        <w:pStyle w:val="21"/>
        <w:ind w:left="0" w:firstLine="708"/>
        <w:rPr/>
      </w:pPr>
      <w:r>
        <w:rPr>
          <w:i w:val="false"/>
        </w:rPr>
        <w:t>Бог- это не душа и не ум, а поскольку сознание, мысль, воображение и представление у Него отсутствуют, то Он и не разум, и не мышление и ни уразуметь, ни определить Его – невозможно; Он ни число, ни мера, ни великое что-либо, ни малое, ни равенство, ни неравество, ни подобие, ни неподобие;  Он ни покоится, ни движется, ни дарует успокоение; не обладает могуществом и не является ни могуществом, ни светом; не обладает бытием и не является бытием, ни сущностью, ни вечностью, ни временем и объять Его мыслью – невозможно; Он ни знание, ни истина, ни царство, ни премудрость, ни единое, ни единство, ни божество, ни благость, ни дух – в том смысле как мы его представляем, ни сыновство, ни отцовство, ни вообще что-либо из того, что нами или другими разумными существами может быть познано... по отношению к Нему совершенно невозможны ни положительные, ни отрицательные суждения,...»</w:t>
      </w:r>
    </w:p>
    <w:p>
      <w:pPr>
        <w:pStyle w:val="21"/>
        <w:ind w:left="0" w:firstLine="708"/>
        <w:rPr>
          <w:b/>
          <w:b/>
        </w:rPr>
      </w:pPr>
      <w:r>
        <w:rPr/>
        <w:t>Цит. По кн.: «Мистическое богословие», Изд. Христианской благотворительно- просветительской ассоциации «Путь к истине». Киев, 1991,стр.9-10.</w:t>
      </w:r>
    </w:p>
    <w:p>
      <w:pPr>
        <w:pStyle w:val="21"/>
        <w:ind w:left="0" w:firstLine="708"/>
        <w:rPr>
          <w:b/>
          <w:b/>
        </w:rPr>
      </w:pPr>
      <w:r>
        <w:rPr>
          <w:b/>
        </w:rPr>
      </w:r>
    </w:p>
    <w:p>
      <w:pPr>
        <w:pStyle w:val="21"/>
        <w:ind w:left="0" w:firstLine="708"/>
        <w:rPr>
          <w:b/>
          <w:b/>
        </w:rPr>
      </w:pPr>
      <w:r>
        <w:rPr>
          <w:b/>
        </w:rPr>
        <w:t>Византийская философия.</w:t>
      </w:r>
    </w:p>
    <w:p>
      <w:pPr>
        <w:pStyle w:val="21"/>
        <w:ind w:left="0" w:firstLine="708"/>
        <w:rPr/>
      </w:pPr>
      <w:r>
        <w:rPr>
          <w:i w:val="false"/>
        </w:rPr>
        <w:t>«Философия есть познание сущего, поскольку оно сущее, то есть познание природы сущего. И ещё: философия есть познание вещей божественных и человеческих, то есть видимых и невидимых. Далее, философия есть помышление о смерти, как произвольной, так и естественной. Ибо о жизни можно говорить в двояком смысле: во-первых, это естественная жизнь, которой мы живём; во-вторых, произвольная, которой мы страстно привязываемся к настоящей жизни. Так же двояка и смерть: во-первых, естественная, то есть отделение души от тела; во-вторых, произвольная, когда мы проникаемся презрением к настоящей жизни и устремляемся к будущей.</w:t>
      </w:r>
    </w:p>
    <w:p>
      <w:pPr>
        <w:pStyle w:val="21"/>
        <w:ind w:left="0" w:firstLine="708"/>
        <w:rPr/>
      </w:pPr>
      <w:r>
        <w:rPr>
          <w:i w:val="false"/>
        </w:rPr>
        <w:t>Далее, философия есть уподобление Богу. Уподобляемся же мы Богу через мудрость, которая есть истинное познание блага; и через справедливость, которая есть нелицеприятное воздаяние каждому должного; и через праведность, которая превышает меру справедливости, иначе говоря, через доброту, когда мы благодетельствуем нашим обидчикам. Философия есть искусство искусств и наука наук, ибо философия есть начало всякого искусства. Через неё изобретается  всякое искусство и всякая наука... Далее, философия есть любовь к мудрости; истинная же мудрость есть Бог. А потому любовь к Богу есть истинная философия...</w:t>
      </w:r>
    </w:p>
    <w:p>
      <w:pPr>
        <w:pStyle w:val="21"/>
        <w:ind w:left="0" w:firstLine="708"/>
        <w:rPr/>
      </w:pPr>
      <w:r>
        <w:rPr>
          <w:i w:val="false"/>
        </w:rPr>
        <w:t>Сущее есть общее имя всего, что есть, и оно подразделяется на субстанцию и акциденцию. Субстанция есть более важное начало, ибо имеет своё существование в себе самой, а не в другом. Акциденция же есть то, что не способно существовать в себе самом, а созерцается в субстанции. Субстанция есть под-лежащее, как бы материя  вещей...Тело есть субстанция, цвет его – акциденция, ибо не тело находится в цвете, а цвет в теле; не душа в знании, а знание в душе...</w:t>
      </w:r>
    </w:p>
    <w:p>
      <w:pPr>
        <w:pStyle w:val="21"/>
        <w:ind w:left="0" w:firstLine="708"/>
        <w:rPr/>
      </w:pPr>
      <w:r>
        <w:rPr>
          <w:i w:val="false"/>
        </w:rPr>
        <w:t>Поэтому определение субстанции таково: субстанция есть вещь самосущая и не нуждающаяся для своего бытия в другом. Акциденция же есть то, что не может существовать в самом себе, а имеет своё бытие в другом. Бог и все его творения суть субстанция; впрочем, субстанция Бога сверхсубстанциальна.».</w:t>
      </w:r>
    </w:p>
    <w:p>
      <w:pPr>
        <w:pStyle w:val="21"/>
        <w:ind w:left="0" w:firstLine="708"/>
        <w:rPr/>
      </w:pPr>
      <w:r>
        <w:rPr/>
        <w:t>Иоанн Дамаскин. Цит. По кн.: Антология мировой философии.Т.,1,ч.2. Философия древности и средневековья. М.,1969,стр.622-624.</w:t>
      </w:r>
    </w:p>
    <w:p>
      <w:pPr>
        <w:pStyle w:val="21"/>
        <w:ind w:left="0" w:firstLine="708"/>
        <w:rPr/>
      </w:pPr>
      <w:r>
        <w:rPr/>
      </w:r>
    </w:p>
    <w:p>
      <w:pPr>
        <w:pStyle w:val="21"/>
        <w:ind w:left="0" w:firstLine="708"/>
        <w:rPr>
          <w:i w:val="false"/>
          <w:i w:val="false"/>
        </w:rPr>
      </w:pPr>
      <w:r>
        <w:rPr>
          <w:i w:val="false"/>
        </w:rPr>
        <w:t>«Душа есть сущность живая, неразложимая, бестелесная, по природе своей незримая для телесных очей, бессмертная, наделенная разумом и умом, фигуры не имеющая; она пользуется телом как орудием; телу же сообщает жизнь, возрастание, чувства и способность рождения, обладая умом не как чем-то отличным от себя, а как чистейшей своей частью».</w:t>
      </w:r>
    </w:p>
    <w:p>
      <w:pPr>
        <w:pStyle w:val="21"/>
        <w:ind w:left="0" w:firstLine="708"/>
        <w:rPr/>
      </w:pPr>
      <w:r>
        <w:rPr/>
        <w:t>Иоанн Дамаскин. Цит. По кн.: Антология мировой философии.Т.1,ч.2,М.,1969, стр.626.</w:t>
      </w:r>
    </w:p>
    <w:p>
      <w:pPr>
        <w:pStyle w:val="21"/>
        <w:ind w:left="0" w:firstLine="708"/>
        <w:rPr/>
      </w:pPr>
      <w:r>
        <w:rPr/>
      </w:r>
    </w:p>
    <w:p>
      <w:pPr>
        <w:pStyle w:val="21"/>
        <w:ind w:left="0" w:firstLine="708"/>
        <w:rPr/>
      </w:pPr>
      <w:r>
        <w:rPr>
          <w:i w:val="false"/>
        </w:rPr>
        <w:t>«Ум есть совершеннейшее состояние души, душа же – сущность самодвижущаяся и потому бессмертная, ибо таково всё самодвижущееся. Ум не есть нечто одно, а душа – другое. Из способностей же, присущих душе, одни являются разумными, другие – неразумными, а из разумных одни являются животворными и пожелательными, другие – разумными и познавательными. Опять-таки разумные и познавательные способности делятся на мнение, рассуждение и ум.»</w:t>
      </w:r>
    </w:p>
    <w:p>
      <w:pPr>
        <w:pStyle w:val="21"/>
        <w:ind w:left="0" w:firstLine="708"/>
        <w:rPr>
          <w:lang w:val="en-US"/>
        </w:rPr>
      </w:pPr>
      <w:r>
        <w:rPr>
          <w:lang w:val="en-US"/>
        </w:rPr>
        <w:t>Michael Psellus. Philosophica minora. Leipzig, 1989. Vol. 2.P.2,1.</w:t>
      </w:r>
    </w:p>
    <w:p>
      <w:pPr>
        <w:pStyle w:val="21"/>
        <w:ind w:left="0" w:firstLine="708"/>
        <w:rPr>
          <w:i w:val="false"/>
          <w:i w:val="false"/>
          <w:lang w:val="en-US"/>
        </w:rPr>
      </w:pPr>
      <w:r>
        <w:rPr>
          <w:i w:val="false"/>
          <w:lang w:val="en-US"/>
        </w:rPr>
      </w:r>
    </w:p>
    <w:p>
      <w:pPr>
        <w:pStyle w:val="21"/>
        <w:ind w:left="0" w:firstLine="708"/>
        <w:rPr/>
      </w:pPr>
      <w:r>
        <w:rPr>
          <w:i w:val="false"/>
        </w:rPr>
        <w:t>«Для спасения человеческого было необходимо, чтобы сверх философских дисциплин, которые основываются на человеческом разуме, существовала некоторая наука, основанная на божественном откровении; это было необходимо прежде всего потому, что человек соотнесён с богом как с некоторой своей целью. Между тем цель эта не поддаётся постижению разумом... Между тем должно, чтобы цель была заранее известна людям, дабы они соотносили с ней свои усилия и действия. Отсюда следует, что человеку необходимо для своего спасения знать нечто такое, что ускользает от его разума, через божественное откровение...</w:t>
      </w:r>
    </w:p>
    <w:p>
      <w:pPr>
        <w:pStyle w:val="21"/>
        <w:ind w:left="0" w:firstLine="708"/>
        <w:rPr/>
      </w:pPr>
      <w:r>
        <w:rPr>
          <w:i w:val="false"/>
        </w:rPr>
        <w:t>Священное учение есть наука. Следует, однако, знать, что природа наук бывает двоякой. Одни из них таковы, что зиждутся на основоположениях, непосредственно отысканных естественной познавательной способностью, как-то: арифметика, геометрия и другие в этом же роде. Другие таковы, что зиждутся на основоположениях, отысканных при посредстве иной, и притом высшей дисциплины... Священное учение есть такая наука, которая относится ко второму роду, ибо она зиждется на основоположениях, выясненных иной, высшей наукой; последняя есть то знание, которым обладает Бог...»</w:t>
      </w:r>
    </w:p>
    <w:p>
      <w:pPr>
        <w:pStyle w:val="21"/>
        <w:ind w:left="0" w:firstLine="708"/>
        <w:rPr/>
      </w:pPr>
      <w:r>
        <w:rPr/>
        <w:t>Фома Аквинский. Антология мировой философии. Т.,1,ч.2,м,.1969,стр.824-827.</w:t>
      </w:r>
    </w:p>
    <w:p>
      <w:pPr>
        <w:pStyle w:val="21"/>
        <w:ind w:left="0" w:firstLine="708"/>
        <w:rPr/>
      </w:pPr>
      <w:r>
        <w:rPr/>
      </w:r>
    </w:p>
    <w:p>
      <w:pPr>
        <w:pStyle w:val="21"/>
        <w:ind w:left="0" w:firstLine="708"/>
        <w:rPr/>
      </w:pPr>
      <w:r>
        <w:rPr>
          <w:i w:val="false"/>
        </w:rPr>
        <w:t>«Первый и наиболее очевидный путь исходит из понятия движения... В этом мире нечто движется. Но всё, что движется, имеет причиной своего движения нечто иное: ведь оно движется лишь потому, что находится в потенциальном состоянии относительно того, к чему оно движется...необходимо дойти до некоторого перводвигателя, который сам не движим ничем иным; а под ним все разумеют бога».</w:t>
      </w:r>
    </w:p>
    <w:p>
      <w:pPr>
        <w:pStyle w:val="21"/>
        <w:ind w:left="0" w:firstLine="708"/>
        <w:rPr/>
      </w:pPr>
      <w:r>
        <w:rPr/>
        <w:t>Фома Аквинский. Антология мировой философии. Т.1,ч.2,м,.1969,стр.828.</w:t>
      </w:r>
    </w:p>
    <w:p>
      <w:pPr>
        <w:pStyle w:val="21"/>
        <w:ind w:left="0" w:firstLine="708"/>
        <w:rPr/>
      </w:pPr>
      <w:r>
        <w:rPr/>
      </w:r>
    </w:p>
    <w:p>
      <w:pPr>
        <w:pStyle w:val="21"/>
        <w:ind w:left="0" w:firstLine="708"/>
        <w:rPr/>
      </w:pPr>
      <w:r>
        <w:rPr>
          <w:i w:val="false"/>
        </w:rPr>
        <w:t>«Итак, Бог есть творец всего; сперва он по своей благости создал субстанции вселенной, подлежащей сотворению, затем по своему величию предрешил наделить дарами каждую из них сообразно их положению. Из этих субстанций именно природу человека он подчинил разумной воле. Ибо не потому человек есть воля, что он есть именно воля, а потому что он есть разумная воля. В самом деле, уничтожь разумную волю – и человека не будет. Но не наоборот, так что если ты уничтожишь человека, то не будет и разумной воли; ведь она обнаруживается не только в человеке, но и в ангеле, и в самом Боге.»</w:t>
      </w:r>
    </w:p>
    <w:p>
      <w:pPr>
        <w:pStyle w:val="21"/>
        <w:ind w:left="0" w:firstLine="708"/>
        <w:rPr/>
      </w:pPr>
      <w:r>
        <w:rPr/>
        <w:t>Эриугена.Цит. по кн.:Человек: Мыслители прошлого и настоящего о его жизни, смерти и бессмертии. М,.1991,стр.164.</w:t>
      </w:r>
    </w:p>
    <w:p>
      <w:pPr>
        <w:pStyle w:val="21"/>
        <w:ind w:left="0" w:firstLine="708"/>
        <w:rPr/>
      </w:pPr>
      <w:r>
        <w:rPr/>
      </w:r>
    </w:p>
    <w:p>
      <w:pPr>
        <w:pStyle w:val="21"/>
        <w:ind w:left="0" w:firstLine="708"/>
        <w:rPr/>
      </w:pPr>
      <w:r>
        <w:rPr>
          <w:i w:val="false"/>
        </w:rPr>
        <w:t>«Человек, будучи одинок, не может получить самостоятельно всё то, в чём он нуждается, - этого он достигает лишь благодаря обществу, причём таким образом, что, например, кто-то печёт хлеб для такого-то, такой-то ткёт ткань для такого-то, такой-то доставляет вещи для такого-то из других стран, а такой-то даёт ему взамен что-нибудь своё. И вот по этим причинам, а также по другим причинам, более скрытым, но более достоверным, чем эти, человек нуждается в том, чтобы иметь в своей природе способность познать в другом, являющимся его сотоварищем, то, что есть в нем самом по условным признакам».</w:t>
      </w:r>
    </w:p>
    <w:p>
      <w:pPr>
        <w:pStyle w:val="21"/>
        <w:ind w:left="0" w:firstLine="708"/>
        <w:rPr/>
      </w:pPr>
      <w:r>
        <w:rPr/>
        <w:t>Ибн Сина (Авиценна). Избранные философские произведения.М..1980,стр.472.</w:t>
      </w:r>
    </w:p>
    <w:p>
      <w:pPr>
        <w:pStyle w:val="21"/>
        <w:ind w:left="0" w:firstLine="708"/>
        <w:rPr/>
      </w:pPr>
      <w:r>
        <w:rPr/>
      </w:r>
    </w:p>
    <w:p>
      <w:pPr>
        <w:pStyle w:val="21"/>
        <w:ind w:left="0" w:firstLine="708"/>
        <w:rPr/>
      </w:pPr>
      <w:r>
        <w:rPr>
          <w:i w:val="false"/>
        </w:rPr>
        <w:t>«Если дело философии, говорим мы, заключается единственно лишь в исследовании и рассмотрении сущего в той мере, в какой оно содержит в себе указания на творца, то есть в той мере, в какой оно выступает как /совокупность/ творений (а творения указывают на творца лишь постольку, поскольку познаётся способ их сотворения, и, чем полнее будет знание о способе их сотворения, тем полнее будет  знание о творце), и если религия побуждает к рассмотрению сущего и настаивает на этом, то ясно, что обозначаемое этим именем с точки зрения религии либо обязательно, либо похвально».</w:t>
      </w:r>
    </w:p>
    <w:p>
      <w:pPr>
        <w:pStyle w:val="21"/>
        <w:ind w:left="0" w:firstLine="708"/>
        <w:rPr/>
      </w:pPr>
      <w:r>
        <w:rPr/>
        <w:t>Ибн Рушд. Цит. По кн.: Антология мировой философии. М.,1969,Т.1,ч.2.,стр.751</w:t>
      </w:r>
    </w:p>
    <w:p>
      <w:pPr>
        <w:pStyle w:val="21"/>
        <w:ind w:left="0" w:firstLine="708"/>
        <w:rPr/>
      </w:pPr>
      <w:r>
        <w:rPr/>
      </w:r>
    </w:p>
    <w:p>
      <w:pPr>
        <w:pStyle w:val="21"/>
        <w:ind w:left="0" w:firstLine="708"/>
        <w:rPr/>
      </w:pPr>
      <w:r>
        <w:rPr>
          <w:i w:val="false"/>
        </w:rPr>
        <w:t>« Кто ещё велик так, как наш Бог? Он один, творящий чудеса, установил закон, предваряющий истину и благодать, чтобы в нём обвыкло человеческое естество, от многобожия языческого отходящее к вере в единого Бога, чтоб человечество, как сосуд скверный, но омытый, словно водою, законом и обрезанием, восприняло бы млеко благодати и крещения. Ибо закон  предтечей был и слугой благодати и истине, истина же и благодать – слуги будущему веку, жизни нетленной...»</w:t>
      </w:r>
    </w:p>
    <w:p>
      <w:pPr>
        <w:pStyle w:val="21"/>
        <w:ind w:left="0" w:firstLine="708"/>
        <w:rPr/>
      </w:pPr>
      <w:r>
        <w:rPr/>
        <w:t>Идейно-философское наследие Илариона Киевского. Ч.1,М.,1986,с.45.</w:t>
      </w:r>
    </w:p>
    <w:p>
      <w:pPr>
        <w:pStyle w:val="21"/>
        <w:ind w:left="0" w:firstLine="708"/>
        <w:rPr/>
      </w:pPr>
      <w:r>
        <w:rPr/>
      </w:r>
    </w:p>
    <w:p>
      <w:pPr>
        <w:pStyle w:val="21"/>
        <w:ind w:left="0" w:firstLine="708"/>
        <w:rPr/>
      </w:pPr>
      <w:r>
        <w:rPr>
          <w:i w:val="false"/>
        </w:rPr>
        <w:t>« (Ум). Познаем, о Душа, нашу славу и не уподобляем себя бездумно бессловесным животным. Не один ведь конец нам и им, Душа, как и не один и тот же облик у нас. Им ведь свойственно всегда долу наклоняться и наполнять беспрестанно свои утробы произрастанием земли; нам же, о Душа, и сам вид прямого тела прекрасно сотворён премудрым Художником. О прочих богоподобных красотах, которыми весьма боголепно украшен ты, умолчу, ибо  они достаточно убеждают верить, что небо является нам отечеством, и гордиться тем, что самого Всевышнего отцом имеем...»</w:t>
      </w:r>
    </w:p>
    <w:p>
      <w:pPr>
        <w:pStyle w:val="21"/>
        <w:ind w:left="0" w:firstLine="708"/>
        <w:rPr/>
      </w:pPr>
      <w:r>
        <w:rPr/>
        <w:t>Цит. По кн.: Громов М.Н. Максим Грек. М.,1983, стр.180.</w:t>
      </w:r>
    </w:p>
    <w:p>
      <w:pPr>
        <w:pStyle w:val="21"/>
        <w:ind w:left="0" w:firstLine="708"/>
        <w:rPr/>
      </w:pPr>
      <w:r>
        <w:rPr/>
      </w:r>
    </w:p>
    <w:p>
      <w:pPr>
        <w:pStyle w:val="21"/>
        <w:ind w:left="0" w:firstLine="708"/>
        <w:rPr>
          <w:b/>
          <w:b/>
          <w:i w:val="false"/>
          <w:i w:val="false"/>
        </w:rPr>
      </w:pPr>
      <w:r>
        <w:rPr>
          <w:b/>
          <w:i w:val="false"/>
        </w:rPr>
        <w:t>Тема 9.  Философия эпохи Возрождения.</w:t>
      </w:r>
    </w:p>
    <w:p>
      <w:pPr>
        <w:pStyle w:val="21"/>
        <w:ind w:left="0" w:firstLine="708"/>
        <w:rPr>
          <w:i w:val="false"/>
          <w:i w:val="false"/>
        </w:rPr>
      </w:pPr>
      <w:r>
        <w:rPr>
          <w:i w:val="false"/>
        </w:rPr>
        <w:t>«Я называю максимумом нечто такое, больше чего ничего не может быть...</w:t>
      </w:r>
    </w:p>
    <w:p>
      <w:pPr>
        <w:pStyle w:val="21"/>
        <w:ind w:left="0" w:firstLine="708"/>
        <w:rPr/>
      </w:pPr>
      <w:r>
        <w:rPr>
          <w:i w:val="false"/>
        </w:rPr>
        <w:t>Абсолютный максимум единственен, потому что он – все, в нем все есть, потому что он – высший предел. Так как ничто ему не противостоит, то с ним в то же время совпадает минимум, и максимум тем самым находится во всем. А так как он абсолютен, то воздействует в действительности на всё возможное, не испытывает сам никакого ограничения, но ограничивает всё. Этот максимум, который непоколебимая вера всех народов почитает так же, как бога…»</w:t>
      </w:r>
    </w:p>
    <w:p>
      <w:pPr>
        <w:pStyle w:val="21"/>
        <w:ind w:left="0" w:firstLine="708"/>
        <w:rPr/>
      </w:pPr>
      <w:r>
        <w:rPr/>
        <w:t>Антология мировой философии.,М.,1970. Т.2,стр.55-56.</w:t>
      </w:r>
    </w:p>
    <w:p>
      <w:pPr>
        <w:pStyle w:val="21"/>
        <w:ind w:left="0" w:firstLine="708"/>
        <w:rPr/>
      </w:pPr>
      <w:r>
        <w:rPr/>
      </w:r>
    </w:p>
    <w:p>
      <w:pPr>
        <w:pStyle w:val="21"/>
        <w:ind w:left="0" w:firstLine="708"/>
        <w:rPr/>
      </w:pPr>
      <w:r>
        <w:rPr>
          <w:i w:val="false"/>
        </w:rPr>
        <w:t>«Начало же всех вещей есть то^ через что, в чём и из чего производится всё способное быть произведённым, и однако же начала нельзя достигнуть посредством какой бы то ни было произведённой вещи. Начало есть то, через что, в чём и из чего познаётся всё познаваемое, и всё же оно остаётся недоступным для разума. Подобным же образом оно есть то, через что, из чего и в чём выражается всё выразимое, и всё же оно невыразимо никакими словами. Оно есть также то, через что, в чём и из чего определяется всё определяемое и кончается всё, что способно заканчиваться, и всё же оно остаётся неопределимым через определение и нескончаемым через полагание конца».</w:t>
      </w:r>
    </w:p>
    <w:p>
      <w:pPr>
        <w:pStyle w:val="21"/>
        <w:ind w:left="0" w:firstLine="708"/>
        <w:rPr/>
      </w:pPr>
      <w:r>
        <w:rPr/>
        <w:t>Н.Кузанский. Сочинения. М.,1979-1980. Т.1.,стр.259.</w:t>
      </w:r>
    </w:p>
    <w:p>
      <w:pPr>
        <w:pStyle w:val="21"/>
        <w:ind w:left="0" w:firstLine="708"/>
        <w:rPr/>
      </w:pPr>
      <w:r>
        <w:rPr/>
      </w:r>
    </w:p>
    <w:p>
      <w:pPr>
        <w:pStyle w:val="21"/>
        <w:ind w:left="0" w:firstLine="708"/>
        <w:rPr/>
      </w:pPr>
      <w:r>
        <w:rPr>
          <w:i w:val="false"/>
        </w:rPr>
        <w:t>«Человека в общем порядке представь через единство света – человеческую природу – и инаковость телесной тьмы… Ты ясно увидишь три его области: низшую, среднюю и высшую – и в каждой трижды три разделения… Так ты видишь, что в человеке девять телесных разделов трёх порядков поглощают в себе свет ощущения, удовлетворяясь растительной жизнью; ты замечаешь также девять смешанных разделов, где действует ощущающая сила в смешении с чувственной и телесной, и, наконец, девять более благородных разделов, где телесная тень поглощается различительным духом».</w:t>
      </w:r>
    </w:p>
    <w:p>
      <w:pPr>
        <w:pStyle w:val="21"/>
        <w:ind w:left="0" w:firstLine="708"/>
        <w:rPr/>
      </w:pPr>
      <w:r>
        <w:rPr/>
        <w:t>Н. Кузанский. Сочинения. М.,1979-1980.Т.1.,стр.258.</w:t>
      </w:r>
    </w:p>
    <w:p>
      <w:pPr>
        <w:pStyle w:val="21"/>
        <w:ind w:left="0" w:firstLine="708"/>
        <w:rPr/>
      </w:pPr>
      <w:r>
        <w:rPr/>
      </w:r>
    </w:p>
    <w:p>
      <w:pPr>
        <w:pStyle w:val="21"/>
        <w:ind w:left="0" w:firstLine="708"/>
        <w:rPr/>
      </w:pPr>
      <w:r>
        <w:rPr>
          <w:i w:val="false"/>
        </w:rPr>
        <w:t>«Ведь её сопровождают скромность и кротость. Кротость даёт нам способность воспринимать божественный дух. Ведь любит покоиться на смиренном и кротком Тот, Кто одновременно  наполняет наше сердце семеричной благодатью; только после этого пустит ростки тот счастливый посев всех добродетелей с блаженными плодами, из которых главный – радость внутренняя, радость тайная, радость, известная только тем, кого она коснулась. Она не исчезает в конце и не пропадёт вместе с мирскими радостями, а соединится в радость вечную. Её, брат мой, по наставлению Иакова следует просить у Бога с пылкими молитвами и по совету одного мудреца стараться добыть как сокровище из вен Священного писания».</w:t>
      </w:r>
    </w:p>
    <w:p>
      <w:pPr>
        <w:pStyle w:val="21"/>
        <w:ind w:left="0" w:firstLine="708"/>
        <w:rPr/>
      </w:pPr>
      <w:r>
        <w:rPr/>
        <w:t>Э. Роттердамский. Философские произведения. М.Наука.1987.,стр.109-110.</w:t>
      </w:r>
    </w:p>
    <w:p>
      <w:pPr>
        <w:pStyle w:val="21"/>
        <w:ind w:left="0" w:firstLine="708"/>
        <w:rPr/>
      </w:pPr>
      <w:r>
        <w:rPr/>
      </w:r>
    </w:p>
    <w:p>
      <w:pPr>
        <w:pStyle w:val="21"/>
        <w:ind w:left="0" w:firstLine="708"/>
        <w:rPr>
          <w:i w:val="false"/>
          <w:i w:val="false"/>
        </w:rPr>
      </w:pPr>
      <w:r>
        <w:rPr>
          <w:i w:val="false"/>
        </w:rPr>
        <w:t>«Впрочем, друг Мор, если сказать тебе по правде мое мнение, так, по-моему, где только есть частная собственность, где всё меряют на деньги, там вряд ли когда-либо возможно правильное и успешное течение государственных дел; иначе придётся считать правильным то, что всё лучшее достаётся самым дурным, или удачным то, что всё разделено очень немногими, да и те содержатся отнюдь не достаточно, остальные же решительно бедствуют».</w:t>
      </w:r>
    </w:p>
    <w:p>
      <w:pPr>
        <w:pStyle w:val="21"/>
        <w:ind w:left="0" w:firstLine="708"/>
        <w:rPr/>
      </w:pPr>
      <w:r>
        <w:rPr/>
        <w:t>Антология мировой философии. Т.2. М.,1970.,стр.100.</w:t>
      </w:r>
    </w:p>
    <w:p>
      <w:pPr>
        <w:pStyle w:val="21"/>
        <w:ind w:left="0" w:firstLine="708"/>
        <w:rPr/>
      </w:pPr>
      <w:r>
        <w:rPr/>
      </w:r>
    </w:p>
    <w:p>
      <w:pPr>
        <w:pStyle w:val="21"/>
        <w:ind w:left="0" w:firstLine="708"/>
        <w:rPr>
          <w:i w:val="false"/>
          <w:i w:val="false"/>
        </w:rPr>
      </w:pPr>
      <w:r>
        <w:rPr>
          <w:i w:val="false"/>
        </w:rPr>
        <w:t>«Поэтому я твёрдо убеждён в том, что распределение средств равномерным и справедливым способом и благополучие в ходе людских дел возможно только с совершенным уничтожением частной собственности; но если она останется, то у наибольшей и наилучшей части человечества навсегда останется горькое и неизбежное бремя скорбей».</w:t>
      </w:r>
    </w:p>
    <w:p>
      <w:pPr>
        <w:pStyle w:val="21"/>
        <w:ind w:left="0" w:firstLine="708"/>
        <w:rPr/>
      </w:pPr>
      <w:r>
        <w:rPr/>
        <w:t>Антология мировой философии. Т.2. М.,1970.,стр.101.</w:t>
      </w:r>
    </w:p>
    <w:p>
      <w:pPr>
        <w:pStyle w:val="21"/>
        <w:ind w:left="0" w:firstLine="708"/>
        <w:rPr/>
      </w:pPr>
      <w:r>
        <w:rPr/>
      </w:r>
    </w:p>
    <w:p>
      <w:pPr>
        <w:pStyle w:val="21"/>
        <w:ind w:left="0" w:firstLine="708"/>
        <w:rPr/>
      </w:pPr>
      <w:r>
        <w:rPr>
          <w:i w:val="false"/>
        </w:rPr>
        <w:t>«Начну с того, что войско, которым государь защищает свою страну, бывает либо собственным, либо союзным, либо наёмным, либо смешанным. Наёмные и союзнические войска бесполезны и опасны; никогда не будет ни прочной, ни долговечной та власть, которая опирается на наёмное войско, ибо наёмники честолюбивы, распущены, склонны к раздорам, задиристы с друзьями и трусливы с врагом, вероломны и нечестивы».</w:t>
      </w:r>
    </w:p>
    <w:p>
      <w:pPr>
        <w:pStyle w:val="21"/>
        <w:ind w:left="0" w:firstLine="708"/>
        <w:rPr/>
      </w:pPr>
      <w:r>
        <w:rPr/>
        <w:t>Макиавелли Н. Государь. М., 1990., стр.36.</w:t>
      </w:r>
    </w:p>
    <w:p>
      <w:pPr>
        <w:pStyle w:val="21"/>
        <w:ind w:left="0" w:firstLine="708"/>
        <w:rPr/>
      </w:pPr>
      <w:r>
        <w:rPr/>
      </w:r>
    </w:p>
    <w:p>
      <w:pPr>
        <w:pStyle w:val="21"/>
        <w:ind w:left="0" w:firstLine="708"/>
        <w:rPr/>
      </w:pPr>
      <w:r>
        <w:rPr>
          <w:i w:val="false"/>
        </w:rPr>
        <w:t>«Презирать то, что мы не можем постигнуть, - опасная смелость, чреватая неприятнейшими последствиями, не говоря уж о том, что это нелепое безрассудство. Ведь установив, согласно вашему премудрому разумению, границы истинного и ложного, вы тотчас же должны будете отказаться от них, ибо неизбежно обнаружите, что приходится верить в вещи ещё более странные, чем те, которые вы отвергаете. И как мне кажется, уступчивость, проявляемая католиками в вопросах веры, вносит  немалую смуту и в нашу совесть и в те религиозные разногласия, в которых мы пребываем».</w:t>
      </w:r>
    </w:p>
    <w:p>
      <w:pPr>
        <w:pStyle w:val="21"/>
        <w:ind w:left="0" w:firstLine="708"/>
        <w:rPr/>
      </w:pPr>
      <w:r>
        <w:rPr/>
        <w:t>Монтень М. Избранное.- М.: Сов. Россия, 1988.,стр.383.</w:t>
      </w:r>
    </w:p>
    <w:p>
      <w:pPr>
        <w:pStyle w:val="21"/>
        <w:ind w:left="0" w:firstLine="708"/>
        <w:rPr/>
      </w:pPr>
      <w:r>
        <w:rPr/>
      </w:r>
    </w:p>
    <w:p>
      <w:pPr>
        <w:pStyle w:val="21"/>
        <w:ind w:left="0" w:firstLine="708"/>
        <w:rPr/>
      </w:pPr>
      <w:r>
        <w:rPr>
          <w:i w:val="false"/>
        </w:rPr>
        <w:t>«…Я называю Вселенную «целым бесконечным», ибо она не имеет края, предела и поверхности; но я говорю, что Вселенная не «целокупно бесконечна», ибо каждая часть её, которую мы можем взять, конечна и из бесчисленных миров, которые она содержит, каждый конечен. Я называю бога «целым бесконечным», ибо он исключает из себя всякие пределы и всякий его атрибут един и бесконечен; и я называю бога «целокупно бесконечным», ибо он существует весь во всём мире и во всякой своей части бесконечным образом и целокупно в противоположность бесконечности Вселенной, которая существует целокупно во всём, но не в тех частях (если их, относя к бесконечному, можно называть частями), которые мы можем постигнуть в ней».</w:t>
      </w:r>
    </w:p>
    <w:p>
      <w:pPr>
        <w:pStyle w:val="21"/>
        <w:ind w:left="0" w:firstLine="708"/>
        <w:rPr/>
      </w:pPr>
      <w:r>
        <w:rPr/>
        <w:t>Антология мировой философии. М.,1970, Т.2, стр.167.</w:t>
      </w:r>
    </w:p>
    <w:p>
      <w:pPr>
        <w:pStyle w:val="21"/>
        <w:ind w:left="0" w:firstLine="708"/>
        <w:rPr/>
      </w:pPr>
      <w:r>
        <w:rPr/>
      </w:r>
    </w:p>
    <w:p>
      <w:pPr>
        <w:pStyle w:val="21"/>
        <w:ind w:left="0" w:firstLine="708"/>
        <w:rPr/>
      </w:pPr>
      <w:r>
        <w:rPr>
          <w:i w:val="false"/>
        </w:rPr>
        <w:t>«Существуют бесконечные земли, бесконечные солнца и бесконечный эфир, или, говоря словами Демокрита и Эпикура, существуют бесконечные полное и пустое одно внедрённое в другое… Если, следовательно, эта земля вечна и непрерывно существует, то она такова не потому, что состоит из тех же самых частей и тех же самых  индивидуумов (атомов), а лишь потому, что в ней  происходит постоянная смена частей, из которых одни отделяются, а другие  заменяют их место таким образом, сохраняя ту же самую душу и ум,  тело постоянно меняется и возобновляет свои части… Мы непрерывно меняемся, и это влечёт за собою то, что к нам постоянно притекают новые атомы и что из нас истекают принятые уже раньше».</w:t>
      </w:r>
    </w:p>
    <w:p>
      <w:pPr>
        <w:pStyle w:val="21"/>
        <w:ind w:left="0" w:firstLine="708"/>
        <w:rPr/>
      </w:pPr>
      <w:r>
        <w:rPr/>
        <w:t>Антология мировой философии. М.,1970.,Т.2, стр.169.</w:t>
      </w:r>
    </w:p>
    <w:p>
      <w:pPr>
        <w:pStyle w:val="21"/>
        <w:ind w:left="0" w:firstLine="708"/>
        <w:rPr/>
      </w:pPr>
      <w:r>
        <w:rPr/>
      </w:r>
    </w:p>
    <w:p>
      <w:pPr>
        <w:pStyle w:val="21"/>
        <w:ind w:left="0" w:firstLine="708"/>
        <w:rPr>
          <w:b/>
          <w:b/>
          <w:i w:val="false"/>
          <w:i w:val="false"/>
        </w:rPr>
      </w:pPr>
      <w:r>
        <w:rPr>
          <w:b/>
          <w:i w:val="false"/>
        </w:rPr>
        <w:t>Тема 10. Философия Нового времени.</w:t>
      </w:r>
    </w:p>
    <w:p>
      <w:pPr>
        <w:pStyle w:val="21"/>
        <w:ind w:left="0" w:firstLine="708"/>
        <w:rPr/>
      </w:pPr>
      <w:r>
        <w:rPr>
          <w:i w:val="false"/>
        </w:rPr>
        <w:t>«Итак, и самый порядок доказательства оказывается прямо обратным. До сих пор обычно дело велось таким образом, что от чувств и частного сразу воспаряли к наиболее общему, словно от твёрдой оси, вокруг которой должны вращаться рассуждения, а оттуда выводилось всё остальное через средние предложения: путь, конечно, скорый, но крутой и не ведущий к природе, а предрасположенный к спорам и приспособленный для них. У нас же непрерывно и постепенно устанавливаются аксиомы, чтобы только в последнюю очередь прийти к наиболее общему; и само это наиболее общее получается не в виде бессодержательного понятия, а оказывается хорошо определённым и таким, что природа признаёт в нём нечто подлинно ей известное и укоренное в самом сердце вещей».</w:t>
      </w:r>
    </w:p>
    <w:p>
      <w:pPr>
        <w:pStyle w:val="21"/>
        <w:ind w:left="0" w:firstLine="708"/>
        <w:rPr/>
      </w:pPr>
      <w:r>
        <w:rPr/>
        <w:t>Бэкон Фрэнсис: Сочинения в двух томах. М., 1977, 1978., Т.1.,стр.71-72.</w:t>
      </w:r>
    </w:p>
    <w:p>
      <w:pPr>
        <w:pStyle w:val="21"/>
        <w:ind w:left="0" w:firstLine="708"/>
        <w:rPr/>
      </w:pPr>
      <w:r>
        <w:rPr/>
      </w:r>
    </w:p>
    <w:p>
      <w:pPr>
        <w:pStyle w:val="21"/>
        <w:ind w:left="0" w:firstLine="708"/>
        <w:rPr/>
      </w:pPr>
      <w:r>
        <w:rPr>
          <w:i w:val="false"/>
        </w:rPr>
        <w:t>«Между тем, для наук нужна такая форма индукции, которая производила бы в опыте разделение и отбор и путём должных исключений и отбрасываний делала бы необходимые выводы. Но если тот обычный способ суждения диалектиков был так хлопотлив и утомлял такие умы, то насколько больше придётся трудиться при этом другом способе, который извлекается из глубин духа, но также и из недр природы?»</w:t>
      </w:r>
    </w:p>
    <w:p>
      <w:pPr>
        <w:pStyle w:val="21"/>
        <w:ind w:left="0" w:firstLine="708"/>
        <w:rPr/>
      </w:pPr>
      <w:r>
        <w:rPr/>
        <w:t>Бэкон Фрэнсис: Сочинения в двух томах. М.,1977,1978.,Т.1.,стр.72.</w:t>
      </w:r>
    </w:p>
    <w:p>
      <w:pPr>
        <w:pStyle w:val="21"/>
        <w:ind w:left="0" w:firstLine="708"/>
        <w:rPr/>
      </w:pPr>
      <w:r>
        <w:rPr/>
      </w:r>
    </w:p>
    <w:p>
      <w:pPr>
        <w:pStyle w:val="21"/>
        <w:ind w:left="0" w:firstLine="708"/>
        <w:rPr/>
      </w:pPr>
      <w:r>
        <w:rPr>
          <w:i w:val="false"/>
        </w:rPr>
        <w:t>«Философия имеет дело не с индивидуумами и не с чувственными впечатлениями от предметов, но с абстрактными понятиями, выведенными из них, соединением и разделением которых на основе законов природы и фактов самой действительности занимается эта наука. Это полностью относится к области рассудка».</w:t>
      </w:r>
    </w:p>
    <w:p>
      <w:pPr>
        <w:pStyle w:val="21"/>
        <w:ind w:left="0" w:firstLine="708"/>
        <w:rPr/>
      </w:pPr>
      <w:r>
        <w:rPr/>
        <w:t>Бэкон Фрэнсис: Сочинения в двух томах.М.,1977,1978.,Т.1,стр.149.</w:t>
      </w:r>
    </w:p>
    <w:p>
      <w:pPr>
        <w:pStyle w:val="21"/>
        <w:ind w:left="0" w:firstLine="708"/>
        <w:rPr/>
      </w:pPr>
      <w:r>
        <w:rPr/>
      </w:r>
    </w:p>
    <w:p>
      <w:pPr>
        <w:pStyle w:val="21"/>
        <w:ind w:left="0" w:firstLine="708"/>
        <w:rPr/>
      </w:pPr>
      <w:r>
        <w:rPr>
          <w:i w:val="false"/>
        </w:rPr>
        <w:t xml:space="preserve">«…Слово </w:t>
      </w:r>
      <w:r>
        <w:rPr/>
        <w:t>философия</w:t>
      </w:r>
      <w:r>
        <w:rPr>
          <w:i w:val="false"/>
        </w:rPr>
        <w:t xml:space="preserve"> означает занятие мудростью и что под мудростью понимается не только благоразумие в делах, но также и совершенное знание всего, что может познать человек; это же знание, которое направляет нашу жизнь, служит сохранению здоровья, а также открытиям во всех искусствах (</w:t>
      </w:r>
      <w:r>
        <w:rPr>
          <w:i w:val="false"/>
          <w:lang w:val="en-US"/>
        </w:rPr>
        <w:t>ars</w:t>
      </w:r>
      <w:r>
        <w:rPr>
          <w:i w:val="false"/>
        </w:rPr>
        <w:t>). А чтобы оно стало таковым, оно необходимо должно быть выведено из первых причин так, чтобы тот, кто старается овладеть им (а это значит, собственно, философствовать), начинал с исследования этих первых причин, именуемых первоначалами. Для этих первоначал существует два требования. Во-первых, они должны быть столь ясны и самоочевидны,  чтобы при внимательном рассмотрении человеческий ум не мог усомниться в их истинности; во-вторых, познание всего остального должно зависеть от них так, что, хотя основоположения и могли бы быть познаны помимо познания прочих вещей, однако эти последние, наоборот, не могли бы быть познаны без знания первоначал».</w:t>
      </w:r>
    </w:p>
    <w:p>
      <w:pPr>
        <w:pStyle w:val="21"/>
        <w:ind w:left="0" w:firstLine="708"/>
        <w:rPr/>
      </w:pPr>
      <w:r>
        <w:rPr/>
        <w:t>Рене Декарт. Сочинения в двух томах. Т.1. М.,1989.,стр.301.</w:t>
      </w:r>
    </w:p>
    <w:p>
      <w:pPr>
        <w:pStyle w:val="21"/>
        <w:ind w:left="0" w:firstLine="708"/>
        <w:rPr/>
      </w:pPr>
      <w:r>
        <w:rPr/>
      </w:r>
    </w:p>
    <w:p>
      <w:pPr>
        <w:pStyle w:val="21"/>
        <w:ind w:left="0" w:firstLine="708"/>
        <w:rPr/>
      </w:pPr>
      <w:r>
        <w:rPr>
          <w:i w:val="false"/>
        </w:rPr>
        <w:t>«…Все тела, составляющие универсум, состоят из одной и той же материи, бесконечно делимой и действительно разделённой на множество частей, которые движутся различно, причём движение они имеют некоторым образом кругообразное, и в мире постоянно сохраняется одно и то же количество движения. Но сколь велики частицы, на которые материя разделена, сколь быстро они движутся и какие дуги описывают, мы не смогли подобным же образом установить…Бог вложил в них всё движение, имеющееся в мире и ныне».</w:t>
      </w:r>
    </w:p>
    <w:p>
      <w:pPr>
        <w:pStyle w:val="21"/>
        <w:ind w:left="0" w:firstLine="708"/>
        <w:rPr/>
      </w:pPr>
      <w:r>
        <w:rPr/>
        <w:t>Рене Декарт. Сочинения в двух томах.Т.1.,М.,1989.,стр.391-392.</w:t>
      </w:r>
    </w:p>
    <w:p>
      <w:pPr>
        <w:pStyle w:val="21"/>
        <w:ind w:left="0" w:firstLine="708"/>
        <w:rPr/>
      </w:pPr>
      <w:r>
        <w:rPr/>
      </w:r>
    </w:p>
    <w:p>
      <w:pPr>
        <w:pStyle w:val="21"/>
        <w:ind w:left="0" w:firstLine="708"/>
        <w:rPr/>
      </w:pPr>
      <w:r>
        <w:rPr>
          <w:i w:val="false"/>
        </w:rPr>
        <w:t>«</w:t>
      </w:r>
      <w:r>
        <w:rPr/>
        <w:t>Философия есть познание, достигаемое посредством правильного рассуждения (</w:t>
      </w:r>
      <w:r>
        <w:rPr>
          <w:lang w:val="en-US"/>
        </w:rPr>
        <w:t>per</w:t>
      </w:r>
      <w:r>
        <w:rPr/>
        <w:t xml:space="preserve"> </w:t>
      </w:r>
      <w:r>
        <w:rPr>
          <w:lang w:val="en-US"/>
        </w:rPr>
        <w:t>rectam</w:t>
      </w:r>
      <w:r>
        <w:rPr/>
        <w:t xml:space="preserve"> </w:t>
      </w:r>
      <w:r>
        <w:rPr>
          <w:lang w:val="en-US"/>
        </w:rPr>
        <w:t>ratiocinationem</w:t>
      </w:r>
      <w:r>
        <w:rPr/>
        <w:t xml:space="preserve">) и объясняющее действия, или явления, из познанных нами причин. Или производящих оснований, и, наоборот, возможные производящие основания – из известных нам действий. </w:t>
      </w:r>
      <w:r>
        <w:rPr>
          <w:i w:val="false"/>
        </w:rPr>
        <w:t xml:space="preserve">…Под рассуждением я подразумеваю, учитывая всё сказанное, исчисление. Вычислять – значит </w:t>
      </w:r>
      <w:r>
        <w:rPr/>
        <w:t xml:space="preserve">находить сумму складываемых вещей или определять остаток при вычитании чего-либо другого. </w:t>
      </w:r>
      <w:r>
        <w:rPr>
          <w:i w:val="false"/>
        </w:rPr>
        <w:t xml:space="preserve">Следовательно, рассуждать значит то же самое, что </w:t>
      </w:r>
      <w:r>
        <w:rPr/>
        <w:t xml:space="preserve">складывать </w:t>
      </w:r>
      <w:r>
        <w:rPr>
          <w:i w:val="false"/>
        </w:rPr>
        <w:t xml:space="preserve">и </w:t>
      </w:r>
      <w:r>
        <w:rPr/>
        <w:t>вычитать».</w:t>
      </w:r>
    </w:p>
    <w:p>
      <w:pPr>
        <w:pStyle w:val="21"/>
        <w:ind w:left="0" w:firstLine="708"/>
        <w:rPr/>
      </w:pPr>
      <w:r>
        <w:rPr/>
        <w:t>Томас Гоббс. Сочинения в двух томах. М.,1989-1991.,Т.1.,стр.74.</w:t>
      </w:r>
    </w:p>
    <w:p>
      <w:pPr>
        <w:pStyle w:val="21"/>
        <w:ind w:left="0" w:firstLine="708"/>
        <w:rPr/>
      </w:pPr>
      <w:r>
        <w:rPr/>
      </w:r>
    </w:p>
    <w:p>
      <w:pPr>
        <w:pStyle w:val="21"/>
        <w:ind w:left="0" w:firstLine="708"/>
        <w:rPr>
          <w:i w:val="false"/>
          <w:i w:val="false"/>
        </w:rPr>
      </w:pPr>
      <w:r>
        <w:rPr>
          <w:i w:val="false"/>
        </w:rPr>
        <w:t>«Предметом философии, или материей, о которой она трактует, является всякое тело, возникновение которого мы можем постичь посредством размышлений и которое мы можем в каком-либо отношении сравнить с другими телами, иначе говоря, всякое тело, в котором происходит соединение и разделение, т.е. всякое тело, происхождение и свойства которого могут быть познаны нами».</w:t>
      </w:r>
    </w:p>
    <w:p>
      <w:pPr>
        <w:pStyle w:val="21"/>
        <w:ind w:left="0" w:firstLine="708"/>
        <w:rPr/>
      </w:pPr>
      <w:r>
        <w:rPr/>
        <w:t>Томас Гоббс. Сочинения в двух томах. М.,1989-1991. Т.1.,стр.79.</w:t>
      </w:r>
    </w:p>
    <w:p>
      <w:pPr>
        <w:pStyle w:val="21"/>
        <w:ind w:left="0" w:firstLine="708"/>
        <w:rPr/>
      </w:pPr>
      <w:r>
        <w:rPr/>
      </w:r>
    </w:p>
    <w:p>
      <w:pPr>
        <w:pStyle w:val="21"/>
        <w:ind w:left="0" w:firstLine="708"/>
        <w:rPr/>
      </w:pPr>
      <w:r>
        <w:rPr>
          <w:i w:val="false"/>
        </w:rPr>
        <w:t xml:space="preserve">«Под </w:t>
      </w:r>
      <w:r>
        <w:rPr/>
        <w:t>субстанцией</w:t>
      </w:r>
      <w:r>
        <w:rPr>
          <w:i w:val="false"/>
        </w:rPr>
        <w:t xml:space="preserve"> я разумею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ть образоваться.</w:t>
      </w:r>
    </w:p>
    <w:p>
      <w:pPr>
        <w:pStyle w:val="21"/>
        <w:ind w:left="0" w:firstLine="708"/>
        <w:rPr/>
      </w:pPr>
      <w:r>
        <w:rPr>
          <w:i w:val="false"/>
        </w:rPr>
        <w:t xml:space="preserve">Под </w:t>
      </w:r>
      <w:r>
        <w:rPr/>
        <w:t xml:space="preserve">атрибутивом </w:t>
      </w:r>
      <w:r>
        <w:rPr>
          <w:i w:val="false"/>
        </w:rPr>
        <w:t>я разумею то, что ум представляет в субстанции как составляющее её сущность.</w:t>
      </w:r>
    </w:p>
    <w:p>
      <w:pPr>
        <w:pStyle w:val="21"/>
        <w:ind w:left="0" w:firstLine="708"/>
        <w:rPr/>
      </w:pPr>
      <w:r>
        <w:rPr>
          <w:i w:val="false"/>
        </w:rPr>
        <w:t xml:space="preserve">Под </w:t>
      </w:r>
      <w:r>
        <w:rPr/>
        <w:t xml:space="preserve">модусом </w:t>
      </w:r>
      <w:r>
        <w:rPr>
          <w:i w:val="false"/>
        </w:rPr>
        <w:t>я разумею состояние субстанции (…), иными словами, то, что существует в другом и представляется через другое.</w:t>
      </w:r>
    </w:p>
    <w:p>
      <w:pPr>
        <w:pStyle w:val="21"/>
        <w:ind w:left="0" w:firstLine="708"/>
        <w:rPr/>
      </w:pPr>
      <w:r>
        <w:rPr>
          <w:i w:val="false"/>
        </w:rPr>
        <w:t xml:space="preserve">Под </w:t>
      </w:r>
      <w:r>
        <w:rPr/>
        <w:t>богом</w:t>
      </w:r>
      <w:r>
        <w:rPr>
          <w:i w:val="false"/>
        </w:rPr>
        <w:t xml:space="preserve"> я разумею существо абсолютно бесконечное (…),т.е. субстанцию, состоящую из бесконечно многих атрибутов, из которых каждый выражает вечную и бесконечную сущность».</w:t>
      </w:r>
    </w:p>
    <w:p>
      <w:pPr>
        <w:pStyle w:val="21"/>
        <w:ind w:left="0" w:firstLine="708"/>
        <w:rPr/>
      </w:pPr>
      <w:r>
        <w:rPr/>
        <w:t>Бенедикт Спиноза. Избранные произведения в 2-х тт.,М.,1957, Т.1,стр.361-362.</w:t>
      </w:r>
    </w:p>
    <w:p>
      <w:pPr>
        <w:pStyle w:val="21"/>
        <w:ind w:left="0" w:firstLine="708"/>
        <w:rPr/>
      </w:pPr>
      <w:r>
        <w:rPr/>
        <w:t>«Мышление составляет атрибут бога, иными словами, бог есть вещь мыслящая (…).</w:t>
      </w:r>
    </w:p>
    <w:p>
      <w:pPr>
        <w:pStyle w:val="21"/>
        <w:ind w:left="0" w:firstLine="708"/>
        <w:rPr/>
      </w:pPr>
      <w:r>
        <w:rPr/>
        <w:t>Протяжение составляет атрибут бога, иными словами, бог есть вещь протяжённая(…)</w:t>
      </w:r>
    </w:p>
    <w:p>
      <w:pPr>
        <w:pStyle w:val="21"/>
        <w:ind w:left="0" w:firstLine="708"/>
        <w:rPr/>
      </w:pPr>
      <w:r>
        <w:rPr/>
        <w:t>Бенедикт Спиноза. Избранные произведения в 2-тт.М.,1957.,Т.1,стр.404.</w:t>
      </w:r>
    </w:p>
    <w:p>
      <w:pPr>
        <w:pStyle w:val="21"/>
        <w:ind w:left="0" w:firstLine="708"/>
        <w:rPr/>
      </w:pPr>
      <w:r>
        <w:rPr/>
      </w:r>
    </w:p>
    <w:p>
      <w:pPr>
        <w:pStyle w:val="21"/>
        <w:ind w:left="0" w:firstLine="708"/>
        <w:rPr/>
      </w:pPr>
      <w:r>
        <w:rPr>
          <w:i w:val="false"/>
        </w:rPr>
        <w:t>«</w:t>
      </w:r>
      <w:r>
        <w:rPr/>
        <w:t>Все идеи приходят от ощущения или рефлексии..</w:t>
      </w:r>
      <w:r>
        <w:rPr>
          <w:i w:val="false"/>
        </w:rPr>
        <w:t xml:space="preserve"> Предположим, что ум есть, так сказать. Белая бумага без всяких знаков и идей. Но каким же образом он получает их? Откуда он приобретает тот /их/  обширный запас,…На это  я отвечаю одним словом: из </w:t>
      </w:r>
      <w:r>
        <w:rPr/>
        <w:t>опыта.</w:t>
      </w:r>
      <w:r>
        <w:rPr>
          <w:i w:val="false"/>
        </w:rPr>
        <w:t xml:space="preserve"> На опыте основывается всё наше знание, от него в конце концов оно происходит. Наше наблюдение, направленное или </w:t>
      </w:r>
      <w:r>
        <w:rPr/>
        <w:t>на внешние ощущаемые предметы, или на внутренние действия нашего ума, которые мы сами воспринимаем и о которых мы сами размышляем, доставляет нашему разуму весь материал мышления.</w:t>
      </w:r>
      <w:r>
        <w:rPr>
          <w:i w:val="false"/>
        </w:rPr>
        <w:t>Вот два источника знания, откуда происходят все идеи. Которые мы имеем или естественным образом можем иметь».</w:t>
      </w:r>
    </w:p>
    <w:p>
      <w:pPr>
        <w:pStyle w:val="21"/>
        <w:ind w:left="0" w:firstLine="708"/>
        <w:rPr/>
      </w:pPr>
      <w:r>
        <w:rPr/>
        <w:t>Джон Локк. Сочинения в трёх томах. М.,1985-1988.,Т.1,стр.154.</w:t>
      </w:r>
    </w:p>
    <w:p>
      <w:pPr>
        <w:pStyle w:val="21"/>
        <w:ind w:left="0" w:firstLine="708"/>
        <w:rPr/>
      </w:pPr>
      <w:r>
        <w:rPr/>
      </w:r>
    </w:p>
    <w:p>
      <w:pPr>
        <w:pStyle w:val="21"/>
        <w:ind w:left="0" w:firstLine="708"/>
        <w:rPr>
          <w:b/>
          <w:b/>
          <w:i w:val="false"/>
          <w:i w:val="false"/>
        </w:rPr>
      </w:pPr>
      <w:r>
        <w:rPr>
          <w:b/>
          <w:i w:val="false"/>
        </w:rPr>
        <w:t>Тема 11. Философия просвещения.</w:t>
      </w:r>
    </w:p>
    <w:p>
      <w:pPr>
        <w:pStyle w:val="21"/>
        <w:ind w:left="0" w:firstLine="708"/>
        <w:rPr/>
      </w:pPr>
      <w:r>
        <w:rPr>
          <w:i w:val="false"/>
        </w:rPr>
        <w:t xml:space="preserve">«…Для всякого, кто обозревает </w:t>
      </w:r>
      <w:r>
        <w:rPr/>
        <w:t xml:space="preserve">объекты </w:t>
      </w:r>
      <w:r>
        <w:rPr>
          <w:i w:val="false"/>
        </w:rPr>
        <w:t>человеческого познания, очевидно, что они представляют из себя либо идеи (</w:t>
      </w:r>
      <w:r>
        <w:rPr>
          <w:i w:val="false"/>
          <w:lang w:val="en-US"/>
        </w:rPr>
        <w:t>ideas</w:t>
      </w:r>
      <w:r>
        <w:rPr>
          <w:i w:val="false"/>
        </w:rPr>
        <w:t>), действительно воспринимаемые чувствами, либо такие, которые мы получаем, наблюдая эмоции и действия ума, либо, наконец, идеи, образуемые при помощи памяти и воображения, наконец, идеи, возникающие через соединение, разделение или просто представление того, что было первоначально воспринято одним из вышеуказанных способов. Посредством зрения я составляю идеи о свете и цветах, об их различных степенях и видах. Посредством осязания я воспринимаю твёрдое и мягкое, теплое и холодное, движение и сопротивление, и притом более или менее всего этого в отношении как количества, так и степени. Обоняние даёт мне запахи; вкус – ощущение вкуса, слух – звуки во всём разнообразии по тону и составу. Так как различные идеи наблюдаются вместе одна с другою, то их обозначают одним именем и считают какой-либо вещью. Например,  наблюдают соединёнными вместе (</w:t>
      </w:r>
      <w:r>
        <w:rPr>
          <w:i w:val="false"/>
          <w:lang w:val="en-US"/>
        </w:rPr>
        <w:t>to</w:t>
      </w:r>
      <w:r>
        <w:rPr>
          <w:i w:val="false"/>
        </w:rPr>
        <w:t xml:space="preserve"> </w:t>
      </w:r>
      <w:r>
        <w:rPr>
          <w:i w:val="false"/>
          <w:lang w:val="en-US"/>
        </w:rPr>
        <w:t>go</w:t>
      </w:r>
      <w:r>
        <w:rPr>
          <w:i w:val="false"/>
        </w:rPr>
        <w:t xml:space="preserve"> </w:t>
      </w:r>
      <w:r>
        <w:rPr>
          <w:i w:val="false"/>
          <w:lang w:val="en-US"/>
        </w:rPr>
        <w:t>together</w:t>
      </w:r>
      <w:r>
        <w:rPr>
          <w:i w:val="false"/>
        </w:rPr>
        <w:t>) определённый цвет, вкус, запах, форму, консистенцию, - признают это за отдельную вещь и обозначают словом</w:t>
      </w:r>
      <w:r>
        <w:rPr/>
        <w:t xml:space="preserve"> яблоко; </w:t>
      </w:r>
      <w:r>
        <w:rPr>
          <w:i w:val="false"/>
        </w:rPr>
        <w:t>другие собрания идей (</w:t>
      </w:r>
      <w:r>
        <w:rPr>
          <w:i w:val="false"/>
          <w:lang w:val="en-US"/>
        </w:rPr>
        <w:t>collections</w:t>
      </w:r>
      <w:r>
        <w:rPr>
          <w:i w:val="false"/>
        </w:rPr>
        <w:t xml:space="preserve"> </w:t>
      </w:r>
      <w:r>
        <w:rPr>
          <w:i w:val="false"/>
          <w:lang w:val="en-US"/>
        </w:rPr>
        <w:t>of</w:t>
      </w:r>
      <w:r>
        <w:rPr>
          <w:i w:val="false"/>
        </w:rPr>
        <w:t xml:space="preserve"> </w:t>
      </w:r>
      <w:r>
        <w:rPr>
          <w:i w:val="false"/>
          <w:lang w:val="en-US"/>
        </w:rPr>
        <w:t>ideas</w:t>
      </w:r>
      <w:r>
        <w:rPr>
          <w:i w:val="false"/>
        </w:rPr>
        <w:t>) составляют камень, дерево, книгу и тому подобные чувственные вещи, которые, смотря по тому, приятны они или неприятны, вызывают страсти ненависти, радости, горя и т.п….</w:t>
      </w:r>
    </w:p>
    <w:p>
      <w:pPr>
        <w:pStyle w:val="21"/>
        <w:ind w:left="0" w:firstLine="708"/>
        <w:rPr/>
      </w:pPr>
      <w:r>
        <w:rPr>
          <w:i w:val="false"/>
        </w:rPr>
        <w:t>…</w:t>
      </w:r>
      <w:r>
        <w:rPr>
          <w:i w:val="false"/>
        </w:rPr>
        <w:t xml:space="preserve">Все согласятся с тем, что ни наши мысли, ни страсти, ни идеи, образуемые воображением, не существуют вне нашей души. И вот для меня не менее очевидно, что различные ощущения или идеи, запечатлённые в чувственности, как бы смешаны или соединены они ни были между собой (т.е. какие бы предметы ни образовали), не могут существовать иначе как в духе, который их воспринимает. Я полагаю, что каждый может непосредственно убедиться в этом, если обратит внимание на то, что подразумевается под термином </w:t>
      </w:r>
      <w:r>
        <w:rPr/>
        <w:t>существует</w:t>
      </w:r>
      <w:r>
        <w:rPr>
          <w:i w:val="false"/>
        </w:rPr>
        <w:t xml:space="preserve"> в его применении к ощущаемым вещам. Когда я говорю, что стол, на котором я пишу, существует, то это значит, что я вижу и ощущаю его; и если б я вышел из своей комнаты, то сказал бы, что стол существует, понимая под этим, что, если бы я был в своей комнате, то я мог бы воспринимать его, или же что какой-либо другой дух действительно воспринимает его. Здесь был запах – это значит, что я его обонял; был звук – значит, что его слышали; был цвет или форма – значит, они были восприняты зрением или осязанием. Это всё, что я могу разуметь под такими или подобными выражениями. Ибо то, что говорится о безусловном существовании немыслящих вещей без какого-либо отношения к их воспринимаемости, для меня совершенно непонятно».</w:t>
      </w:r>
    </w:p>
    <w:p>
      <w:pPr>
        <w:pStyle w:val="21"/>
        <w:ind w:left="0" w:firstLine="708"/>
        <w:rPr/>
      </w:pPr>
      <w:r>
        <w:rPr/>
        <w:t>Беркли Дж. Сочинения.М.,1978.,стр.171-172.</w:t>
      </w:r>
    </w:p>
    <w:p>
      <w:pPr>
        <w:pStyle w:val="21"/>
        <w:ind w:left="0" w:firstLine="708"/>
        <w:rPr/>
      </w:pPr>
      <w:r>
        <w:rPr/>
      </w:r>
    </w:p>
    <w:p>
      <w:pPr>
        <w:pStyle w:val="21"/>
        <w:ind w:left="0" w:firstLine="708"/>
        <w:rPr/>
      </w:pPr>
      <w:r>
        <w:rPr>
          <w:i w:val="false"/>
        </w:rPr>
        <w:t xml:space="preserve">«Все перцепции /восприятия/ человеческого ума сводятся к двум отличным друг от друга родам, которые я буду называть </w:t>
      </w:r>
      <w:r>
        <w:rPr/>
        <w:t>впечатлениями (…) и идеями.</w:t>
      </w:r>
      <w:r>
        <w:rPr>
          <w:i w:val="false"/>
        </w:rPr>
        <w:t xml:space="preserve"> Различие  между последними состоит в той степени силы и живости, с которой они поражают наш ум и прокладывают свой путь в наше мышление или сознание.  Те восприятия /перцепции/, которые входят /в сознание/ с наибольшей силой и неудержимостью, мы назовём </w:t>
      </w:r>
      <w:r>
        <w:rPr/>
        <w:t>впечатлениями,</w:t>
      </w:r>
      <w:r>
        <w:rPr>
          <w:i w:val="false"/>
        </w:rPr>
        <w:t xml:space="preserve"> причём  я буду подразумевать под этим именем все наши ощущения, аффекты и эмоции при первом их появлении в душе (…). Под </w:t>
      </w:r>
      <w:r>
        <w:rPr/>
        <w:t xml:space="preserve">идеями </w:t>
      </w:r>
      <w:r>
        <w:rPr>
          <w:i w:val="false"/>
        </w:rPr>
        <w:t>же я буду подразумевать слабые образы этих впечатлений в мышлении и рассуждении».</w:t>
      </w:r>
    </w:p>
    <w:p>
      <w:pPr>
        <w:pStyle w:val="21"/>
        <w:ind w:left="0" w:firstLine="708"/>
        <w:rPr/>
      </w:pPr>
      <w:r>
        <w:rPr/>
        <w:t>Юм Д. Сочинения в двух томах. М.,1966, Т.1, стр.89.</w:t>
      </w:r>
    </w:p>
    <w:p>
      <w:pPr>
        <w:pStyle w:val="21"/>
        <w:ind w:left="0" w:firstLine="708"/>
        <w:rPr/>
      </w:pPr>
      <w:r>
        <w:rPr/>
      </w:r>
    </w:p>
    <w:p>
      <w:pPr>
        <w:pStyle w:val="21"/>
        <w:ind w:left="0" w:firstLine="708"/>
        <w:rPr/>
      </w:pPr>
      <w:r>
        <w:rPr>
          <w:i w:val="false"/>
        </w:rPr>
        <w:t xml:space="preserve">«Впечатления можно разделить на два рода: впечатления </w:t>
      </w:r>
      <w:r>
        <w:rPr/>
        <w:t xml:space="preserve">ощущения </w:t>
      </w:r>
      <w:r>
        <w:rPr>
          <w:i w:val="false"/>
        </w:rPr>
        <w:t xml:space="preserve">и впечатления </w:t>
      </w:r>
      <w:r>
        <w:rPr/>
        <w:t>рефлексии.</w:t>
      </w:r>
      <w:r>
        <w:rPr>
          <w:i w:val="false"/>
        </w:rPr>
        <w:t xml:space="preserve"> Первый род впечатлений первоначально возникает в душе от неизвестных причин. Второй извлекается по большей части из наших идей».</w:t>
      </w:r>
    </w:p>
    <w:p>
      <w:pPr>
        <w:pStyle w:val="21"/>
        <w:ind w:left="0" w:firstLine="708"/>
        <w:rPr/>
      </w:pPr>
      <w:r>
        <w:rPr/>
        <w:t>Юм Д. Сочинения в двух томах. М.,1966, Т.1., стр.96.</w:t>
      </w:r>
    </w:p>
    <w:p>
      <w:pPr>
        <w:pStyle w:val="21"/>
        <w:ind w:left="0" w:firstLine="708"/>
        <w:rPr/>
      </w:pPr>
      <w:r>
        <w:rPr/>
      </w:r>
    </w:p>
    <w:p>
      <w:pPr>
        <w:pStyle w:val="21"/>
        <w:ind w:left="0" w:firstLine="708"/>
        <w:rPr/>
      </w:pPr>
      <w:r>
        <w:rPr>
          <w:i w:val="false"/>
        </w:rPr>
        <w:t>«У каждого животного есть свой инстинкт. Инстинкт человека, укреплённый разумом, влечёт его к обществу, так же как к еде и питью. Потребность в обществе не только не развратила человека, но его портит, наоборот, удаление от общества. Тот, кто жил бы совершенно один, вскоре потерял бы способность мыслить и изъясняться. Он стал бы в тягость самому себе. Он дошёл бы до того, что превратился в животное. Избыток бессильной гордыни, восстающей против гордыни других, может заставить меланхолическую душу бежать от людей. Именно тогда она портится. И она сама наказывает себя за это. Её гордыня  является для неё источником страданий. В одиночестве и тайной досаде терзает она себя за то, что презираема и забыта».</w:t>
      </w:r>
    </w:p>
    <w:p>
      <w:pPr>
        <w:pStyle w:val="21"/>
        <w:ind w:left="0" w:firstLine="708"/>
        <w:rPr/>
      </w:pPr>
      <w:r>
        <w:rPr/>
        <w:t>Антология мировой философии в 4-х т.,м,,1970.Т.2.,стр.556.</w:t>
      </w:r>
    </w:p>
    <w:p>
      <w:pPr>
        <w:pStyle w:val="21"/>
        <w:ind w:left="0" w:firstLine="708"/>
        <w:rPr/>
      </w:pPr>
      <w:r>
        <w:rPr/>
      </w:r>
    </w:p>
    <w:p>
      <w:pPr>
        <w:pStyle w:val="21"/>
        <w:ind w:left="0" w:firstLine="708"/>
        <w:rPr/>
      </w:pPr>
      <w:r>
        <w:rPr>
          <w:i w:val="false"/>
        </w:rPr>
        <w:t>« Люди всегда будут заблуждаться, если станут пренебрегать опытом ради порождённых воображением систем. Человек – произведение природы, он существует в природе, подчинён её законам, не может освободиться от неё, не может – даже в мысли – выйти из природы. Тщетно дух его желает ринуться за грани видимого мира, он всегда вынужден вмещаться в его пределы. Для существа, созданного природой и ограниченного ею, не существует ничего, помимо того великого целого, часть которого оно составляет и воздействия которого испытывает. Предполагаемые существа, будто бы отличные от природы и стоящие над ней, всегда останутся призраками, и мы никогда не сумеем составить себе правильных представлений о них, равно как и об их местопребывании и образе действий. Нет и не может быть ничего вне природы, объемлющей в себе всё сущее».</w:t>
      </w:r>
    </w:p>
    <w:p>
      <w:pPr>
        <w:pStyle w:val="21"/>
        <w:ind w:left="0" w:firstLine="708"/>
        <w:rPr/>
      </w:pPr>
      <w:r>
        <w:rPr/>
        <w:t>Антология мировой философии. В 4-х томах. М.,1970.,Т.2,стр.666.</w:t>
      </w:r>
    </w:p>
    <w:p>
      <w:pPr>
        <w:pStyle w:val="21"/>
        <w:ind w:left="0" w:firstLine="708"/>
        <w:rPr/>
      </w:pPr>
      <w:r>
        <w:rPr/>
      </w:r>
    </w:p>
    <w:p>
      <w:pPr>
        <w:pStyle w:val="21"/>
        <w:ind w:left="0" w:firstLine="708"/>
        <w:rPr>
          <w:b/>
          <w:b/>
          <w:i w:val="false"/>
          <w:i w:val="false"/>
        </w:rPr>
      </w:pPr>
      <w:r>
        <w:rPr>
          <w:b/>
          <w:i w:val="false"/>
        </w:rPr>
        <w:t>Тема 12. Немецкая классическая философия (1 часть).</w:t>
      </w:r>
    </w:p>
    <w:p>
      <w:pPr>
        <w:pStyle w:val="21"/>
        <w:ind w:left="0" w:firstLine="708"/>
        <w:rPr/>
      </w:pPr>
      <w:r>
        <w:rPr>
          <w:i w:val="false"/>
        </w:rPr>
        <w:t xml:space="preserve">«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ёт от себя самой, причё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 </w:t>
      </w:r>
    </w:p>
    <w:p>
      <w:pPr>
        <w:pStyle w:val="21"/>
        <w:ind w:left="0" w:firstLine="708"/>
        <w:rPr/>
      </w:pPr>
      <w:r>
        <w:rPr>
          <w:i w:val="false"/>
        </w:rPr>
        <w:t xml:space="preserve">Поэтому возникает по крайней мере вопрос, который требует более тщательного исследования и не может быть решён сразу: существует ли такое независимое от опыта и даже от всех чувственных впечатлений познание? Такие знания называются </w:t>
      </w:r>
      <w:r>
        <w:rPr/>
        <w:t>априорными;</w:t>
      </w:r>
      <w:r>
        <w:rPr>
          <w:i w:val="false"/>
        </w:rPr>
        <w:t xml:space="preserve"> их отличают от </w:t>
      </w:r>
      <w:r>
        <w:rPr/>
        <w:t xml:space="preserve">эмпирических </w:t>
      </w:r>
      <w:r>
        <w:rPr>
          <w:i w:val="false"/>
        </w:rPr>
        <w:t>знаний, которые имеют апостериорный источник, а именно в опыте…</w:t>
      </w:r>
    </w:p>
    <w:p>
      <w:pPr>
        <w:pStyle w:val="21"/>
        <w:ind w:left="0" w:firstLine="708"/>
        <w:rPr/>
      </w:pPr>
      <w:r>
        <w:rPr>
          <w:i w:val="false"/>
        </w:rPr>
        <w:t xml:space="preserve">Поэтому в дальнейшем исследовании мы будем называть априорными знания, </w:t>
      </w:r>
      <w:r>
        <w:rPr/>
        <w:t xml:space="preserve">безусловно </w:t>
      </w:r>
      <w:r>
        <w:rPr>
          <w:i w:val="false"/>
        </w:rPr>
        <w:t xml:space="preserve">независимые от всякого опыта, а не независимые от того или иного опыта. Им противоположны эмпирические знания, или знания, возможные только а </w:t>
      </w:r>
      <w:r>
        <w:rPr>
          <w:i w:val="false"/>
          <w:lang w:val="en-US"/>
        </w:rPr>
        <w:t>posteriori</w:t>
      </w:r>
      <w:r>
        <w:rPr>
          <w:i w:val="false"/>
        </w:rPr>
        <w:t xml:space="preserve">, т.е. посредством опыта. В свою очередь, из априорных знаний </w:t>
      </w:r>
      <w:r>
        <w:rPr/>
        <w:t xml:space="preserve">чистыми </w:t>
      </w:r>
      <w:r>
        <w:rPr>
          <w:i w:val="false"/>
        </w:rPr>
        <w:t xml:space="preserve">называются те знания, к которым совершенно не примешивается ничто эмпирическое. Так, например, положение </w:t>
      </w:r>
      <w:r>
        <w:rPr/>
        <w:t>всякое изменение имеет свою причину</w:t>
      </w:r>
      <w:r>
        <w:rPr>
          <w:i w:val="false"/>
        </w:rPr>
        <w:t xml:space="preserve"> есть положение априорное, но не чистое, так как понятие изменения может быть получено только из опыта».</w:t>
      </w:r>
    </w:p>
    <w:p>
      <w:pPr>
        <w:pStyle w:val="21"/>
        <w:ind w:left="0" w:firstLine="708"/>
        <w:rPr/>
      </w:pPr>
      <w:r>
        <w:rPr/>
        <w:t>Кант И. Критика чистого разума. Сочинения в шести томах. М.,1964.,Т.3,стр.117.</w:t>
      </w:r>
    </w:p>
    <w:p>
      <w:pPr>
        <w:pStyle w:val="21"/>
        <w:ind w:left="0" w:firstLine="708"/>
        <w:rPr/>
      </w:pPr>
      <w:r>
        <w:rPr/>
      </w:r>
    </w:p>
    <w:p>
      <w:pPr>
        <w:pStyle w:val="21"/>
        <w:ind w:left="0" w:firstLine="708"/>
        <w:rPr/>
      </w:pPr>
      <w:r>
        <w:rPr>
          <w:i w:val="false"/>
        </w:rPr>
        <w:t xml:space="preserve">«Практическим императивом, таким образом, будет следующий: </w:t>
      </w:r>
      <w:r>
        <w:rPr/>
        <w:t>поступай так, чтобы ты всегда относился к человечеству и в своём лице, и в лице всякого другого также как к цели и никогда не относился бы к нему только как к средству».</w:t>
      </w:r>
    </w:p>
    <w:p>
      <w:pPr>
        <w:pStyle w:val="21"/>
        <w:ind w:left="0" w:firstLine="708"/>
        <w:rPr/>
      </w:pPr>
      <w:r>
        <w:rPr/>
        <w:t>Кант И. Соч. в шести томах..М.,1965.Т.4,(ч.1),стр.270.</w:t>
      </w:r>
    </w:p>
    <w:p>
      <w:pPr>
        <w:pStyle w:val="21"/>
        <w:ind w:left="0" w:firstLine="708"/>
        <w:rPr/>
      </w:pPr>
      <w:r>
        <w:rPr/>
      </w:r>
    </w:p>
    <w:p>
      <w:pPr>
        <w:pStyle w:val="21"/>
        <w:ind w:left="0" w:firstLine="708"/>
        <w:rPr>
          <w:i w:val="false"/>
          <w:i w:val="false"/>
        </w:rPr>
      </w:pPr>
      <w:r>
        <w:rPr>
          <w:i w:val="false"/>
        </w:rPr>
        <w:t>«Поступай так, чтобы максима твоей воли могла в то же время иметь силу принципа всеобщего законодательства».</w:t>
      </w:r>
    </w:p>
    <w:p>
      <w:pPr>
        <w:pStyle w:val="21"/>
        <w:ind w:left="0" w:firstLine="708"/>
        <w:rPr/>
      </w:pPr>
      <w:r>
        <w:rPr/>
        <w:t>Кант И. Соч. в шести томах..М.,1965, Т.4(ч.1), стр.347.</w:t>
      </w:r>
    </w:p>
    <w:p>
      <w:pPr>
        <w:pStyle w:val="21"/>
        <w:ind w:left="0" w:firstLine="708"/>
        <w:rPr/>
      </w:pPr>
      <w:r>
        <w:rPr/>
      </w:r>
    </w:p>
    <w:p>
      <w:pPr>
        <w:pStyle w:val="21"/>
        <w:ind w:left="0" w:firstLine="708"/>
        <w:rPr/>
      </w:pPr>
      <w:r>
        <w:rPr>
          <w:i w:val="false"/>
        </w:rPr>
        <w:t>«Таково всё моё возвышенное назначение, моя истинная сущность. Я – член двух порядков: одного чисто духовного, в котором я властвую только посредством чистой воли, и другого – чувственного, в котором я влияю своими действиями…Воля есть жизненный принцип разума, она сама -–разум, когда она берётся в своей чистоте и независимости; разум самодеятелен, это значит: чистая воля, как таковая, действует и властвует».</w:t>
      </w:r>
    </w:p>
    <w:p>
      <w:pPr>
        <w:pStyle w:val="21"/>
        <w:ind w:left="0" w:firstLine="708"/>
        <w:rPr/>
      </w:pPr>
      <w:r>
        <w:rPr/>
        <w:t>Фихте И.Г. Назначение человека. СПб.,1905, стр.101.</w:t>
      </w:r>
    </w:p>
    <w:p>
      <w:pPr>
        <w:pStyle w:val="21"/>
        <w:ind w:left="0" w:firstLine="708"/>
        <w:rPr/>
      </w:pPr>
      <w:r>
        <w:rPr/>
      </w:r>
    </w:p>
    <w:p>
      <w:pPr>
        <w:pStyle w:val="21"/>
        <w:ind w:left="0" w:firstLine="708"/>
        <w:rPr/>
      </w:pPr>
      <w:r>
        <w:rPr>
          <w:i w:val="false"/>
        </w:rPr>
        <w:t>«Вообще лишь идеализм возвысил учение о свободе до той области, где оно только и становится понятным. Согласно этому учению, умопостигаемая сущность каждой вещи, и в первую очередь человека, находится вне всякой причинной связи, а также вне всякого времени или над ним. Поэтому она никогда не может быть определена чем-либо предшествующим ей, поскольку она сама предшествует всему. Что в ней есть, или становится – не по времени, а по понятию – в качестве абсолютного единства, которое всегда должно быть уже целостным и завершённым, чтобы отдельное действие или определение было в нём возможно… Поэтому умопостигаемая сущность, действуя совершенно свободно и абсолютно, может действовать лишь в соответствии со своей собственной внутренней природой, другими словами, действие может следовать из внутренней природы сущности только по закону тождества и с абсолютной необходимостью, которая только и есть абсолютная свобода; ибо свободно лишь то, что действует в соответствии с законами своей собственной сущности и не определено ничем ни в себе, ни вне себя».</w:t>
      </w:r>
    </w:p>
    <w:p>
      <w:pPr>
        <w:pStyle w:val="21"/>
        <w:ind w:left="0" w:firstLine="708"/>
        <w:rPr/>
      </w:pPr>
      <w:r>
        <w:rPr/>
        <w:t>Шеллинг Ф.В.Философское исследование о сущности человеческой свободы и связанных с ней предметах. Соч. в 2 томах. М.,1989.Т.2.,стр.129-130.</w:t>
      </w:r>
    </w:p>
    <w:p>
      <w:pPr>
        <w:pStyle w:val="21"/>
        <w:ind w:left="0" w:firstLine="708"/>
        <w:rPr/>
      </w:pPr>
      <w:r>
        <w:rPr/>
      </w:r>
    </w:p>
    <w:p>
      <w:pPr>
        <w:pStyle w:val="21"/>
        <w:ind w:left="0" w:firstLine="708"/>
        <w:rPr/>
      </w:pPr>
      <w:r>
        <w:rPr>
          <w:i w:val="false"/>
        </w:rPr>
        <w:t xml:space="preserve">«Но что же такое эта внутренняя необходимость сущности? В этом пункте необходимость и свобода должны быть соединены, если их вообще можно соединить. Если бы умопостигаемая сущность была мертвым бытием, а в применении к человеку чем-то просто данным ему, то, поскольку его действия могли бы быть только необходимыми, всякая вменяемость и свобода человека были бы исключены. Однако именно сама эта внутренняя необходимость и есть свобода, сущность человека есть сущностно </w:t>
      </w:r>
      <w:r>
        <w:rPr/>
        <w:t>его собственное деяние.</w:t>
      </w:r>
      <w:r>
        <w:rPr>
          <w:i w:val="false"/>
        </w:rPr>
        <w:t xml:space="preserve"> Необходимость и свобода заключены друг в друге как единая сущность, которая являет себя той или другой, только будучи рассмотрена с разных сторон; сама по себе она – свобода, формально – необходимость».</w:t>
      </w:r>
    </w:p>
    <w:p>
      <w:pPr>
        <w:pStyle w:val="21"/>
        <w:ind w:left="0" w:firstLine="708"/>
        <w:rPr/>
      </w:pPr>
      <w:r>
        <w:rPr/>
        <w:t>Шеллинг Ф.В. Философское исследование о сущности человеческой свободы и связанных с ней предметах. Соч.в 2 томах. М.,1989. Т.,2, стр.130-131.</w:t>
      </w:r>
    </w:p>
    <w:p>
      <w:pPr>
        <w:pStyle w:val="21"/>
        <w:ind w:left="0" w:firstLine="708"/>
        <w:rPr/>
      </w:pPr>
      <w:r>
        <w:rPr/>
      </w:r>
    </w:p>
    <w:p>
      <w:pPr>
        <w:pStyle w:val="21"/>
        <w:ind w:left="0" w:firstLine="708"/>
        <w:rPr>
          <w:i w:val="false"/>
          <w:i w:val="false"/>
        </w:rPr>
      </w:pPr>
      <w:r>
        <w:rPr>
          <w:i w:val="false"/>
        </w:rPr>
        <w:t>«Бытие (материя), рассматриваемое как продуктивность, есть знание; знание, рассматриваемое как продукт, есть бытие.»</w:t>
      </w:r>
    </w:p>
    <w:p>
      <w:pPr>
        <w:pStyle w:val="21"/>
        <w:ind w:left="0" w:firstLine="708"/>
        <w:rPr/>
      </w:pPr>
      <w:r>
        <w:rPr/>
        <w:t>Шеллинг Ф. В. Сочинения в двух томах. М.,Т.1,1987, стр.291.</w:t>
      </w:r>
    </w:p>
    <w:p>
      <w:pPr>
        <w:pStyle w:val="21"/>
        <w:ind w:left="0" w:firstLine="708"/>
        <w:rPr/>
      </w:pPr>
      <w:r>
        <w:rPr/>
      </w:r>
    </w:p>
    <w:p>
      <w:pPr>
        <w:pStyle w:val="21"/>
        <w:ind w:left="0" w:firstLine="708"/>
        <w:rPr>
          <w:b/>
          <w:b/>
          <w:i w:val="false"/>
          <w:i w:val="false"/>
        </w:rPr>
      </w:pPr>
      <w:r>
        <w:rPr>
          <w:b/>
          <w:i w:val="false"/>
        </w:rPr>
        <w:t>Тема 13. Немецкая классическая философия (2 часть).</w:t>
      </w:r>
    </w:p>
    <w:p>
      <w:pPr>
        <w:pStyle w:val="21"/>
        <w:ind w:left="0" w:firstLine="708"/>
        <w:rPr/>
      </w:pPr>
      <w:r>
        <w:rPr>
          <w:i w:val="false"/>
        </w:rPr>
        <w:t>«…Мы определили понятие философии как мысль, которая в качестве всеобщего содержания есть всё сущее. История философии, значит, покажет нам, как эти определения выступают в этом содержании последовательно друг за другом… …Философия начинается там, где всеобщее понимается как  всеобъемлющее сущее, или, иначе говоря, там, где сущее постигается всеобщим образом, где выступает мышление мышления… Началом философии в собственном смысле мы должны признать тот момент, когда абсолютное уже больше не существует как представление и когда свободная мысль не только мыслит абсолютное, но и постигает его идею, т.е. когда мысль постигает бытие (которое может быть также и самой мыслью), познаваемое ею как сущность вещей, как абсолютную целостность и как имманентную сущность всего на свете, - постигаемое ею, следовательно, как мысль, хотя бы оно и выступало как внешнее бытие. Таким образом, простое нечувственное существо, которое иудеи мыслили как бога (ибо всякая религия есть мышление), не есть предмет философии; предметом философии является, например, положение: «сущность, или первоначало, вещей есть вода, огонь, мысль».</w:t>
      </w:r>
    </w:p>
    <w:p>
      <w:pPr>
        <w:pStyle w:val="21"/>
        <w:ind w:left="0" w:firstLine="708"/>
        <w:rPr/>
      </w:pPr>
      <w:r>
        <w:rPr/>
        <w:t>Гегель Г.В.Ф. Сочинения в 14-ти т. М.-Л.,1929-1959.,Т.9, стр.88.</w:t>
      </w:r>
    </w:p>
    <w:p>
      <w:pPr>
        <w:pStyle w:val="21"/>
        <w:ind w:left="0" w:firstLine="708"/>
        <w:rPr/>
      </w:pPr>
      <w:r>
        <w:rPr/>
      </w:r>
    </w:p>
    <w:p>
      <w:pPr>
        <w:pStyle w:val="21"/>
        <w:ind w:left="0" w:firstLine="708"/>
        <w:rPr/>
      </w:pPr>
      <w:r>
        <w:rPr>
          <w:i w:val="false"/>
        </w:rPr>
        <w:t xml:space="preserve">«Диалектика же есть,… </w:t>
      </w:r>
      <w:r>
        <w:rPr/>
        <w:t xml:space="preserve">имманентный </w:t>
      </w:r>
      <w:r>
        <w:rPr>
          <w:i w:val="false"/>
        </w:rPr>
        <w:t xml:space="preserve">переход одного определения в другое, в котором обнаруживается, что эти определения рассудка односторонни и ограничены, т.е. содержат отрицание самих себя. Сущность всего конечного состоит в том, что оно само себя снимает. – Диалектика есть, следовательно, движущая душа всякого научного развёртывания мысли и представляет собою принцип, который один вносит в содержание науки </w:t>
      </w:r>
      <w:r>
        <w:rPr/>
        <w:t>имманентную связь и необходимость,</w:t>
      </w:r>
      <w:r>
        <w:rPr>
          <w:i w:val="false"/>
        </w:rPr>
        <w:t xml:space="preserve"> равно как в нём же заключается подлинное, а не внешнее. Возвышение над конечным…</w:t>
      </w:r>
    </w:p>
    <w:p>
      <w:pPr>
        <w:pStyle w:val="21"/>
        <w:ind w:left="0" w:firstLine="708"/>
        <w:rPr/>
      </w:pPr>
      <w:r>
        <w:rPr/>
        <w:t xml:space="preserve">Спекулятивный, </w:t>
      </w:r>
      <w:r>
        <w:rPr>
          <w:i w:val="false"/>
        </w:rPr>
        <w:t xml:space="preserve">или </w:t>
      </w:r>
      <w:r>
        <w:rPr/>
        <w:t xml:space="preserve">положительно-разумный </w:t>
      </w:r>
      <w:r>
        <w:rPr>
          <w:i w:val="false"/>
        </w:rPr>
        <w:t xml:space="preserve">момент постигает единство определений в их противоположности, </w:t>
      </w:r>
      <w:r>
        <w:rPr/>
        <w:t xml:space="preserve">утверждение, </w:t>
      </w:r>
      <w:r>
        <w:rPr>
          <w:i w:val="false"/>
        </w:rPr>
        <w:t>содержащееся в их разрешении и их переходе…»</w:t>
      </w:r>
    </w:p>
    <w:p>
      <w:pPr>
        <w:pStyle w:val="21"/>
        <w:ind w:left="0" w:firstLine="708"/>
        <w:rPr/>
      </w:pPr>
      <w:r>
        <w:rPr/>
        <w:t>Гегель Г.В.Ф. Сочинения в 14 –ти т. М.-Л.,1929-1959.,Т.1,стрю135-141.</w:t>
      </w:r>
    </w:p>
    <w:p>
      <w:pPr>
        <w:pStyle w:val="21"/>
        <w:ind w:left="0" w:firstLine="708"/>
        <w:rPr/>
      </w:pPr>
      <w:r>
        <w:rPr/>
      </w:r>
    </w:p>
    <w:p>
      <w:pPr>
        <w:pStyle w:val="21"/>
        <w:ind w:left="0" w:firstLine="708"/>
        <w:rPr/>
      </w:pPr>
      <w:r>
        <w:rPr>
          <w:i w:val="false"/>
        </w:rPr>
        <w:t xml:space="preserve">«Чтобы понять, что такое  развитие, мы должны различать, так сказать, двоякого рода состояния: одно есть то, что известно как задаток, способность, в-себе-бытие (как я это называю), </w:t>
      </w:r>
      <w:r>
        <w:rPr>
          <w:i w:val="false"/>
          <w:lang w:val="en-US"/>
        </w:rPr>
        <w:t>potentia</w:t>
      </w:r>
      <w:r>
        <w:rPr>
          <w:i w:val="false"/>
        </w:rPr>
        <w:t xml:space="preserve"> (…), второе есть для-себя-бытие, действительность (</w:t>
      </w:r>
      <w:r>
        <w:rPr>
          <w:i w:val="false"/>
          <w:lang w:val="en-US"/>
        </w:rPr>
        <w:t>actus</w:t>
      </w:r>
      <w:r>
        <w:rPr>
          <w:i w:val="false"/>
        </w:rPr>
        <w:t xml:space="preserve">,). Если мы, например, говорим, что человек от природы разумен, то он обладает от рождения и даже в чреве матери разумом, рассудком, фантазией, волей. Но так как дитя обладает, таким образом, лишь способностью или </w:t>
      </w:r>
      <w:r>
        <w:rPr/>
        <w:t>реальной возможностью</w:t>
      </w:r>
      <w:r>
        <w:rPr>
          <w:i w:val="false"/>
        </w:rPr>
        <w:t xml:space="preserve"> разума, то выходит то же самое, как если бы оно совсем не обладало разумом; последний ещё не существует в нём (</w:t>
      </w:r>
      <w:r>
        <w:rPr>
          <w:i w:val="false"/>
          <w:lang w:val="en-US"/>
        </w:rPr>
        <w:t>an</w:t>
      </w:r>
      <w:r>
        <w:rPr>
          <w:i w:val="false"/>
        </w:rPr>
        <w:t xml:space="preserve"> </w:t>
      </w:r>
      <w:r>
        <w:rPr>
          <w:i w:val="false"/>
          <w:lang w:val="en-US"/>
        </w:rPr>
        <w:t>ihm</w:t>
      </w:r>
      <w:r>
        <w:rPr>
          <w:i w:val="false"/>
        </w:rPr>
        <w:t xml:space="preserve">), ибо дитя ещё не способно совершать что-либо разумное и не обладает разумным сознанием. Лишь тогда, когда то, что человек, таким образом, есть </w:t>
      </w:r>
      <w:r>
        <w:rPr/>
        <w:t xml:space="preserve">в себе, </w:t>
      </w:r>
      <w:r>
        <w:rPr>
          <w:i w:val="false"/>
        </w:rPr>
        <w:t xml:space="preserve">становится </w:t>
      </w:r>
      <w:r>
        <w:rPr/>
        <w:t>для него</w:t>
      </w:r>
      <w:r>
        <w:rPr>
          <w:i w:val="false"/>
        </w:rPr>
        <w:t>,</w:t>
      </w:r>
      <w:r>
        <w:rPr/>
        <w:t xml:space="preserve"> </w:t>
      </w:r>
      <w:r>
        <w:rPr>
          <w:i w:val="false"/>
        </w:rPr>
        <w:t xml:space="preserve">следовательно, когда оно становится разумом для себя, человек обладает </w:t>
      </w:r>
      <w:r>
        <w:rPr/>
        <w:t>действительностью</w:t>
      </w:r>
      <w:r>
        <w:rPr>
          <w:i w:val="false"/>
        </w:rPr>
        <w:t xml:space="preserve"> в каком-нибудь отношении; лишь тогда человек действительно разумен, лишь тогда он существует для разума».</w:t>
      </w:r>
    </w:p>
    <w:p>
      <w:pPr>
        <w:pStyle w:val="21"/>
        <w:ind w:left="0" w:firstLine="708"/>
        <w:rPr/>
      </w:pPr>
      <w:r>
        <w:rPr/>
        <w:t>Гегель Г.В.Ф. Сочинения в 14-ти т. М.-Л.,1929-1959.,Т.9, стр.26.</w:t>
      </w:r>
    </w:p>
    <w:p>
      <w:pPr>
        <w:pStyle w:val="21"/>
        <w:ind w:left="0" w:firstLine="708"/>
        <w:rPr/>
      </w:pPr>
      <w:r>
        <w:rPr/>
      </w:r>
    </w:p>
    <w:p>
      <w:pPr>
        <w:pStyle w:val="21"/>
        <w:ind w:left="0" w:firstLine="708"/>
        <w:rPr/>
      </w:pPr>
      <w:r>
        <w:rPr>
          <w:i w:val="false"/>
        </w:rPr>
        <w:t xml:space="preserve">«Человек никогда не может освободиться от своей </w:t>
      </w:r>
      <w:r>
        <w:rPr/>
        <w:t xml:space="preserve">подлинной сущности. </w:t>
      </w:r>
      <w:r>
        <w:rPr>
          <w:i w:val="false"/>
        </w:rPr>
        <w:t>Он может представить себе при помощи фантазии существо другого, высшего рода, но не может абстрагировать себя от своего рода, от своей сущности; определения сущности, которыми он наделяет этих других индивидов, почерпаются им из своей собственной сущности, и в его определениях отражается и объективизируется он сам».</w:t>
      </w:r>
    </w:p>
    <w:p>
      <w:pPr>
        <w:pStyle w:val="21"/>
        <w:ind w:left="0" w:firstLine="708"/>
        <w:rPr/>
      </w:pPr>
      <w:r>
        <w:rPr/>
        <w:t>Фейербах Л. Избранные философские произведения в 2-х томах. М.,1955.,Т.2, стр.41.</w:t>
      </w:r>
    </w:p>
    <w:p>
      <w:pPr>
        <w:pStyle w:val="21"/>
        <w:ind w:left="0" w:firstLine="708"/>
        <w:rPr/>
      </w:pPr>
      <w:r>
        <w:rPr/>
      </w:r>
    </w:p>
    <w:p>
      <w:pPr>
        <w:pStyle w:val="21"/>
        <w:tabs>
          <w:tab w:val="clear" w:pos="708"/>
          <w:tab w:val="left" w:pos="3828" w:leader="none"/>
        </w:tabs>
        <w:ind w:left="0" w:firstLine="708"/>
        <w:rPr/>
      </w:pPr>
      <w:r>
        <w:rPr>
          <w:i w:val="false"/>
        </w:rPr>
        <w:t xml:space="preserve">«Внутренняя жизнь человека тесно связана с его родом, с его сущностью. Человек мыслит, то есть беседует, говорит с </w:t>
      </w:r>
      <w:r>
        <w:rPr/>
        <w:t>самим собой.</w:t>
      </w:r>
      <w:r>
        <w:rPr>
          <w:i w:val="false"/>
        </w:rPr>
        <w:t xml:space="preserve"> Животное не может отправлять функции рода без другого индивида, а человек отправляет функции мышления и слова – ибо мышление и слово суть настоящие </w:t>
      </w:r>
      <w:r>
        <w:rPr/>
        <w:t>функции рода</w:t>
      </w:r>
      <w:r>
        <w:rPr>
          <w:i w:val="false"/>
        </w:rPr>
        <w:t xml:space="preserve"> – без помощи другого. Человек одновременно и «Я» и «ты»; он может стать на место другого именно потому, что объектом его сознания служит не только его индивидуальность, но и его род, его сущность».</w:t>
      </w:r>
    </w:p>
    <w:p>
      <w:pPr>
        <w:pStyle w:val="21"/>
        <w:ind w:left="0" w:firstLine="708"/>
        <w:rPr/>
      </w:pPr>
      <w:r>
        <w:rPr/>
        <w:t>Фейербах Л. Избранные философские произведения в 2-х томах..М.,1955.,т.2.,стр.31.</w:t>
      </w:r>
    </w:p>
    <w:p>
      <w:pPr>
        <w:pStyle w:val="21"/>
        <w:ind w:left="0" w:firstLine="708"/>
        <w:rPr/>
      </w:pPr>
      <w:r>
        <w:rPr/>
      </w:r>
    </w:p>
    <w:p>
      <w:pPr>
        <w:pStyle w:val="21"/>
        <w:ind w:left="0" w:firstLine="708"/>
        <w:rPr/>
      </w:pPr>
      <w:r>
        <w:rPr>
          <w:i w:val="false"/>
        </w:rPr>
        <w:t xml:space="preserve">«Отдельный человек, </w:t>
      </w:r>
      <w:r>
        <w:rPr/>
        <w:t xml:space="preserve">как нечто обособленное, </w:t>
      </w:r>
      <w:r>
        <w:rPr>
          <w:i w:val="false"/>
        </w:rPr>
        <w:t>не заключает</w:t>
      </w:r>
      <w:r>
        <w:rPr/>
        <w:t xml:space="preserve"> человеческой </w:t>
      </w:r>
      <w:r>
        <w:rPr>
          <w:i w:val="false"/>
        </w:rPr>
        <w:t xml:space="preserve">сущности в </w:t>
      </w:r>
      <w:r>
        <w:rPr/>
        <w:t xml:space="preserve">себе ни как в существе моральном, </w:t>
      </w:r>
      <w:r>
        <w:rPr>
          <w:i w:val="false"/>
        </w:rPr>
        <w:t xml:space="preserve">ни как в </w:t>
      </w:r>
      <w:r>
        <w:rPr/>
        <w:t xml:space="preserve">мыслящем. </w:t>
      </w:r>
      <w:r>
        <w:rPr>
          <w:i w:val="false"/>
        </w:rPr>
        <w:t xml:space="preserve">Человеческая </w:t>
      </w:r>
      <w:r>
        <w:rPr/>
        <w:t xml:space="preserve">сущность </w:t>
      </w:r>
      <w:r>
        <w:rPr>
          <w:i w:val="false"/>
        </w:rPr>
        <w:t xml:space="preserve">налицо только в общении, в </w:t>
      </w:r>
      <w:r>
        <w:rPr/>
        <w:t xml:space="preserve">единстве человека с человеком, </w:t>
      </w:r>
      <w:r>
        <w:rPr>
          <w:i w:val="false"/>
        </w:rPr>
        <w:t xml:space="preserve">в единстве, опирающемся лишь на </w:t>
      </w:r>
      <w:r>
        <w:rPr/>
        <w:t xml:space="preserve">реальность различия </w:t>
      </w:r>
      <w:r>
        <w:rPr>
          <w:i w:val="false"/>
        </w:rPr>
        <w:t>между Я и Ты.</w:t>
      </w:r>
    </w:p>
    <w:p>
      <w:pPr>
        <w:pStyle w:val="21"/>
        <w:ind w:left="0" w:firstLine="708"/>
        <w:rPr>
          <w:i w:val="false"/>
          <w:i w:val="false"/>
        </w:rPr>
      </w:pPr>
      <w:r>
        <w:rPr/>
        <w:t xml:space="preserve">Уединённость </w:t>
      </w:r>
      <w:r>
        <w:rPr>
          <w:i w:val="false"/>
        </w:rPr>
        <w:t xml:space="preserve">есть </w:t>
      </w:r>
      <w:r>
        <w:rPr/>
        <w:t xml:space="preserve">конечность и ограниченность, общение </w:t>
      </w:r>
      <w:r>
        <w:rPr>
          <w:i w:val="false"/>
        </w:rPr>
        <w:t xml:space="preserve">есть </w:t>
      </w:r>
      <w:r>
        <w:rPr/>
        <w:t xml:space="preserve">свобода и бесконечность. </w:t>
      </w:r>
      <w:r>
        <w:rPr>
          <w:i w:val="false"/>
        </w:rPr>
        <w:t xml:space="preserve">Человек </w:t>
      </w:r>
      <w:r>
        <w:rPr/>
        <w:t xml:space="preserve"> для себя </w:t>
      </w:r>
      <w:r>
        <w:rPr>
          <w:i w:val="false"/>
        </w:rPr>
        <w:t xml:space="preserve">является человеком в обычном смысле; человек в общении с человеком, </w:t>
      </w:r>
      <w:r>
        <w:rPr/>
        <w:t>единство Я и Ты есть бог».</w:t>
      </w:r>
    </w:p>
    <w:p>
      <w:pPr>
        <w:pStyle w:val="21"/>
        <w:ind w:left="0" w:firstLine="708"/>
        <w:rPr/>
      </w:pPr>
      <w:r>
        <w:rPr/>
        <w:t>Фейербах Л. Избранные философские произведения в 2-х томах. М.,1955, т.1.,стр.203.</w:t>
      </w:r>
    </w:p>
    <w:p>
      <w:pPr>
        <w:pStyle w:val="21"/>
        <w:ind w:left="0" w:firstLine="708"/>
        <w:rPr/>
      </w:pPr>
      <w:r>
        <w:rPr/>
      </w:r>
    </w:p>
    <w:p>
      <w:pPr>
        <w:pStyle w:val="21"/>
        <w:ind w:left="0" w:firstLine="708"/>
        <w:rPr/>
      </w:pPr>
      <w:r>
        <w:rPr/>
        <w:t>«Бесконечная или божественная сущность есть духовная сущность человека, которая, однако, обособляется от человека и представляется как самостоятельное существо. Бог есть дух, это значит по свидетельству истины: бух есть бог. Каков субъект, таков и объект, какова мысль, таков и познаваемый объект. Бог – как абстрактное, то есть отвлечённое, нечувственное существо – есть объект не чувств или чувственного воображения, а разума; следовательно, он есть только сущность разума, только разум, объективирующий себя как божественное существо».</w:t>
      </w:r>
    </w:p>
    <w:p>
      <w:pPr>
        <w:pStyle w:val="21"/>
        <w:ind w:left="0" w:firstLine="708"/>
        <w:rPr/>
      </w:pPr>
      <w:r>
        <w:rPr/>
        <w:t>Фейербах Л. Избранные философские произведения в 2-х томах. М.,1955, т.2.,стр.320.</w:t>
      </w:r>
    </w:p>
    <w:p>
      <w:pPr>
        <w:pStyle w:val="21"/>
        <w:ind w:left="0" w:firstLine="708"/>
        <w:rPr/>
      </w:pPr>
      <w:r>
        <w:rPr/>
      </w:r>
    </w:p>
    <w:p>
      <w:pPr>
        <w:pStyle w:val="21"/>
        <w:ind w:left="0" w:firstLine="708"/>
        <w:rPr/>
      </w:pPr>
      <w:r>
        <w:rPr>
          <w:i w:val="false"/>
        </w:rPr>
        <w:t>«В общественном производстве своей жизни люди вступают в определённые, необходимые, от их воли не зависящие отношения – производственные отношения, которые соответствуют определё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ё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от идеологических форм, в которых люди осознают этот конфликт и борются за его разрешение. Как об отдельном человеке нельзя судить на основании того, что сам он  о себе думает, точно так же нельзя судить о подобной эпохе переворота по её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ё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ё решения уже имеются налицо, или, по крайней мере, находятся в процессе становления.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Буржуазные производственные отношения являются последней антагонистической формой общественного процесса производства, антагонистической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w:t>
      </w:r>
    </w:p>
    <w:p>
      <w:pPr>
        <w:pStyle w:val="21"/>
        <w:ind w:left="0" w:firstLine="708"/>
        <w:rPr/>
      </w:pPr>
      <w:r>
        <w:rPr/>
        <w:t>Маркс К. К критике политической экономии. Предисловие.Соч. Маркса К., Энгельса Ф. Изд.2.,т.13, стр.6-7.</w:t>
      </w:r>
    </w:p>
    <w:p>
      <w:pPr>
        <w:pStyle w:val="21"/>
        <w:ind w:left="0" w:firstLine="708"/>
        <w:rPr/>
      </w:pPr>
      <w:r>
        <w:rPr/>
      </w:r>
    </w:p>
    <w:p>
      <w:pPr>
        <w:pStyle w:val="21"/>
        <w:ind w:left="0" w:firstLine="708"/>
        <w:rPr>
          <w:b/>
          <w:b/>
          <w:i w:val="false"/>
          <w:i w:val="false"/>
        </w:rPr>
      </w:pPr>
      <w:r>
        <w:rPr>
          <w:b/>
          <w:i w:val="false"/>
        </w:rPr>
        <w:t>Тема 14. Русская философия (18-19 век).</w:t>
      </w:r>
    </w:p>
    <w:p>
      <w:pPr>
        <w:pStyle w:val="21"/>
        <w:ind w:left="0" w:firstLine="708"/>
        <w:rPr/>
      </w:pPr>
      <w:r>
        <w:rPr>
          <w:i w:val="false"/>
        </w:rPr>
        <w:t>«У всех народов есть период бурных волнений, страстного беспокойства, деятельности без обдуманных намерений. Люди в такое время скитаются по свету и дух их блуждает. Это пора великих побуждений, великих свершений, великих страстей у народов. Они тогда неистовствуют без ясного повода, но не без пользы для грядущих поколений. Все общества прошли через такие периоды, когда вырабатываются самые яркие  воспоминания, свои чудеса, своя поэзия, свои самые сильные и плодотворные идеи. В этом и состоят необходимые общественные устои. …Эта увлекательная эпоха в истории народов, это их юность; это время, когда всего сильнее развиваются их дарования, и память о нём составляет отраду и поучение их зрелого возраста. Мы, напротив, не имели ничего подобного. …Эпоха нашей социальной жизни, соответствующая этому возрасту, была наполнена тусклым и мрачным существованием без силы, без энергии, одушевляемом только злодеяниями и смягчаемом только рабством. …Окиньте взором все прожитые века, все занятые нами пространства, и вы не  найдёте ни одного приковывающего к себе воспоминания, ни одного почтённого памятника, который бы властно говорил о прошедшем и рисовал его живо и картинно. Мы живём лишь в самом ограниченном настоящем без прошедшего и без будущего, среди плостого застоя».</w:t>
      </w:r>
    </w:p>
    <w:p>
      <w:pPr>
        <w:pStyle w:val="21"/>
        <w:ind w:left="0" w:firstLine="708"/>
        <w:rPr/>
      </w:pPr>
      <w:r>
        <w:rPr/>
        <w:t>Чаадаев П.Я. Полное собрание сочинений и избранные письма. Том 1. М., Наука, 1991., стр.324-325.</w:t>
      </w:r>
    </w:p>
    <w:p>
      <w:pPr>
        <w:pStyle w:val="21"/>
        <w:ind w:left="0" w:firstLine="708"/>
        <w:rPr/>
      </w:pPr>
      <w:r>
        <w:rPr/>
      </w:r>
    </w:p>
    <w:p>
      <w:pPr>
        <w:pStyle w:val="21"/>
        <w:ind w:left="0" w:firstLine="708"/>
        <w:rPr/>
      </w:pPr>
      <w:r>
        <w:rPr>
          <w:i w:val="false"/>
        </w:rPr>
        <w:t>«Церковь называется единою, святою, соборною (кафолическою и вселенскою) апостольскою; потому, что она едина и свята, потому, что она принадлежит всему миру, а не какой-нибудь местности; потому, что ею святятся всё человечество и вся земля. А не один какой-нибудь народ или одна страна; потому, что сущность её состоит в согласии и в единстве духа жизни всех её членов, по всей земле, признающих её; потому, наконец, что в писании и учении апостольском содержится вся полнота её веры, её упований и любви».</w:t>
      </w:r>
    </w:p>
    <w:p>
      <w:pPr>
        <w:pStyle w:val="21"/>
        <w:ind w:left="0" w:firstLine="708"/>
        <w:rPr/>
      </w:pPr>
      <w:r>
        <w:rPr/>
        <w:t>Хомяков А.С. Опыт катехизического изложения учения о Церкви. Полн. Собр. Соч. Т. 1.,стр.5.</w:t>
      </w:r>
    </w:p>
    <w:p>
      <w:pPr>
        <w:pStyle w:val="21"/>
        <w:ind w:left="0" w:firstLine="708"/>
        <w:rPr/>
      </w:pPr>
      <w:r>
        <w:rPr/>
      </w:r>
    </w:p>
    <w:p>
      <w:pPr>
        <w:pStyle w:val="21"/>
        <w:ind w:left="0" w:firstLine="708"/>
        <w:rPr/>
      </w:pPr>
      <w:r>
        <w:rPr>
          <w:i w:val="false"/>
        </w:rPr>
        <w:t>«В настоящее время серьёзное, сильное государство может иметь только одно прочное основание – военную и бюрократическую централизацию. Между монархиею и самою демократическою республикою существует только одно существенное различие: в первой чиновный мир притесняет и грабит народ для вящей пользы привилегированных, имущих классов, а также и своих собственных карманов, во имя монарха; в республике же он будет точно так же теснить и грабить народ для тех же карманов и классов, только уже во имя народной воли. В республике мнимый народ, народ легальный, будто бы представляемый государством, душит и будет душить народ живой и действительный. Но народу отнюдь не будет легче, если палка, которою его будут бить, будет называться палкою народною».</w:t>
      </w:r>
    </w:p>
    <w:p>
      <w:pPr>
        <w:pStyle w:val="21"/>
        <w:ind w:left="0" w:firstLine="708"/>
        <w:rPr/>
      </w:pPr>
      <w:r>
        <w:rPr/>
        <w:t>Бакунин М.А. Философия. Социология, Политика. М.,1988.,стр.313-314.</w:t>
      </w:r>
    </w:p>
    <w:p>
      <w:pPr>
        <w:pStyle w:val="21"/>
        <w:ind w:left="0" w:firstLine="708"/>
        <w:rPr/>
      </w:pPr>
      <w:r>
        <w:rPr/>
      </w:r>
    </w:p>
    <w:p>
      <w:pPr>
        <w:pStyle w:val="21"/>
        <w:ind w:left="0" w:firstLine="708"/>
        <w:rPr/>
      </w:pPr>
      <w:r>
        <w:rPr>
          <w:i w:val="false"/>
        </w:rPr>
        <w:t>«Но таким образом мы всё-таки приходим к тому, что истина есть удовлетворение познавательной потребности того или  другого исследователя При чём же тут природа человека вообще, а тем паче причём тут профан? Но ведь исследователь есть всё-таки человек и следовательно на его способности и силы наложены природою те же  границы. В которых должен существовать человек вообще».</w:t>
      </w:r>
    </w:p>
    <w:p>
      <w:pPr>
        <w:pStyle w:val="21"/>
        <w:ind w:left="0" w:firstLine="708"/>
        <w:rPr/>
      </w:pPr>
      <w:r>
        <w:rPr/>
        <w:t>Михайловский Н.К. Полное собрание сочинений. С-Петербург, 1881, т. 3. Стр.95.</w:t>
      </w:r>
    </w:p>
    <w:p>
      <w:pPr>
        <w:pStyle w:val="21"/>
        <w:ind w:left="0" w:firstLine="708"/>
        <w:rPr/>
      </w:pPr>
      <w:r>
        <w:rPr/>
      </w:r>
    </w:p>
    <w:p>
      <w:pPr>
        <w:pStyle w:val="21"/>
        <w:ind w:left="0" w:firstLine="708"/>
        <w:rPr/>
      </w:pPr>
      <w:r>
        <w:rPr>
          <w:i w:val="false"/>
        </w:rPr>
        <w:t>«…Старик великий инквизитор со светильником в руке медленно входит в тюрьму. …Дверь за ним тотчас же запирается. Он останавливается при входе и долго, минуту или две, всматривается в лицо Его. Наконец тихо подходит, ставит светильник на стол и говорит Ему: «Это Ты? Ты?… не отвечай, молчи. Да и что бы Ты мог сказать? Я слишком знаю, что ты скажешь. Да Ты и права не имеешь ничего прибавлять к тому, что уже сказано Тобой прежде. Зачем же Ты пришёл нам мешать? Ибо Ты пришёл нам мешать и сам это знаешь. Но знаешь ли, что будет завтра? Я не знаю, кто Ты, и знать не хочу: Ты ли это или только подобие Его, но завтра же я осужу и сожгу Тебя на костре, как злейшего из еретиков, и тот самый народ, который сегодня целовал Твои ноги, завтра же по одному моему мановению бросится подгребать к Твоему костру угли, знаешь Ты это? Да, Ты, может быть, это знаешь»…</w:t>
      </w:r>
    </w:p>
    <w:p>
      <w:pPr>
        <w:pStyle w:val="21"/>
        <w:ind w:left="0" w:firstLine="708"/>
        <w:rPr/>
      </w:pPr>
      <w:r>
        <w:rPr>
          <w:i w:val="false"/>
        </w:rPr>
        <w:t>«Имеешь ли Ты право возвестить нам хоть одну из тайн того мира, из которого Ты пришёл? …нет, не имеешь, чтобы не прибавлять к тому, что уже было прежде сказано, и чтобы не отнять у людей свободы, за которую Ты так стоял, когда был на земле. Всё, что Ты возвестишь, посягнёт на свободу веры людей, ибо явится как чудо, а свобода их веры Тебе была дороже всего ещё тогда, полторы тысячи лет назад. Не Ты ли так часто тогда говорил: «Хочу сделать вас свободными». Но вот Ты теперь увидел этих «свободных» людей… Да, это дело нам дорого стоило, …но мы докончили наконец это дело во имя Твоё. Пятнадцать веков мучились мы с этою свободой, но теперь это кончено, и кончено крепко. …Теперь и именно ныне эти люди уверены более чем когда-нибудь, что свободны вполне, а между тем сами же они принесли нам свободу свою и покорно положили её к ногам нашим. Но это сделали мы, а того ль Ты желал, такой ли свободы?»…</w:t>
      </w:r>
    </w:p>
    <w:p>
      <w:pPr>
        <w:pStyle w:val="21"/>
        <w:ind w:left="0" w:firstLine="708"/>
        <w:rPr/>
      </w:pPr>
      <w:r>
        <w:rPr>
          <w:i w:val="false"/>
        </w:rPr>
        <w:t>«Ибо теперь только… стало возможным помыслить в первый раз о счастии людей. Человек был устроен бунтовщиком; разве бунтовщики могут быть счастливыми? Тебя предупреждали, …Ты не имел недостатка в предупреждениях и указаниях, но Ты не послушал предупреждений, Ты отверг единственный путь, которым можно было устроить людей счастливыми, но, к счастью, уходя, Ты передал дело нам. Ты обещал, Ты утвердил своим словом, Ты дал нам право связывать и развязывать и уж, конечно, не можешь и думать отнять у нас право теперь. Зачем же Ты пришёл нам мешать?»…</w:t>
      </w:r>
    </w:p>
    <w:p>
      <w:pPr>
        <w:pStyle w:val="21"/>
        <w:ind w:left="0" w:firstLine="708"/>
        <w:rPr/>
      </w:pPr>
      <w:r>
        <w:rPr/>
        <w:t>Достоевский Ф.М. Полн. Собр. Соч. в 30-ти тт. Т.14.,Л.,1976, стр.228-229.</w:t>
      </w:r>
    </w:p>
    <w:p>
      <w:pPr>
        <w:pStyle w:val="21"/>
        <w:ind w:left="0" w:firstLine="708"/>
        <w:rPr/>
      </w:pPr>
      <w:r>
        <w:rPr/>
      </w:r>
    </w:p>
    <w:p>
      <w:pPr>
        <w:pStyle w:val="21"/>
        <w:ind w:left="0" w:firstLine="708"/>
        <w:rPr>
          <w:b/>
          <w:b/>
          <w:i w:val="false"/>
          <w:i w:val="false"/>
        </w:rPr>
      </w:pPr>
      <w:r>
        <w:rPr>
          <w:b/>
          <w:i w:val="false"/>
        </w:rPr>
        <w:t>Тема 15. Русская философия (20 век)</w:t>
      </w:r>
    </w:p>
    <w:p>
      <w:pPr>
        <w:pStyle w:val="21"/>
        <w:ind w:left="0" w:firstLine="708"/>
        <w:rPr/>
      </w:pPr>
      <w:r>
        <w:rPr>
          <w:i w:val="false"/>
        </w:rPr>
        <w:t xml:space="preserve">«Есть одно чувство, которое не служит никакой общественной пользе, совершенно отсутствует у самых высших животных и, однако же, ясно обнаруживается у самых низших человеческих рас. В силу этого чувства самый дикий и неразвитый человек </w:t>
      </w:r>
      <w:r>
        <w:rPr/>
        <w:t>стыдится,</w:t>
      </w:r>
      <w:r>
        <w:rPr>
          <w:i w:val="false"/>
        </w:rPr>
        <w:t xml:space="preserve"> т.е. признаёт </w:t>
      </w:r>
      <w:r>
        <w:rPr/>
        <w:t xml:space="preserve">недолжным </w:t>
      </w:r>
      <w:r>
        <w:rPr>
          <w:i w:val="false"/>
        </w:rPr>
        <w:t xml:space="preserve">и скрывает  такой физиологический акт, который не только удовлетворяет его собственному влечению и потребности, но сверх того полезен и необходим для поддержания рода. В прямой связи  с этим находится и нежелание оставаться в природной наготе, побуждающее к изобретению </w:t>
      </w:r>
      <w:r>
        <w:rPr/>
        <w:t xml:space="preserve">одежды </w:t>
      </w:r>
      <w:r>
        <w:rPr>
          <w:i w:val="false"/>
        </w:rPr>
        <w:t>и таких дикарей, которые по климату и простоте быта в ней вовсе не нуждаются».</w:t>
      </w:r>
    </w:p>
    <w:p>
      <w:pPr>
        <w:pStyle w:val="21"/>
        <w:ind w:left="0" w:firstLine="708"/>
        <w:rPr/>
      </w:pPr>
      <w:r>
        <w:rPr/>
        <w:t>Соловьёв В.С. Оправдание добра. Соч. в 2-х томах. М.,1988. Т.1, стр.121.</w:t>
      </w:r>
    </w:p>
    <w:p>
      <w:pPr>
        <w:pStyle w:val="21"/>
        <w:ind w:left="0" w:firstLine="708"/>
        <w:rPr/>
      </w:pPr>
      <w:r>
        <w:rPr/>
      </w:r>
    </w:p>
    <w:p>
      <w:pPr>
        <w:pStyle w:val="21"/>
        <w:ind w:left="0" w:firstLine="708"/>
        <w:rPr/>
      </w:pPr>
      <w:r>
        <w:rPr>
          <w:i w:val="false"/>
        </w:rPr>
        <w:t xml:space="preserve">«Всеединство, как  настоящая форма истины, не  может существовать ни сама по себе, ибо форма сама по себе, то есть без содержания, есть бессмыслица, ни в нашем разуме только, ибо тогда это будет только наша субъективная мысль; всеединство, как форма истины, предполагает безусловную реальность того, чего оно есть форма, то есть всеединого, которое, следовательно, определяется не как истинно-мыслимое только, но как </w:t>
      </w:r>
      <w:r>
        <w:rPr/>
        <w:t>истинно-сущее».</w:t>
      </w:r>
    </w:p>
    <w:p>
      <w:pPr>
        <w:pStyle w:val="21"/>
        <w:ind w:left="0" w:firstLine="708"/>
        <w:rPr/>
      </w:pPr>
      <w:r>
        <w:rPr/>
        <w:t>Соловьёв В.С. Соч. в 2 –х томах. Изд. «Мысль». М.,1988.,Т.1.,стр.691.</w:t>
      </w:r>
    </w:p>
    <w:p>
      <w:pPr>
        <w:pStyle w:val="21"/>
        <w:ind w:left="0" w:firstLine="708"/>
        <w:rPr/>
      </w:pPr>
      <w:r>
        <w:rPr/>
      </w:r>
    </w:p>
    <w:p>
      <w:pPr>
        <w:pStyle w:val="21"/>
        <w:ind w:left="0" w:firstLine="708"/>
        <w:rPr/>
      </w:pPr>
      <w:r>
        <w:rPr>
          <w:i w:val="false"/>
        </w:rPr>
        <w:t xml:space="preserve">«Как безусловное начало, Бог должен заключать или содержать в себе всё в неразрывном и непосредственном субстанциональном  единстве. В этом </w:t>
      </w:r>
      <w:r>
        <w:rPr/>
        <w:t>первом положении</w:t>
      </w:r>
      <w:r>
        <w:rPr>
          <w:i w:val="false"/>
        </w:rPr>
        <w:t xml:space="preserve"> всё содержится в Боге, т.е. в божественном субъекте или сущем, как в своём общем корне, всё поглощено или погружено в нём, как в своём общем источнике; следовательно, здесь оно как </w:t>
      </w:r>
      <w:r>
        <w:rPr/>
        <w:t xml:space="preserve">всё </w:t>
      </w:r>
      <w:r>
        <w:rPr>
          <w:i w:val="false"/>
        </w:rPr>
        <w:t>не различается</w:t>
      </w:r>
      <w:r>
        <w:rPr/>
        <w:t xml:space="preserve"> актуально, </w:t>
      </w:r>
      <w:r>
        <w:rPr>
          <w:i w:val="false"/>
        </w:rPr>
        <w:t xml:space="preserve">а существует только в возможности, потенциально. Другими словами, в этом первом положении действителен, актуален только Бог как сущий, содержание же его – все или всеобщая сущность, хотя существует и здесь, ибо без неё сам сущий, как мы видели, был бы ничем, т.е. не существовал бы, но существует лишь в скрытом состоянии, потенциально. Для того же, чтобы она была действительной, Бог должен не только содержать её </w:t>
      </w:r>
      <w:r>
        <w:rPr/>
        <w:t xml:space="preserve">в себе, </w:t>
      </w:r>
      <w:r>
        <w:rPr>
          <w:i w:val="false"/>
        </w:rPr>
        <w:t xml:space="preserve">но и утверждать </w:t>
      </w:r>
      <w:r>
        <w:rPr/>
        <w:t xml:space="preserve">для себя, </w:t>
      </w:r>
      <w:r>
        <w:rPr>
          <w:i w:val="false"/>
        </w:rPr>
        <w:t xml:space="preserve">т.е. он должен утверждать её как </w:t>
      </w:r>
      <w:r>
        <w:rPr/>
        <w:t xml:space="preserve">другое, </w:t>
      </w:r>
      <w:r>
        <w:rPr>
          <w:i w:val="false"/>
        </w:rPr>
        <w:t>должен проявлять и осуществлять как нечто от Него самого различное».</w:t>
      </w:r>
    </w:p>
    <w:p>
      <w:pPr>
        <w:pStyle w:val="21"/>
        <w:ind w:left="0" w:firstLine="708"/>
        <w:rPr/>
      </w:pPr>
      <w:r>
        <w:rPr/>
        <w:t>Соловьёв В.С. Соч. в 2-х томах. изд. «Правда»,М.,1989,Т.2.,стр.81.</w:t>
      </w:r>
    </w:p>
    <w:p>
      <w:pPr>
        <w:pStyle w:val="21"/>
        <w:ind w:left="0" w:firstLine="708"/>
        <w:rPr/>
      </w:pPr>
      <w:r>
        <w:rPr/>
      </w:r>
    </w:p>
    <w:p>
      <w:pPr>
        <w:pStyle w:val="21"/>
        <w:ind w:left="0" w:firstLine="708"/>
        <w:rPr/>
      </w:pPr>
      <w:r>
        <w:rPr>
          <w:i w:val="false"/>
        </w:rPr>
        <w:t xml:space="preserve">«Как сказано, никто не может спорить, что весь воспринимаемый нами как внутренний так и внешний мир, или иначе – весь эмпирический мир есть продукт нашего сознания, а потому наше представление, т.е. совокупность одних лишь </w:t>
      </w:r>
      <w:r>
        <w:rPr/>
        <w:t xml:space="preserve">явлений </w:t>
      </w:r>
      <w:r>
        <w:rPr>
          <w:i w:val="false"/>
        </w:rPr>
        <w:t xml:space="preserve">или вещей, как они нами </w:t>
      </w:r>
      <w:r>
        <w:rPr/>
        <w:t xml:space="preserve">сознаются, </w:t>
      </w:r>
      <w:r>
        <w:rPr>
          <w:i w:val="false"/>
        </w:rPr>
        <w:t xml:space="preserve">а не как они существуют сами по себе. Критическая же философия прибавляет к этому такой вывод: произведённый нашим сознанием (под влиянием ли вещей в себе или помимо него) мир явлений </w:t>
      </w:r>
      <w:r>
        <w:rPr/>
        <w:t xml:space="preserve">неизбежно является </w:t>
      </w:r>
      <w:r>
        <w:rPr>
          <w:i w:val="false"/>
        </w:rPr>
        <w:t xml:space="preserve">нам как противостоящий нам объект, т.е. </w:t>
      </w:r>
      <w:r>
        <w:rPr/>
        <w:t xml:space="preserve">неизбежно объективируется </w:t>
      </w:r>
      <w:r>
        <w:rPr>
          <w:i w:val="false"/>
        </w:rPr>
        <w:t>нами».</w:t>
      </w:r>
    </w:p>
    <w:p>
      <w:pPr>
        <w:pStyle w:val="21"/>
        <w:ind w:left="0" w:firstLine="708"/>
        <w:rPr/>
      </w:pPr>
      <w:r>
        <w:rPr/>
        <w:t>Введенский А.И. Опыт построения теории материи на принципах критической философии. С. - Пб. 1888.,стр.45.</w:t>
      </w:r>
    </w:p>
    <w:p>
      <w:pPr>
        <w:pStyle w:val="21"/>
        <w:ind w:left="0" w:firstLine="708"/>
        <w:rPr/>
      </w:pPr>
      <w:r>
        <w:rPr/>
      </w:r>
    </w:p>
    <w:p>
      <w:pPr>
        <w:pStyle w:val="21"/>
        <w:ind w:left="0" w:firstLine="708"/>
        <w:rPr/>
      </w:pPr>
      <w:r>
        <w:rPr>
          <w:i w:val="false"/>
        </w:rPr>
        <w:t xml:space="preserve">«Смерть есть свойство, состояние, обусловленное причинами, но не качество, без коего человек перестаёт быть тем, </w:t>
      </w:r>
      <w:r>
        <w:rPr/>
        <w:t>что он есть и чем он должен быть».</w:t>
      </w:r>
    </w:p>
    <w:p>
      <w:pPr>
        <w:pStyle w:val="21"/>
        <w:ind w:left="0" w:firstLine="708"/>
        <w:rPr/>
      </w:pPr>
      <w:r>
        <w:rPr/>
        <w:t>Фёдоров Н.Ф. Соч. М.,1982, стр.365.</w:t>
      </w:r>
    </w:p>
    <w:p>
      <w:pPr>
        <w:pStyle w:val="21"/>
        <w:ind w:left="0" w:firstLine="708"/>
        <w:rPr/>
      </w:pPr>
      <w:r>
        <w:rPr/>
      </w:r>
    </w:p>
    <w:p>
      <w:pPr>
        <w:pStyle w:val="21"/>
        <w:ind w:left="0" w:firstLine="708"/>
        <w:rPr/>
      </w:pPr>
      <w:r>
        <w:rPr>
          <w:i w:val="false"/>
        </w:rPr>
        <w:t>«…Смерть есть просто результат или выражение несовершеннолетия, несамостоятельной, несамобытной жизни, неспособности к взаимному восстановлению или поддержанию жизни. Люди ещё недоросли, полусущества, но полнота личного бытия, личное совершенство возможно только при совершенстве общем. Совершеннолетие есть и безболезненность, бессмертие; но без воскрешения умерших невозможно бессмертие живущих».</w:t>
      </w:r>
    </w:p>
    <w:p>
      <w:pPr>
        <w:pStyle w:val="21"/>
        <w:ind w:left="0" w:firstLine="708"/>
        <w:rPr/>
      </w:pPr>
      <w:r>
        <w:rPr/>
        <w:t>Фёдоров Н.Ф. Соч. М.,1982, стр.160.</w:t>
      </w:r>
    </w:p>
    <w:p>
      <w:pPr>
        <w:pStyle w:val="21"/>
        <w:ind w:left="0" w:firstLine="708"/>
        <w:rPr/>
      </w:pPr>
      <w:r>
        <w:rPr/>
      </w:r>
    </w:p>
    <w:p>
      <w:pPr>
        <w:pStyle w:val="21"/>
        <w:ind w:left="0" w:firstLine="708"/>
        <w:rPr/>
      </w:pPr>
      <w:r>
        <w:rPr>
          <w:i w:val="false"/>
        </w:rPr>
        <w:t>«…Космос нуждается в разуме для того, чтобы быть космосом, а не хаосом, каким он (пока) есть; разумные же существа нуждаются в силе. Космос (каков он есть, но не каковым он должен быть) есть сила без разума, а человек есть (пока) разум без силы. Но как же разум  может стать силой, а сила – разумом? Сила станет разумной, когда знание, когда разум станет управлять ею. Стало быть, всё зависит от человека…».</w:t>
      </w:r>
    </w:p>
    <w:p>
      <w:pPr>
        <w:pStyle w:val="21"/>
        <w:ind w:left="0" w:firstLine="708"/>
        <w:rPr/>
      </w:pPr>
      <w:r>
        <w:rPr/>
        <w:t>Фёдоров Н.Ф. Соч. М.,1982, стр.535.</w:t>
      </w:r>
    </w:p>
    <w:p>
      <w:pPr>
        <w:pStyle w:val="21"/>
        <w:ind w:left="0" w:firstLine="708"/>
        <w:rPr/>
      </w:pPr>
      <w:r>
        <w:rPr/>
      </w:r>
    </w:p>
    <w:p>
      <w:pPr>
        <w:pStyle w:val="21"/>
        <w:ind w:left="0" w:firstLine="708"/>
        <w:rPr/>
      </w:pPr>
      <w:r>
        <w:rPr>
          <w:i w:val="false"/>
        </w:rPr>
        <w:t>«Итак, Царство Божие, или рай, есть произведение всех сил, всех способностей, всех людей в их совокупности, произведение не отрицательных, а положительных добродетелей: таков, можно сказать, рай для совершеннолетних; он может быть произведением лишь самих людей, произведением полноты знания, глубины чувства, могущества воли; рай может быть создан только самими людьми, во исполнение воли Божией, и не в одиночку, а всеми силами всех людей в их совокупности; и он не может заключаться в бездействии, в вечном покое, покой – это нирвана; совершенство заключается в жизни, в деятельности».</w:t>
      </w:r>
    </w:p>
    <w:p>
      <w:pPr>
        <w:pStyle w:val="21"/>
        <w:ind w:left="0" w:firstLine="708"/>
        <w:rPr/>
      </w:pPr>
      <w:r>
        <w:rPr/>
        <w:t>Фёдоров Н. Ф. Соч. М.,1982, стр.500.</w:t>
      </w:r>
    </w:p>
    <w:p>
      <w:pPr>
        <w:pStyle w:val="21"/>
        <w:ind w:left="0" w:firstLine="708"/>
        <w:rPr/>
      </w:pPr>
      <w:r>
        <w:rPr/>
      </w:r>
    </w:p>
    <w:p>
      <w:pPr>
        <w:pStyle w:val="21"/>
        <w:ind w:left="0" w:firstLine="708"/>
        <w:rPr/>
      </w:pPr>
      <w:r>
        <w:rPr>
          <w:i w:val="false"/>
        </w:rPr>
        <w:t>«Существование в природе мозгового аппарата, познающего самого себя, конечно,  в известной мере есть факт величайшего значения, факт исключительный по своему философскому, познавательному значению. Хочу, чтобы вы поняли мою мысль: раз в природе существует мозговой аппарат человека, а для этого природе понадобились миллиарды лет, значит, он природе необходим, а не является только возникшим в результате долгой борьбы (пусть случайной, а не направленной) природы за существование в космосе человеческой мысли…»</w:t>
      </w:r>
    </w:p>
    <w:p>
      <w:pPr>
        <w:pStyle w:val="21"/>
        <w:ind w:left="0" w:firstLine="708"/>
        <w:rPr/>
      </w:pPr>
      <w:r>
        <w:rPr/>
        <w:t>Циолковский К.Э. Грёзы о земле и небе.- Тула, 1986., стр.422.</w:t>
      </w:r>
    </w:p>
    <w:p>
      <w:pPr>
        <w:pStyle w:val="21"/>
        <w:ind w:left="0" w:firstLine="708"/>
        <w:rPr/>
      </w:pPr>
      <w:r>
        <w:rPr/>
      </w:r>
    </w:p>
    <w:p>
      <w:pPr>
        <w:pStyle w:val="21"/>
        <w:ind w:left="0" w:firstLine="708"/>
        <w:rPr/>
      </w:pPr>
      <w:r>
        <w:rPr>
          <w:i w:val="false"/>
        </w:rPr>
        <w:t>«Своеобразие моего философского типа прежде всего в том, что я положил в основание философии не бытие, а свободу. В такой радикальной форме этого, кажется, не делал ни один философ. В свободе скрыта тайна мира. Бог захотел свободы, и отсюда произошла трагедия мира. Свобода в начале и свобода в конце. …У меня есть основное убеждение, что Бог присутствует лишь в свободе и действует лишь через свободу. Лишь свобода должна быть сакрализирована, все же ложные сакрализации. Наполняющие историю, должны быть десакрализированы».</w:t>
      </w:r>
    </w:p>
    <w:p>
      <w:pPr>
        <w:pStyle w:val="21"/>
        <w:ind w:left="0" w:firstLine="708"/>
        <w:rPr/>
      </w:pPr>
      <w:r>
        <w:rPr/>
        <w:t>Бердяев Н.А. Самопознание. М.,1990.,стр.51.</w:t>
      </w:r>
    </w:p>
    <w:p>
      <w:pPr>
        <w:pStyle w:val="21"/>
        <w:ind w:left="0" w:firstLine="708"/>
        <w:rPr/>
      </w:pPr>
      <w:r>
        <w:rPr/>
      </w:r>
    </w:p>
    <w:p>
      <w:pPr>
        <w:pStyle w:val="21"/>
        <w:ind w:left="0" w:firstLine="708"/>
        <w:rPr/>
      </w:pPr>
      <w:r>
        <w:rPr>
          <w:i w:val="false"/>
        </w:rPr>
        <w:t>«Чем больше приобретаем мы положительных знаний, тем дальше мы от тайн жизни. Чем больше совершенствуется механизм нашего мышления. Тем трудней становится нам подойти к истокам бытия. Знания отягчают нас и связывают, а совершенное мышление превращает нас в безвольные, покорные существа, умеющие искать. Видеть и ценить в жизни только «порядок» и установленные «порядком» законы и нормы. Вместо древних пророков, говоривших как власть имеющие, нашими учителями и руководителями являются учёные, полагающие высшую добродетель в послушании не ими созданной и никого и ничего не слушающей необходимости».</w:t>
      </w:r>
    </w:p>
    <w:p>
      <w:pPr>
        <w:pStyle w:val="21"/>
        <w:ind w:left="0" w:firstLine="708"/>
        <w:rPr/>
      </w:pPr>
      <w:r>
        <w:rPr/>
        <w:t>Шестов Л.И. Соч. в 2-х томах.,М.,1993., Т.1.,стр.649.</w:t>
      </w:r>
    </w:p>
    <w:p>
      <w:pPr>
        <w:pStyle w:val="21"/>
        <w:ind w:left="0" w:firstLine="708"/>
        <w:rPr/>
      </w:pPr>
      <w:r>
        <w:rPr/>
      </w:r>
    </w:p>
    <w:p>
      <w:pPr>
        <w:pStyle w:val="21"/>
        <w:ind w:left="0" w:firstLine="708"/>
        <w:rPr/>
      </w:pPr>
      <w:r>
        <w:rPr>
          <w:i w:val="false"/>
        </w:rPr>
        <w:t>«Сознаваемые мною радость, печаль, акт внимания непосредственно испытываются мною как «мои»; иначе предстоит в моём сознании видимая и осязаемая мною берёза, она находится в моём сознании не как «моё», а как «данное мне», как нечто чуждое моему я и моей душевной жизни; и все свойства её, твёрдость ствола, белизна коры, зелёность листьев, шелест ветвей – всё это предстоит как «данное мне». Непосредственный опыт не даёт никаких оснований считать берёзу и её свойства моими проявлениями; видя зелёность. Я не могу сказать «я зеленюсь» подобно тому, как мы говорим «я радуюсь»; берёза со всеми её свойствами предстоит в сознании как внешний, транссубъективный мир. Правда, можно сказать «я воспринимаю берёзу», но точный анализ открывает, что в этом сложном целом к области «моего» относятся интенциональные акты внимания, различения и т.п.. а предмет. На который они направлены. Есть бытие внешнее для меня».</w:t>
      </w:r>
    </w:p>
    <w:p>
      <w:pPr>
        <w:pStyle w:val="21"/>
        <w:ind w:left="0" w:firstLine="708"/>
        <w:rPr/>
      </w:pPr>
      <w:r>
        <w:rPr/>
        <w:t>Лосский Н.О. Интуиция. М.,1992.,стр.145.</w:t>
      </w:r>
    </w:p>
    <w:p>
      <w:pPr>
        <w:pStyle w:val="21"/>
        <w:ind w:left="0" w:firstLine="708"/>
        <w:rPr/>
      </w:pPr>
      <w:r>
        <w:rPr/>
      </w:r>
    </w:p>
    <w:p>
      <w:pPr>
        <w:pStyle w:val="21"/>
        <w:ind w:left="0" w:firstLine="708"/>
        <w:rPr/>
      </w:pPr>
      <w:r>
        <w:rPr>
          <w:i w:val="false"/>
        </w:rPr>
        <w:t xml:space="preserve">«В каждом высказывании – от однословной бытовой реплики до больших, сложных произведений науки или литературы – мы охватываем, понимаем, ощущаем речевой </w:t>
      </w:r>
      <w:r>
        <w:rPr/>
        <w:t xml:space="preserve">замысел </w:t>
      </w:r>
      <w:r>
        <w:rPr>
          <w:i w:val="false"/>
        </w:rPr>
        <w:t xml:space="preserve">или </w:t>
      </w:r>
      <w:r>
        <w:rPr/>
        <w:t>речевую волю</w:t>
      </w:r>
      <w:r>
        <w:rPr>
          <w:i w:val="false"/>
        </w:rPr>
        <w:t xml:space="preserve"> говорящего, определяющую целое высказывание, его объём и его границы. Мы представляем себе, что </w:t>
      </w:r>
      <w:r>
        <w:rPr/>
        <w:t xml:space="preserve">хочет </w:t>
      </w:r>
      <w:r>
        <w:rPr>
          <w:i w:val="false"/>
        </w:rPr>
        <w:t xml:space="preserve">сказать говорящий, и этим речевым замыслом, этой речевой волей (как мы её понимаем) мы и замеряем завершённость высказывания. Этот замысел определяет как самый выбор предмета ( в определённых  условиях речевого общения, в необходимой связи с предшествующими высказываниями), так и границы и его предметно-смысловую исчерпанность. Он определяет, конечно, и выбор той жанровой формы, в которой будет строиться высказывание (это уже третий момент, к которому мы обратимся дальше). Этот замысел – субъективный момент высказывания – сочетается в неразрывное единство с объективной предметно-смысловой стороной его,  с персональными участниками его, с предшествующими их выступлениями – высказываниями. Поэтому непосредственные участники общения,  ориентируюшиеся  в ситуации и в предшествующих высказываниях, легко и быстро охватывают речевой замысел, речевую волю говорящего и с самого начала речи ощущают развертывающееся </w:t>
      </w:r>
      <w:r>
        <w:rPr/>
        <w:t xml:space="preserve">целое </w:t>
      </w:r>
      <w:r>
        <w:rPr>
          <w:i w:val="false"/>
        </w:rPr>
        <w:t>высказывание».</w:t>
      </w:r>
    </w:p>
    <w:p>
      <w:pPr>
        <w:pStyle w:val="21"/>
        <w:ind w:left="0" w:firstLine="708"/>
        <w:rPr/>
      </w:pPr>
      <w:r>
        <w:rPr/>
        <w:t>Бахтин М.М. Эстетика словесного творчества. М.,1986, стр.270.</w:t>
      </w:r>
    </w:p>
    <w:p>
      <w:pPr>
        <w:pStyle w:val="21"/>
        <w:ind w:left="0" w:firstLine="708"/>
        <w:rPr/>
      </w:pPr>
      <w:r>
        <w:rPr/>
      </w:r>
    </w:p>
    <w:p>
      <w:pPr>
        <w:pStyle w:val="21"/>
        <w:ind w:left="0" w:firstLine="708"/>
        <w:rPr/>
      </w:pPr>
      <w:r>
        <w:rPr>
          <w:i w:val="false"/>
        </w:rPr>
        <w:t>«Многие люди, великолепно владеющие языком, часто чувствуют себя совершенно беспомощными в некоторых сферах общения именно потому, что не владеют практически жанровыми формами данных сфер. Часто человек, великолепно владеющий речью в различных сферах культурного общения, умеющий прочитать доклад, вести научный спор, великолепно выступающий по общественным вопросам, молчит или очень неуклюже выступает в светской беседе. Дело здесь не в бедности словаря и не в стиле, отвлечённо взятом; всё дело в неумении владеть репертуаром жанров светской беседы, в отсутствии достаточного запаса тех представлений о целом высказывании, которые помогают быстро и непринуждённо отливать свою речь в определённые композиционно-стилистические формы, в неумении вовремя взять слово, правильно начать и правильно кончить (в этих жанрах композиция очень несложная)».</w:t>
      </w:r>
    </w:p>
    <w:p>
      <w:pPr>
        <w:pStyle w:val="21"/>
        <w:ind w:left="0" w:firstLine="708"/>
        <w:rPr/>
      </w:pPr>
      <w:r>
        <w:rPr/>
        <w:t>Бахтин М.М. Эстетика словесного творчества. М.,1986.,стр.273.</w:t>
      </w:r>
    </w:p>
    <w:p>
      <w:pPr>
        <w:pStyle w:val="21"/>
        <w:ind w:left="0" w:firstLine="708"/>
        <w:rPr/>
      </w:pPr>
      <w:r>
        <w:rPr/>
      </w:r>
    </w:p>
    <w:p>
      <w:pPr>
        <w:pStyle w:val="21"/>
        <w:ind w:left="0" w:firstLine="708"/>
        <w:rPr/>
      </w:pPr>
      <w:r>
        <w:rPr>
          <w:i w:val="false"/>
        </w:rPr>
        <w:t xml:space="preserve">«Человеческое слово, как и человеческий субъект, есть </w:t>
      </w:r>
      <w:r>
        <w:rPr/>
        <w:t xml:space="preserve">результат всех энергем, </w:t>
      </w:r>
      <w:r>
        <w:rPr>
          <w:i w:val="false"/>
        </w:rPr>
        <w:t xml:space="preserve">которые только </w:t>
      </w:r>
      <w:r>
        <w:rPr/>
        <w:t>мыслимы.</w:t>
      </w:r>
      <w:r>
        <w:rPr>
          <w:i w:val="false"/>
        </w:rPr>
        <w:t xml:space="preserve"> Это – та удивительная вещь, которую только теперь мы можем оценить во всей её глубине. В предыдущем исследовании мы говорили о </w:t>
      </w:r>
      <w:r>
        <w:rPr/>
        <w:t xml:space="preserve">чистых </w:t>
      </w:r>
      <w:r>
        <w:rPr>
          <w:i w:val="false"/>
        </w:rPr>
        <w:t xml:space="preserve">типах энергем. Мы говорили о </w:t>
      </w:r>
      <w:r>
        <w:rPr/>
        <w:t xml:space="preserve">чисто </w:t>
      </w:r>
      <w:r>
        <w:rPr>
          <w:i w:val="false"/>
        </w:rPr>
        <w:t xml:space="preserve">физической, </w:t>
      </w:r>
      <w:r>
        <w:rPr/>
        <w:t>чисто</w:t>
      </w:r>
      <w:r>
        <w:rPr>
          <w:i w:val="false"/>
        </w:rPr>
        <w:t xml:space="preserve"> сенсуальной, </w:t>
      </w:r>
      <w:r>
        <w:rPr/>
        <w:t xml:space="preserve">чисто </w:t>
      </w:r>
      <w:r>
        <w:rPr>
          <w:i w:val="false"/>
        </w:rPr>
        <w:t xml:space="preserve">ноэтической энергеме, равно как и о субъектах столь же чистых энергем. Поэтому мы не могли говорить о </w:t>
      </w:r>
      <w:r>
        <w:rPr/>
        <w:t xml:space="preserve">человеческом </w:t>
      </w:r>
      <w:r>
        <w:rPr>
          <w:i w:val="false"/>
        </w:rPr>
        <w:t xml:space="preserve">субъекте и о </w:t>
      </w:r>
      <w:r>
        <w:rPr/>
        <w:t>человеческом слове.</w:t>
      </w:r>
      <w:r>
        <w:rPr>
          <w:i w:val="false"/>
        </w:rPr>
        <w:t xml:space="preserve"> Человеческий субъект есть носитель одновременно и физической, и органической, и сенсуальной, и ноэтической энергем, причём ноэтическая энергема возможна для него во всех своих видах – в виде перцептивной, имагинативной, собственно-ноэтической, или когитативной, и гипер-ноэтической. Равным образом человеческое слово есть выражающий носитель всех этих энергем одновременно. Ясно, что в таком случае ни одна из этих энергем не может оставаться в своём </w:t>
      </w:r>
      <w:r>
        <w:rPr/>
        <w:t xml:space="preserve">чистом </w:t>
      </w:r>
      <w:r>
        <w:rPr>
          <w:i w:val="false"/>
        </w:rPr>
        <w:t>виде. Вступая в совокупное существование с другими энергемами, каждая из них соответственным образом меняется, и эта совокупность всех энергем, изменившихся от одновременного действия, и есть общая энергема человеческого субъекта и человеческого слова».</w:t>
      </w:r>
    </w:p>
    <w:p>
      <w:pPr>
        <w:pStyle w:val="21"/>
        <w:ind w:left="0" w:firstLine="708"/>
        <w:rPr/>
      </w:pPr>
      <w:r>
        <w:rPr/>
        <w:t>Лосев А.Ф. Из ранних произведений. М.,1990.,стр.139.</w:t>
      </w:r>
    </w:p>
    <w:p>
      <w:pPr>
        <w:pStyle w:val="21"/>
        <w:ind w:left="0" w:firstLine="708"/>
        <w:rPr/>
      </w:pPr>
      <w:r>
        <w:rPr/>
      </w:r>
    </w:p>
    <w:p>
      <w:pPr>
        <w:pStyle w:val="21"/>
        <w:ind w:left="0" w:firstLine="708"/>
        <w:rPr/>
      </w:pPr>
      <w:r>
        <w:rPr>
          <w:i w:val="false"/>
        </w:rPr>
        <w:t>«Но от чего же зависит</w:t>
      </w:r>
      <w:r>
        <w:rPr/>
        <w:t xml:space="preserve"> экономия</w:t>
      </w:r>
      <w:r>
        <w:rPr>
          <w:i w:val="false"/>
        </w:rPr>
        <w:t xml:space="preserve"> данного общества? Ни французские историки, ни социалисты-утописты, ни Гегель не могли ответить на это  сколько-нибудь удовлетворительно. Они – прямо или косвенно – все ссылались на человеческую природу. Великая научная заслуга Маркса заключается в том, что он подошёл к вопросу с диаметрально противоположной стороны, что он на самую природу человека взглянул как на вечно изменяющийся результат исторического движения, причина которого лежит </w:t>
      </w:r>
      <w:r>
        <w:rPr/>
        <w:t>вне</w:t>
      </w:r>
      <w:r>
        <w:rPr>
          <w:i w:val="false"/>
        </w:rPr>
        <w:t xml:space="preserve"> человека. Чтобы существовать, человек должен поддерживать свой организм, заимствуя необходимые для него вещества из </w:t>
      </w:r>
      <w:r>
        <w:rPr/>
        <w:t>окружающей его внешней природы.</w:t>
      </w:r>
      <w:r>
        <w:rPr>
          <w:i w:val="false"/>
        </w:rPr>
        <w:t xml:space="preserve"> Это заимствование предполагает известное действие человека на эту внешнюю природу. Но, «действуя на внешнюю природу, человек изменяет свою собственную природу». В этих немногих словах содержится сущность всей исторической теории Маркса, хотя, разумеется, взятые сами по себе, они не дают о ней надлежащего понятия и нуждаются в пояснениях».</w:t>
      </w:r>
    </w:p>
    <w:p>
      <w:pPr>
        <w:pStyle w:val="21"/>
        <w:ind w:left="708" w:hanging="0"/>
        <w:rPr/>
      </w:pPr>
      <w:r>
        <w:rPr/>
        <w:t>Плеханов Г.В. К вопросу о развитии монистического взгляда.Избр. филос. Произвед. В 5 томах.,М.,1956 ,Т.1, стр.608.</w:t>
      </w:r>
    </w:p>
    <w:p>
      <w:pPr>
        <w:pStyle w:val="21"/>
        <w:ind w:left="708" w:hanging="0"/>
        <w:rPr/>
      </w:pPr>
      <w:r>
        <w:rPr/>
      </w:r>
    </w:p>
    <w:p>
      <w:pPr>
        <w:pStyle w:val="21"/>
        <w:ind w:left="708" w:hanging="0"/>
        <w:rPr/>
      </w:pPr>
      <w:r>
        <w:rPr>
          <w:i w:val="false"/>
        </w:rPr>
        <w:t xml:space="preserve">«Каждый отдельный производитель в мировом хозяйстве сознаёт, что он вносит такое-то изменение в технику производства, каждый хозяин сознаёт, что он обменивает такие-то продукты на другие, но эти производители и эти хозяева не сознают, что они изменяют этим </w:t>
      </w:r>
      <w:r>
        <w:rPr/>
        <w:t>общественное бытие.</w:t>
      </w:r>
      <w:r>
        <w:rPr>
          <w:i w:val="false"/>
        </w:rPr>
        <w:t xml:space="preserve"> Сумма всех этих изменений во всех их разветвлениях не могли бы охватить в капиталистическом мировом хозяйстве и 70 Марксов. Самое большее, что открыты </w:t>
      </w:r>
      <w:r>
        <w:rPr/>
        <w:t xml:space="preserve">законы </w:t>
      </w:r>
      <w:r>
        <w:rPr>
          <w:i w:val="false"/>
        </w:rPr>
        <w:t>этих изменений, показана в главном и в основном</w:t>
      </w:r>
      <w:r>
        <w:rPr/>
        <w:t xml:space="preserve"> объективная </w:t>
      </w:r>
      <w:r>
        <w:rPr>
          <w:i w:val="false"/>
        </w:rPr>
        <w:t xml:space="preserve">логика этих изменений и их исторического развития, - объективная не в том смысле, чтобы общество сознательных существ, людей могло существовать и развиваться независимо от существования сознательных существ (только эти пустяки и </w:t>
      </w:r>
      <w:r>
        <w:rPr/>
        <w:t xml:space="preserve">подчёркивает </w:t>
      </w:r>
      <w:r>
        <w:rPr>
          <w:i w:val="false"/>
        </w:rPr>
        <w:t xml:space="preserve">своей «теорией» Богданов), а в том смысле, что общественное бытие </w:t>
      </w:r>
      <w:r>
        <w:rPr/>
        <w:t xml:space="preserve">независимо от общественного сознания </w:t>
      </w:r>
      <w:r>
        <w:rPr>
          <w:i w:val="false"/>
        </w:rPr>
        <w:t>людей</w:t>
      </w:r>
      <w:r>
        <w:rPr/>
        <w:t>.</w:t>
      </w:r>
      <w:r>
        <w:rPr>
          <w:i w:val="false"/>
        </w:rPr>
        <w:t xml:space="preserve"> Из того, что вы живёте и хозяйничаете, рожаете детей и производите продукты, обмениваете их, складывается объективно необходимая цепь событий, независимая  от вашего </w:t>
      </w:r>
      <w:r>
        <w:rPr/>
        <w:t xml:space="preserve">общественного </w:t>
      </w:r>
      <w:r>
        <w:rPr>
          <w:i w:val="false"/>
        </w:rPr>
        <w:t xml:space="preserve">сознания, не охватываемая им полностью никогда. Самая высшая задача человечества – охватить эту объективную логику хозяйственной эволюции (эволюции общественного бытия) в общих и основных чертах с тем, чтобы возможно более отчётливо, ясно, критически приспособить </w:t>
      </w:r>
      <w:r>
        <w:rPr/>
        <w:t xml:space="preserve">к ней </w:t>
      </w:r>
      <w:r>
        <w:rPr>
          <w:i w:val="false"/>
        </w:rPr>
        <w:t>своё общественное сознание и сознание передовых классов всех капиталистических стран».</w:t>
      </w:r>
    </w:p>
    <w:p>
      <w:pPr>
        <w:pStyle w:val="21"/>
        <w:ind w:left="708" w:firstLine="708"/>
        <w:rPr/>
      </w:pPr>
      <w:r>
        <w:rPr/>
        <w:t>Ленин В.И. Материализм и эмпириокритицизм. Полн. Собр. Соч. Т.18, стр.345.</w:t>
      </w:r>
    </w:p>
    <w:p>
      <w:pPr>
        <w:pStyle w:val="21"/>
        <w:ind w:left="708" w:firstLine="708"/>
        <w:rPr/>
      </w:pPr>
      <w:r>
        <w:rPr/>
      </w:r>
    </w:p>
    <w:p>
      <w:pPr>
        <w:pStyle w:val="21"/>
        <w:ind w:left="708" w:firstLine="708"/>
        <w:rPr>
          <w:i w:val="false"/>
          <w:i w:val="false"/>
        </w:rPr>
      </w:pPr>
      <w:r>
        <w:rPr>
          <w:i w:val="false"/>
        </w:rPr>
        <w:t>«Сознание человека не только отрицает объективный мир, но и творит его».</w:t>
      </w:r>
    </w:p>
    <w:p>
      <w:pPr>
        <w:pStyle w:val="21"/>
        <w:ind w:left="708" w:firstLine="708"/>
        <w:rPr/>
      </w:pPr>
      <w:r>
        <w:rPr/>
        <w:t>Ленин В.И. Философские тетради. Полн. Собр. Соч. т. 29, стр.194.</w:t>
      </w:r>
    </w:p>
    <w:p>
      <w:pPr>
        <w:pStyle w:val="21"/>
        <w:ind w:left="708" w:firstLine="708"/>
        <w:rPr/>
      </w:pPr>
      <w:r>
        <w:rPr/>
      </w:r>
    </w:p>
    <w:p>
      <w:pPr>
        <w:pStyle w:val="21"/>
        <w:ind w:left="708" w:firstLine="708"/>
        <w:rPr>
          <w:b/>
          <w:b/>
          <w:i w:val="false"/>
          <w:i w:val="false"/>
        </w:rPr>
      </w:pPr>
      <w:r>
        <w:rPr>
          <w:b/>
          <w:i w:val="false"/>
        </w:rPr>
        <w:t>Тема 16. Современный философский иррационализм.</w:t>
      </w:r>
    </w:p>
    <w:p>
      <w:pPr>
        <w:pStyle w:val="21"/>
        <w:ind w:left="708" w:firstLine="708"/>
        <w:rPr/>
      </w:pPr>
      <w:r>
        <w:rPr>
          <w:i w:val="false"/>
        </w:rPr>
        <w:t xml:space="preserve">«Если наша личность плоха, то испытываемые нами наслаждения уподобляются ценному вину, вкушаемому человеком у которого во рту остался вкус желчи. Поэтому и в счастье, и в горе, исключая разве случаи тяжёлых бед, то, что случается с человеком в жизни, менее важно, чем то, </w:t>
      </w:r>
      <w:r>
        <w:rPr/>
        <w:t xml:space="preserve">как </w:t>
      </w:r>
      <w:r>
        <w:rPr>
          <w:i w:val="false"/>
        </w:rPr>
        <w:t>он воспринимает эти события – т.е. каковы способы и степень его восприимчивости во всех отношениях. То, что мы имеем в себе – наша личность и подлинная ценность её, является единственным непосредственным фактором нашего счастья и довольства; все остальные факторы влияют лишь косвенно, и действие их может быть парализовано, тогда как личность –проявляет своё влияние всегда. Потому-то зависть к личным достоинствам – самая непримиримая и скрывается особенно тщательно. Лишь свойства сознания пребывают неизменными и непреложными, только индивидуальность действует постоянно, непрерывно, более или менее сильно в различные моменты, тогда как всё остальное проявляет своё влияние временами, случайно, и к тому же само подвержено  изменениям и гибели…Вот почему мы переносим свалившееся на нас извне несчастие с большей покорностью, чем проишедшее по нашей вине: судьба может измениться, личные же наши свойства никогда».</w:t>
      </w:r>
    </w:p>
    <w:p>
      <w:pPr>
        <w:pStyle w:val="21"/>
        <w:ind w:left="708" w:firstLine="708"/>
        <w:rPr/>
      </w:pPr>
      <w:r>
        <w:rPr/>
        <w:t>Шопенгауэр А. Афоризмы житейской мудрости. М.,1989, стр.24.</w:t>
      </w:r>
    </w:p>
    <w:p>
      <w:pPr>
        <w:pStyle w:val="21"/>
        <w:ind w:left="708" w:firstLine="708"/>
        <w:rPr/>
      </w:pPr>
      <w:r>
        <w:rPr/>
      </w:r>
    </w:p>
    <w:p>
      <w:pPr>
        <w:pStyle w:val="21"/>
        <w:ind w:left="708" w:firstLine="708"/>
        <w:rPr/>
      </w:pPr>
      <w:r>
        <w:rPr>
          <w:i w:val="false"/>
        </w:rPr>
        <w:t xml:space="preserve">«Например, вот главное положение старых времён: нравственность – не что иное (или не </w:t>
      </w:r>
      <w:r>
        <w:rPr/>
        <w:t>более),</w:t>
      </w:r>
      <w:r>
        <w:rPr>
          <w:i w:val="false"/>
        </w:rPr>
        <w:t xml:space="preserve"> как подчинение обычаям, каковы бы они ни были; обычаи – традиционный способ действий. В тех случаях, где традиция не повелевает, нет нравственности; и чем меньше определяется жизнь традициями, тем меньше становится круг нравственности. Свободный человек безнравствен, потому что во всем он хочет зависеть от себя, а не от традиции. Во всех первобытных состояниях человечества слово «порочный» было равнозначаще слову «индивидуальный», «свободный», «независимый». Если совершалось какое-нибудь действие не потому, что </w:t>
      </w:r>
      <w:r>
        <w:rPr/>
        <w:t>так</w:t>
      </w:r>
      <w:r>
        <w:rPr>
          <w:i w:val="false"/>
        </w:rPr>
        <w:t xml:space="preserve"> повелевала традиция, а в силу других мотивов (например, ради индивидуальной пользы), такое действие  считалось безнравственным; так оно и понималось даже самим его совершителем: ибо оно совершено  с нарушением традиции».</w:t>
      </w:r>
    </w:p>
    <w:p>
      <w:pPr>
        <w:pStyle w:val="21"/>
        <w:ind w:left="708" w:firstLine="708"/>
        <w:rPr/>
      </w:pPr>
      <w:r>
        <w:rPr/>
        <w:t>Ницше. Утренняя заря.Свердловск. 1991, стр.9.</w:t>
      </w:r>
    </w:p>
    <w:p>
      <w:pPr>
        <w:pStyle w:val="21"/>
        <w:ind w:left="708" w:firstLine="708"/>
        <w:rPr/>
      </w:pPr>
      <w:r>
        <w:rPr/>
      </w:r>
    </w:p>
    <w:p>
      <w:pPr>
        <w:pStyle w:val="21"/>
        <w:ind w:left="708" w:firstLine="708"/>
        <w:rPr/>
      </w:pPr>
      <w:r>
        <w:rPr>
          <w:i w:val="false"/>
        </w:rPr>
        <w:t>«Человеческая культура – я имею в виду всё то, в чём человеческая жизнь возвысилась над своими биологическими обстоятельствами и чем она отличается от жизни животных, причём я пренебрегаю различением между культурой и цивилизацией, -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ё блага для удовлетворения человеческих потребностей, а во-вторых, все институты, необходимые для упорядочения человеческих взаимоотношений и особенно – для дележа добываемых благ. Оба эти направления культуры связаны между собой, во-первых, поскольку на взаимоотношения людей оказывает глубокое влияние мера удовлетворения влечений, дозволяе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суальным объектом, а в – третьих, поскольку каждый отдельный индивид виртуально является врагом культуры, которая тем не менее должна оставаться делом всего человеческого коллектива. 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ё ин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 враждебных побуждений людей все то, что  служит покорению природы и производству благ. Создания человека легко разрушимы, а наука и техника, построенные им, могут быть применены и для его уничтожения».</w:t>
      </w:r>
    </w:p>
    <w:p>
      <w:pPr>
        <w:pStyle w:val="21"/>
        <w:ind w:left="708" w:firstLine="708"/>
        <w:rPr/>
      </w:pPr>
      <w:r>
        <w:rPr/>
        <w:t>Фрейд З. Будущее одной иллюзии.//Сумерки богов. М.,1989, стр.95-96.</w:t>
      </w:r>
    </w:p>
    <w:p>
      <w:pPr>
        <w:pStyle w:val="21"/>
        <w:ind w:left="708" w:firstLine="708"/>
        <w:rPr/>
      </w:pPr>
      <w:r>
        <w:rPr/>
      </w:r>
    </w:p>
    <w:p>
      <w:pPr>
        <w:pStyle w:val="21"/>
        <w:ind w:left="708" w:firstLine="708"/>
        <w:rPr/>
      </w:pPr>
      <w:r>
        <w:rPr>
          <w:i w:val="false"/>
        </w:rPr>
        <w:t xml:space="preserve">«Нас занимает другой вопрос: если мы отвергаем метафизику в качестве школьной дисциплины, то на каком основании, или же в каком смысле мы сохраняем в то же время само название «метафизика». Мы искали ответ на этот вопрос в истории слова. Что это дало? Мы познакомились с двумя значениями: первоначальным техническим и позднейшим содержательным. Первое нам, очевидно, больше не понадобится. Когда мы говорим: философия это метафизическое вопрошание, - мы берём «метафизику» во втором содержательном смысле. Когда мы называем «первую философию» метафизикой, мы, стало быть, берём метафизику не только как простое название, а как слово,  выражающее суть самого философствования. Всё вроде бы в лучшем виде: мы придерживаемся традиции. Но в этом-то примыкании к традиции и кроется настоящая трудность. Разве содержательное значение метафизики создано на основе реального понимания «первой философии» и получено в результате её интерпретации? Разве не </w:t>
      </w:r>
      <w:r>
        <w:rPr/>
        <w:t xml:space="preserve">наоборот, </w:t>
      </w:r>
      <w:r>
        <w:rPr>
          <w:i w:val="false"/>
        </w:rPr>
        <w:t xml:space="preserve">«первая философия» была понята сообразно довольно-таки случайному истолкованию метафизики? Так оно и есть. Развертывание второго значения метафизики показало нам, что выражение «метафизика» содержательно было понято как познание  сверхчувственного. В этом смысле название «метафизика» и сохранилось в традиции, но именно в этом значении её нам и непозволительно понимать. Перед нами встаёт скорее уж обратная задача: </w:t>
      </w:r>
      <w:r>
        <w:rPr/>
        <w:t xml:space="preserve">впервые отыскать значение уже существующего названия, исходя из первичного разумения «первой философии». </w:t>
      </w:r>
      <w:r>
        <w:rPr>
          <w:i w:val="false"/>
        </w:rPr>
        <w:t xml:space="preserve">Словом, не «первую философию» нужно толковать, исходя из метафизики, а, наоборот, </w:t>
      </w:r>
      <w:r>
        <w:rPr/>
        <w:t>выражение «метафизика» следует оправдывать путём глубинной интерпретации того, что происходит в «первой философии» Аристотеля.»</w:t>
      </w:r>
    </w:p>
    <w:p>
      <w:pPr>
        <w:pStyle w:val="21"/>
        <w:ind w:left="708" w:firstLine="708"/>
        <w:rPr/>
      </w:pPr>
      <w:r>
        <w:rPr/>
        <w:t>Хайдеггер М. Основные понятия метафизики.// «Вопросы философии», 1989,№9, стр.145-146.</w:t>
      </w:r>
    </w:p>
    <w:p>
      <w:pPr>
        <w:pStyle w:val="21"/>
        <w:ind w:left="708" w:firstLine="708"/>
        <w:rPr/>
      </w:pPr>
      <w:r>
        <w:rPr/>
      </w:r>
    </w:p>
    <w:p>
      <w:pPr>
        <w:pStyle w:val="21"/>
        <w:ind w:left="708" w:firstLine="708"/>
        <w:rPr/>
      </w:pPr>
      <w:r>
        <w:rPr>
          <w:i w:val="false"/>
        </w:rPr>
        <w:t>«…По появлении человека среди бытия, его «облекающего», открывается мир. Но исходный и существенный момент этого появления – отрицание. Так мы добрались до первого рубежа нашего исследования: человек есть бытие, благодаря которому возникает ничто. Но вслед за этим ответом тотчас возникает другой вопрос: что такое человек в его бытии, если через человека в бытие приходит ничто? Бытие может продолжать лишь бытие, и если человек включён в этот процесс порождения, выйти из него он может, лишь выходя за пределы бытия. Коль скоро человек способен вопрошать об этом процессе, то есть ставить его под вопрос, предполагается, что он может обозревать его как совокупность, то есть выводить самого себя за пределы бытия, ослабляя вместе с тем структуру бытия. Однако человеческой реальности не дано нигилировать (</w:t>
      </w:r>
      <w:r>
        <w:rPr>
          <w:i w:val="false"/>
          <w:lang w:val="en-US"/>
        </w:rPr>
        <w:t>n^eantir</w:t>
      </w:r>
      <w:r>
        <w:rPr>
          <w:i w:val="false"/>
        </w:rPr>
        <w:t>) массу бытия, ей предстоящего, пусть даже временно. Человеческой реальности дано лишь видоизменять своё отношение с этим бытием. Для неё выключить из обращения то или иное существование – значит выключить саму себя из обращения по отношению к этому  существующему. В таком случае оно выскальзывает из существующего, становится для него недосягаемой, не зависимой от его воздействий, она отступила по ту сторону ничто. Декарт, вслед за стоиками, назвал эту способность человека – способность выделять ничто, его обособляющее, - свободой. Но «свобода» пока только слово. Если мы хотим проникнуть в проблему дальше, нельзя удовлетвориться этим ответом, теперь следует задаться вопросом: что такое свобода человека, если путём её порождается ничто?..»</w:t>
      </w:r>
    </w:p>
    <w:p>
      <w:pPr>
        <w:pStyle w:val="21"/>
        <w:ind w:left="708" w:firstLine="708"/>
        <w:rPr/>
      </w:pPr>
      <w:r>
        <w:rPr/>
        <w:t>Сартр Ж.-П. Бытие и ничто (Извлечения) // Человек и его ценности. Ч.1. М.,1988.,стр.98-99.</w:t>
      </w:r>
    </w:p>
    <w:p>
      <w:pPr>
        <w:pStyle w:val="21"/>
        <w:ind w:left="708" w:firstLine="708"/>
        <w:rPr/>
      </w:pPr>
      <w:r>
        <w:rPr/>
      </w:r>
    </w:p>
    <w:p>
      <w:pPr>
        <w:pStyle w:val="21"/>
        <w:ind w:left="708" w:firstLine="708"/>
        <w:rPr>
          <w:b/>
          <w:b/>
          <w:i w:val="false"/>
          <w:i w:val="false"/>
        </w:rPr>
      </w:pPr>
      <w:r>
        <w:rPr>
          <w:b/>
          <w:i w:val="false"/>
        </w:rPr>
        <w:t>Тема 17. Современная западная философия.</w:t>
      </w:r>
    </w:p>
    <w:p>
      <w:pPr>
        <w:pStyle w:val="21"/>
        <w:ind w:left="708" w:firstLine="708"/>
        <w:rPr/>
      </w:pPr>
      <w:r>
        <w:rPr>
          <w:i w:val="false"/>
        </w:rPr>
        <w:t>«Я сказал. Что разум есть форма или мера – или непосредственное правило, - человеческих действований. Но только Бог есть мера мерящая, не будучи ни в какой степени мерой измеряемой. Человеческий разум, дабы измерять человеческие действования, нуждается в том, чтобы самому быть измеренным. Но в какой мере может быть измерен разум? Тем идеальным распорядком, укорененным в человеческой природе и в её сущностных целях, который Антигона именует неписаными законами и который философы называют естественным законом. Я не намерен входить здесь в дискуссию о естественном законе; я хотел бы только настаивать на том факте, что естественный закон известен людям не через концептуальное и рациональное знание, но через склонность или врождённость, иначе говоря, через тот род знания, в котором суждение  интеллекта сообразуется со склонностями, существующими в субъекте.  И это естественное знание естественного закона  развивалось с первых веков человечества, медленно и непрерывно, через бесконечное множество случайностей, и оно до сих пор продолжает развиваться».</w:t>
      </w:r>
    </w:p>
    <w:p>
      <w:pPr>
        <w:pStyle w:val="21"/>
        <w:ind w:left="708" w:firstLine="708"/>
        <w:rPr/>
      </w:pPr>
      <w:r>
        <w:rPr/>
        <w:t>Маритен Ж. Самосознание европейской культуры ХХ века. М.,1991., стр.175-176.</w:t>
      </w:r>
    </w:p>
    <w:p>
      <w:pPr>
        <w:pStyle w:val="21"/>
        <w:ind w:left="708" w:firstLine="708"/>
        <w:rPr/>
      </w:pPr>
      <w:r>
        <w:rPr/>
      </w:r>
    </w:p>
    <w:p>
      <w:pPr>
        <w:pStyle w:val="21"/>
        <w:ind w:left="708" w:firstLine="708"/>
        <w:rPr/>
      </w:pPr>
      <w:r>
        <w:rPr>
          <w:i w:val="false"/>
        </w:rPr>
        <w:t>«…структура современного общества воздействует на человека  одновременно в двух направлениях: он всё более независим, уверен в себе, критичен, но и всё более одинок, изолирован и запуган. Понимание всей проблемы свободы зиждется на способности видеть обе стороны этого процесса; рассматривая одну из них, не забывать о второй.</w:t>
      </w:r>
    </w:p>
    <w:p>
      <w:pPr>
        <w:pStyle w:val="21"/>
        <w:ind w:left="708" w:firstLine="708"/>
        <w:rPr/>
      </w:pPr>
      <w:r>
        <w:rPr>
          <w:i w:val="false"/>
        </w:rPr>
        <w:t xml:space="preserve">Это трудно, потому что обычно мы мыслим не диалектически и склонны сомневаться в том, что одна и та же причина может одновременно вызвать два противоположных следствия. Кроме того, негативную сторону свободы – бремя, которое она представляет собой для человека, - вообще трудно осознать; особенно тем, кто всем сердцем стоит за свободу. Происходит это потому, что в борьбе за свободу внимание всегда было сконцентрировано на ликвидации </w:t>
      </w:r>
      <w:r>
        <w:rPr/>
        <w:t>старых</w:t>
      </w:r>
      <w:r>
        <w:rPr>
          <w:i w:val="false"/>
        </w:rPr>
        <w:t xml:space="preserve"> форм власти и принуждения; в результате естественно появление такого чувства, что чем больше традиционных форм принуждения  уничтожено, тем свободнее  стал человек. При этом мы не в состоянии увидеть, что, хотя человек избавился от многих старых врагов свободы,  в то же время появились новые враги; причём этими врагами становятся не столько разного рода внешние препоны, сколько внутренние факторы, блокирующие полную реализацию свободы личности. Мы полагаем, например, что свобода вероисповедания – это одна из решающих побед свободы. Но при этом не осознаём, что, хотя это на самом деле победа над теми силами церкви и государства, которые не позволяли человеку исповедовать религию в соответствии с его  убеждениями, современный человек в значительной степени вообще утратил способность верить во что бы то ни было,  не доказуемое методами точных наук. Или возьмем другой пример. Мы полагаем, что свобода слова – это последний шаг в победном шествии свободы. Но забываем при этом, что, хотя свобода слова действительно является важной победой над</w:t>
      </w:r>
      <w:r>
        <w:rPr/>
        <w:t xml:space="preserve"> старыми</w:t>
      </w:r>
      <w:r>
        <w:rPr>
          <w:i w:val="false"/>
        </w:rPr>
        <w:t xml:space="preserve"> ограничениями, современный человек находится в таком положении, когда многое из того, что «он» говорит и думает, думают и говорят все остальные. Пока человек не приобрёл способности мыслить оригинально, то есть самостоятельно, не имеет смысла требовать, чтобы никто не мешал выражению его  мыслей. Или ещё: мы гордимся тем, что в своём образе жизни человек теперь  не зависит от внешних властей, уже не диктующих ему, что делать и чего не делать. Но не замечаем роли таких анонимных авторитетов, как общественное мнение и «здравый смысл», которые так сильны именно потому, что мы готовы вести себя в соответствии с ожиданиями остальных, что мы внутренне боимся как-то отличиться от них.</w:t>
      </w:r>
    </w:p>
    <w:p>
      <w:pPr>
        <w:pStyle w:val="21"/>
        <w:ind w:left="708" w:firstLine="708"/>
        <w:rPr/>
      </w:pPr>
      <w:r>
        <w:rPr>
          <w:i w:val="false"/>
        </w:rPr>
        <w:t xml:space="preserve">Иными словами, мы зачарованы ростом свободы от сил, </w:t>
      </w:r>
      <w:r>
        <w:rPr/>
        <w:t xml:space="preserve">внешних </w:t>
      </w:r>
      <w:r>
        <w:rPr>
          <w:i w:val="false"/>
        </w:rPr>
        <w:t xml:space="preserve">по отношению к нам, и, как слепые, не видим тех </w:t>
      </w:r>
      <w:r>
        <w:rPr/>
        <w:t xml:space="preserve">внутренних </w:t>
      </w:r>
      <w:r>
        <w:rPr>
          <w:i w:val="false"/>
        </w:rPr>
        <w:t xml:space="preserve">препон, принуждений и страхов, которые готовы лишить всякого смысла все победы, одержанные свободой над  традиционными её врагами. В результате мы склонны считать, что проблема свободы состоит исключительно в том, чтобы обеспечить </w:t>
      </w:r>
      <w:r>
        <w:rPr/>
        <w:t>ещё больше</w:t>
      </w:r>
      <w:r>
        <w:rPr>
          <w:i w:val="false"/>
        </w:rPr>
        <w:t xml:space="preserve"> той самой свободы, которая уже получена нами в период Новой истории; мы полагаем, что защита свободы от тех сил, которые на неё покушаются, - это единственное, что необходимо. Мы забываем, что проблема свободы является не только количественной, но и качественной».</w:t>
      </w:r>
    </w:p>
    <w:p>
      <w:pPr>
        <w:pStyle w:val="21"/>
        <w:ind w:left="708" w:firstLine="708"/>
        <w:rPr/>
      </w:pPr>
      <w:r>
        <w:rPr/>
        <w:t>Фромм Э. Бегство от свободы. М.,1990, стр.94-96.</w:t>
      </w:r>
    </w:p>
    <w:p>
      <w:pPr>
        <w:pStyle w:val="21"/>
        <w:ind w:left="708" w:firstLine="708"/>
        <w:rPr/>
      </w:pPr>
      <w:r>
        <w:rPr/>
      </w:r>
    </w:p>
    <w:p>
      <w:pPr>
        <w:pStyle w:val="21"/>
        <w:ind w:left="708" w:firstLine="708"/>
        <w:rPr/>
      </w:pPr>
      <w:r>
        <w:rPr>
          <w:i w:val="false"/>
        </w:rPr>
        <w:t xml:space="preserve">«Обладание относится к </w:t>
      </w:r>
      <w:r>
        <w:rPr/>
        <w:t>вещам,</w:t>
      </w:r>
      <w:r>
        <w:rPr>
          <w:i w:val="false"/>
        </w:rPr>
        <w:t xml:space="preserve"> а вещи стабильны и </w:t>
      </w:r>
      <w:r>
        <w:rPr/>
        <w:t>поддаются описанию.</w:t>
      </w:r>
      <w:r>
        <w:rPr>
          <w:i w:val="false"/>
        </w:rPr>
        <w:t xml:space="preserve"> Бытие же относится к </w:t>
      </w:r>
      <w:r>
        <w:rPr/>
        <w:t xml:space="preserve">опыту, </w:t>
      </w:r>
      <w:r>
        <w:rPr>
          <w:i w:val="false"/>
        </w:rPr>
        <w:t xml:space="preserve">а человеческий опыт в принципе невозможно описать. Полностью поддаются описанию лишь наша </w:t>
      </w:r>
      <w:r>
        <w:rPr>
          <w:i w:val="false"/>
          <w:lang w:val="en-US"/>
        </w:rPr>
        <w:t>persona</w:t>
      </w:r>
      <w:r>
        <w:rPr>
          <w:i w:val="false"/>
        </w:rPr>
        <w:t xml:space="preserve"> – маска, которую носит каждый из нас, «я», которое мы представляем, - ибо эта </w:t>
      </w:r>
      <w:r>
        <w:rPr>
          <w:i w:val="false"/>
          <w:lang w:val="en-US"/>
        </w:rPr>
        <w:t xml:space="preserve">persona </w:t>
      </w:r>
      <w:r>
        <w:rPr>
          <w:i w:val="false"/>
        </w:rPr>
        <w:t>есть вещь. Напротив, живое человеческое существо – не некий мертвый, застывший образ и потому не может быть описано как вещь. Фактически живое человеческое существо вообще невозможно описать».</w:t>
      </w:r>
    </w:p>
    <w:p>
      <w:pPr>
        <w:pStyle w:val="21"/>
        <w:ind w:left="708" w:firstLine="708"/>
        <w:rPr/>
      </w:pPr>
      <w:r>
        <w:rPr/>
        <w:t>Фромм Э. Иметь или быть? М., 1990., стр.93.</w:t>
      </w:r>
    </w:p>
    <w:p>
      <w:pPr>
        <w:pStyle w:val="21"/>
        <w:ind w:left="708" w:firstLine="708"/>
        <w:rPr/>
      </w:pPr>
      <w:r>
        <w:rPr/>
      </w:r>
    </w:p>
    <w:p>
      <w:pPr>
        <w:pStyle w:val="21"/>
        <w:ind w:left="708" w:firstLine="708"/>
        <w:rPr/>
      </w:pPr>
      <w:r>
        <w:rPr>
          <w:i w:val="false"/>
        </w:rPr>
        <w:t>«Отсюда следует, что тот, кто хочет понять текст, должен, спрашивая, обратиться к чему-то лежащему за сказанным. Он должен понять текст как ответ с точки зрения этого вопроса, ответом на который он является. Но обратившись к тому, что лежит за пределами сказанного, мы неизбежно выходим за эти пределы. Мы понимаем смысл текста лишь в том случае, если обретаем горизонт вопроса, который в качестве такового необходимым образом охватывает также и другие возможные ответы. И тогда смысл какого-либо предложения коррелирует с тем вопросом, ответом на который он является; это значит, однако, что он неизбежно выходит за пределы того, что, собственно, сказано в данном предложении. Логика наук о духе является, как показывает это рассуждение, логикой вопроса».</w:t>
      </w:r>
    </w:p>
    <w:p>
      <w:pPr>
        <w:pStyle w:val="21"/>
        <w:ind w:left="708" w:firstLine="708"/>
        <w:rPr/>
      </w:pPr>
      <w:r>
        <w:rPr/>
        <w:t>Гадамер Г.-Г. Истина и метод. М.,1988, стр.434.</w:t>
      </w:r>
    </w:p>
    <w:p>
      <w:pPr>
        <w:pStyle w:val="21"/>
        <w:ind w:left="708" w:firstLine="708"/>
        <w:rPr/>
      </w:pPr>
      <w:r>
        <w:rPr/>
      </w:r>
    </w:p>
    <w:p>
      <w:pPr>
        <w:pStyle w:val="21"/>
        <w:ind w:left="708" w:firstLine="708"/>
        <w:rPr/>
      </w:pPr>
      <w:r>
        <w:rPr>
          <w:i w:val="false"/>
        </w:rPr>
        <w:t>«С самого момента своего возникновения философия выступила с притязанием быть строгой наукой, и притом такой, которая удовлетворяла бы самым высоким теоретическим потребностям, и в этически и религиозном отношении делала бы возможной жизнь, управляемую чистыми нормами разума. Это притязание выступало то с большей, то с меньшей энергией, но никогда не исчезало. Не исчезало даже  и в такие времена, когда интересы и способности к чистой теории грозили исчезнуть, или когда религиозная сила стесняла свободу научного исследования.</w:t>
      </w:r>
    </w:p>
    <w:p>
      <w:pPr>
        <w:pStyle w:val="21"/>
        <w:ind w:left="708" w:firstLine="708"/>
        <w:rPr/>
      </w:pPr>
      <w:r>
        <w:rPr>
          <w:i w:val="false"/>
        </w:rPr>
        <w:t>Притязанию быть строгой наукой философия не могла удовлетворить ни в одну эпоху своего развития. Так обстоит дело и с последней эпохой, которая, сохраняя, при всём многообразии и противоположности философских направлений, единый в существенных чертах ход развития, продолжается от Возрождения до настоящего времени».</w:t>
      </w:r>
    </w:p>
    <w:p>
      <w:pPr>
        <w:pStyle w:val="21"/>
        <w:ind w:left="708" w:firstLine="708"/>
        <w:rPr/>
      </w:pPr>
      <w:r>
        <w:rPr/>
        <w:t>Гуссерль Э. Философия как строгая наука. // «Логос. Международный ежегодник по философии культуры». 1911, книга первая, М., «Мусагет»., стр.1.</w:t>
      </w:r>
    </w:p>
    <w:p>
      <w:pPr>
        <w:pStyle w:val="21"/>
        <w:ind w:left="708" w:firstLine="708"/>
        <w:rPr/>
      </w:pPr>
      <w:r>
        <w:rPr/>
      </w:r>
    </w:p>
    <w:p>
      <w:pPr>
        <w:pStyle w:val="21"/>
        <w:ind w:left="708" w:firstLine="708"/>
        <w:rPr/>
      </w:pPr>
      <w:r>
        <w:rPr>
          <w:i w:val="false"/>
        </w:rPr>
        <w:t>«Очень часто мы слышим  высказывания, будто та или иная форма тоталитаризма неизбежна. Многие из тех, кому в силу их ума и образования следует отвечать за то, что они говорят, утверждают, что избежать тоталитаризма невозможно. Они спрашивают нас: неужели мы настолько наивны, что полагаем, будто демократия может быть вечной; неужели мы не понимаем, что это всего лишь одна из исторически преходящих форм государственного устройства? Они заявляют,  что демократия в борьбе с тоталитаризмом вынуждена копировать его методы и потому сама становится тоталитарной. В других случаях они утверждают, что наша индустриальная система не может далее  функционировать, не применяя методов коллективистского планирования, и делают из этого вывод, что неизбежность коллективистской экономической системы влечёт за собой необходимость применения  тоталитарных форм организации общественной жизни…</w:t>
      </w:r>
    </w:p>
    <w:p>
      <w:pPr>
        <w:pStyle w:val="21"/>
        <w:ind w:left="708" w:firstLine="708"/>
        <w:rPr>
          <w:i w:val="false"/>
          <w:i w:val="false"/>
        </w:rPr>
      </w:pPr>
      <w:r>
        <w:rPr>
          <w:i w:val="false"/>
        </w:rPr>
        <w:t>Будущее зависит от нас, и над нами не довлеет никакая историческая необходимость».</w:t>
      </w:r>
    </w:p>
    <w:p>
      <w:pPr>
        <w:pStyle w:val="21"/>
        <w:ind w:left="708" w:firstLine="708"/>
        <w:rPr/>
      </w:pPr>
      <w:r>
        <w:rPr/>
        <w:t>Поппер К. Открытое общество и его враги. М.,1992, стр.30-31.</w:t>
      </w:r>
    </w:p>
    <w:p>
      <w:pPr>
        <w:pStyle w:val="21"/>
        <w:ind w:left="0" w:firstLine="708"/>
        <w:rPr/>
      </w:pPr>
      <w:r>
        <w:rPr/>
      </w:r>
    </w:p>
    <w:p>
      <w:pPr>
        <w:pStyle w:val="21"/>
        <w:ind w:left="0" w:firstLine="708"/>
        <w:rPr/>
      </w:pPr>
      <w:r>
        <w:rPr/>
      </w:r>
    </w:p>
    <w:p>
      <w:pPr>
        <w:pStyle w:val="21"/>
        <w:rPr/>
      </w:pPr>
      <w:r>
        <w:rPr/>
      </w:r>
    </w:p>
    <w:p>
      <w:pPr>
        <w:pStyle w:val="21"/>
        <w:ind w:left="0" w:firstLine="708"/>
        <w:rPr/>
      </w:pPr>
      <w:r>
        <w:rPr/>
      </w:r>
    </w:p>
    <w:p>
      <w:pPr>
        <w:pStyle w:val="21"/>
        <w:ind w:left="0" w:firstLine="708"/>
        <w:rPr/>
      </w:pPr>
      <w:r>
        <w:rPr/>
      </w:r>
    </w:p>
    <w:p>
      <w:pPr>
        <w:pStyle w:val="21"/>
        <w:ind w:left="0" w:firstLine="708"/>
        <w:rPr/>
      </w:pPr>
      <w:r>
        <w:rPr/>
      </w:r>
    </w:p>
    <w:p>
      <w:pPr>
        <w:pStyle w:val="21"/>
        <w:ind w:left="0" w:firstLine="708"/>
        <w:rPr>
          <w:b/>
          <w:b/>
          <w:i w:val="false"/>
          <w:i w:val="false"/>
        </w:rPr>
      </w:pPr>
      <w:r>
        <w:rPr>
          <w:b/>
          <w:i w:val="false"/>
        </w:rPr>
      </w:r>
    </w:p>
    <w:p>
      <w:pPr>
        <w:pStyle w:val="21"/>
        <w:ind w:left="0" w:firstLine="708"/>
        <w:rPr>
          <w:b/>
          <w:b/>
          <w:i w:val="false"/>
          <w:i w:val="false"/>
        </w:rPr>
      </w:pPr>
      <w:r>
        <w:rPr>
          <w:b/>
          <w:i w:val="false"/>
        </w:rPr>
      </w:r>
    </w:p>
    <w:p>
      <w:pPr>
        <w:pStyle w:val="21"/>
        <w:ind w:left="0" w:firstLine="708"/>
        <w:rPr>
          <w:i w:val="false"/>
          <w:i w:val="false"/>
        </w:rPr>
      </w:pPr>
      <w:r>
        <w:rPr>
          <w:i w:val="false"/>
        </w:rPr>
      </w:r>
    </w:p>
    <w:p>
      <w:pPr>
        <w:pStyle w:val="21"/>
        <w:ind w:left="0" w:firstLine="708"/>
        <w:rPr>
          <w:i w:val="false"/>
          <w:i w:val="false"/>
        </w:rPr>
      </w:pPr>
      <w:r>
        <w:rPr>
          <w:i w:val="false"/>
        </w:rPr>
      </w:r>
    </w:p>
    <w:p>
      <w:pPr>
        <w:pStyle w:val="21"/>
        <w:ind w:left="0" w:hanging="0"/>
        <w:rPr>
          <w:i w:val="false"/>
          <w:i w:val="false"/>
        </w:rPr>
      </w:pPr>
      <w:r>
        <w:rPr>
          <w:i w:val="false"/>
        </w:rPr>
      </w:r>
    </w:p>
    <w:p>
      <w:pPr>
        <w:pStyle w:val="21"/>
        <w:ind w:left="0" w:hanging="0"/>
        <w:rPr/>
      </w:pPr>
      <w:r>
        <w:rPr/>
      </w:r>
    </w:p>
    <w:p>
      <w:pPr>
        <w:pStyle w:val="21"/>
        <w:ind w:left="0" w:hanging="0"/>
        <w:rPr>
          <w:i w:val="false"/>
          <w:i w:val="false"/>
        </w:rPr>
      </w:pPr>
      <w:r>
        <w:rPr>
          <w:i w:val="false"/>
        </w:rPr>
        <w:tab/>
        <w:t xml:space="preserve"> </w:t>
      </w:r>
    </w:p>
    <w:p>
      <w:pPr>
        <w:pStyle w:val="21"/>
        <w:ind w:left="0" w:firstLine="708"/>
        <w:rPr>
          <w:i w:val="false"/>
          <w:i w:val="false"/>
        </w:rPr>
      </w:pPr>
      <w:r>
        <w:rPr>
          <w:i w:val="false"/>
        </w:rPr>
      </w:r>
    </w:p>
    <w:p>
      <w:pPr>
        <w:pStyle w:val="21"/>
        <w:ind w:left="0" w:firstLine="708"/>
        <w:rPr>
          <w:i w:val="false"/>
          <w:i w:val="false"/>
        </w:rPr>
      </w:pPr>
      <w:r>
        <w:rPr>
          <w:i w:val="false"/>
        </w:rPr>
      </w:r>
    </w:p>
    <w:p>
      <w:pPr>
        <w:pStyle w:val="21"/>
        <w:ind w:left="0" w:hanging="0"/>
        <w:rPr>
          <w:i w:val="false"/>
          <w:i w:val="false"/>
        </w:rPr>
      </w:pPr>
      <w:r>
        <w:rPr>
          <w:i w:val="false"/>
        </w:rPr>
        <w:tab/>
      </w:r>
    </w:p>
    <w:p>
      <w:pPr>
        <w:pStyle w:val="21"/>
        <w:ind w:left="0" w:firstLine="708"/>
        <w:rPr>
          <w:i w:val="false"/>
          <w:i w:val="false"/>
        </w:rPr>
      </w:pPr>
      <w:r>
        <w:rPr>
          <w:i w:val="false"/>
        </w:rPr>
      </w:r>
    </w:p>
    <w:p>
      <w:pPr>
        <w:pStyle w:val="21"/>
        <w:ind w:left="0" w:firstLine="708"/>
        <w:rPr/>
      </w:pPr>
      <w:r>
        <w:rPr/>
      </w:r>
    </w:p>
    <w:p>
      <w:pPr>
        <w:pStyle w:val="21"/>
        <w:ind w:left="0" w:firstLine="708"/>
        <w:rPr>
          <w:i w:val="false"/>
          <w:i w:val="false"/>
        </w:rPr>
      </w:pPr>
      <w:r>
        <w:rPr>
          <w:i w:val="false"/>
        </w:rPr>
      </w:r>
    </w:p>
    <w:p>
      <w:pPr>
        <w:pStyle w:val="21"/>
        <w:ind w:left="0" w:hanging="0"/>
        <w:rPr>
          <w:i w:val="false"/>
          <w:i w:val="false"/>
        </w:rPr>
      </w:pPr>
      <w:r>
        <w:rPr>
          <w:i w:val="false"/>
        </w:rPr>
      </w:r>
    </w:p>
    <w:p>
      <w:pPr>
        <w:pStyle w:val="21"/>
        <w:rPr>
          <w:i w:val="false"/>
          <w:i w:val="false"/>
          <w:lang w:val="en-US"/>
        </w:rPr>
      </w:pPr>
      <w:r>
        <w:rPr>
          <w:i w:val="false"/>
          <w:lang w:val="en-US"/>
        </w:rPr>
      </w:r>
    </w:p>
    <w:p>
      <w:pPr>
        <w:pStyle w:val="21"/>
        <w:rPr>
          <w:i w:val="false"/>
          <w:i w:val="false"/>
          <w:lang w:val="en-US"/>
        </w:rPr>
      </w:pPr>
      <w:r>
        <w:rPr>
          <w:i w:val="false"/>
          <w:lang w:val="en-US"/>
        </w:rPr>
      </w:r>
    </w:p>
    <w:p>
      <w:pPr>
        <w:pStyle w:val="21"/>
        <w:ind w:left="0" w:hanging="0"/>
        <w:rPr>
          <w:i w:val="false"/>
          <w:i w:val="false"/>
          <w:lang w:val="en-US"/>
        </w:rPr>
      </w:pPr>
      <w:r>
        <w:rPr>
          <w:i w:val="false"/>
          <w:lang w:val="en-US"/>
        </w:rPr>
        <w:tab/>
      </w:r>
    </w:p>
    <w:p>
      <w:pPr>
        <w:pStyle w:val="21"/>
        <w:rPr>
          <w:i w:val="false"/>
          <w:i w:val="false"/>
          <w:lang w:val="en-US"/>
        </w:rPr>
      </w:pPr>
      <w:r>
        <w:rPr>
          <w:i w:val="false"/>
          <w:lang w:val="en-US"/>
        </w:rPr>
      </w:r>
    </w:p>
    <w:p>
      <w:pPr>
        <w:pStyle w:val="21"/>
        <w:rPr>
          <w:i w:val="false"/>
          <w:i w:val="false"/>
          <w:lang w:val="en-US"/>
        </w:rPr>
      </w:pPr>
      <w:r>
        <w:rPr>
          <w:i w:val="false"/>
          <w:lang w:val="en-US"/>
        </w:rPr>
      </w:r>
    </w:p>
    <w:p>
      <w:pPr>
        <w:pStyle w:val="21"/>
        <w:ind w:left="0" w:hanging="0"/>
        <w:rPr>
          <w:i w:val="false"/>
          <w:i w:val="false"/>
          <w:lang w:val="en-US"/>
        </w:rPr>
      </w:pPr>
      <w:r>
        <w:rPr>
          <w:i w:val="false"/>
          <w:lang w:val="en-US"/>
        </w:rPr>
        <w:tab/>
      </w:r>
    </w:p>
    <w:p>
      <w:pPr>
        <w:pStyle w:val="21"/>
        <w:rPr>
          <w:i w:val="false"/>
          <w:i w:val="false"/>
          <w:lang w:val="en-US"/>
        </w:rPr>
      </w:pPr>
      <w:r>
        <w:rPr>
          <w:i w:val="false"/>
          <w:lang w:val="en-US"/>
        </w:rPr>
      </w:r>
    </w:p>
    <w:p>
      <w:pPr>
        <w:pStyle w:val="21"/>
        <w:ind w:left="0" w:hanging="0"/>
        <w:rPr>
          <w:i w:val="false"/>
          <w:i w:val="false"/>
          <w:lang w:val="en-US"/>
        </w:rPr>
      </w:pPr>
      <w:r>
        <w:rPr>
          <w:i w:val="false"/>
          <w:lang w:val="en-US"/>
        </w:rPr>
      </w:r>
    </w:p>
    <w:p>
      <w:pPr>
        <w:pStyle w:val="21"/>
        <w:ind w:left="0" w:hanging="0"/>
        <w:rPr>
          <w:i w:val="false"/>
          <w:i w:val="false"/>
          <w:lang w:val="en-US"/>
        </w:rPr>
      </w:pPr>
      <w:r>
        <w:rPr>
          <w:i w:val="false"/>
          <w:lang w:val="en-US"/>
        </w:rPr>
      </w:r>
    </w:p>
    <w:p>
      <w:pPr>
        <w:pStyle w:val="21"/>
        <w:ind w:left="0" w:hanging="0"/>
        <w:rPr>
          <w:i w:val="false"/>
          <w:i w:val="false"/>
        </w:rPr>
      </w:pPr>
      <w:r>
        <w:rPr>
          <w:i w:val="false"/>
          <w:lang w:val="en-US"/>
        </w:rPr>
        <w:tab/>
      </w:r>
    </w:p>
    <w:p>
      <w:pPr>
        <w:pStyle w:val="21"/>
        <w:ind w:left="0" w:hanging="0"/>
        <w:rPr/>
      </w:pPr>
      <w:r>
        <w:rPr/>
        <w:tab/>
      </w:r>
    </w:p>
    <w:p>
      <w:pPr>
        <w:pStyle w:val="21"/>
        <w:ind w:left="0" w:hanging="0"/>
        <w:rPr>
          <w:i w:val="false"/>
          <w:i w:val="false"/>
        </w:rPr>
      </w:pPr>
      <w:r>
        <w:rPr>
          <w:i w:val="false"/>
        </w:rPr>
        <w:tab/>
      </w:r>
    </w:p>
    <w:p>
      <w:pPr>
        <w:pStyle w:val="21"/>
        <w:rPr>
          <w:i w:val="false"/>
          <w:i w:val="false"/>
        </w:rPr>
      </w:pPr>
      <w:r>
        <w:rPr>
          <w:i w:val="false"/>
        </w:rPr>
      </w:r>
    </w:p>
    <w:p>
      <w:pPr>
        <w:pStyle w:val="21"/>
        <w:rPr/>
      </w:pPr>
      <w:r>
        <w:rPr/>
      </w:r>
    </w:p>
    <w:p>
      <w:pPr>
        <w:pStyle w:val="21"/>
        <w:rPr/>
      </w:pPr>
      <w:r>
        <w:rPr/>
      </w:r>
    </w:p>
    <w:p>
      <w:pPr>
        <w:pStyle w:val="Normal"/>
        <w:ind w:left="2124" w:firstLine="6"/>
        <w:jc w:val="both"/>
        <w:rPr>
          <w:i/>
          <w:i/>
          <w:sz w:val="28"/>
        </w:rPr>
      </w:pPr>
      <w:r>
        <w:rPr>
          <w:i/>
          <w:sz w:val="28"/>
        </w:rPr>
      </w:r>
    </w:p>
    <w:p>
      <w:pPr>
        <w:pStyle w:val="Normal"/>
        <w:ind w:left="2124" w:firstLine="6"/>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ab/>
      </w:r>
    </w:p>
    <w:p>
      <w:pPr>
        <w:pStyle w:val="Normal"/>
        <w:jc w:val="both"/>
        <w:rPr>
          <w:b/>
          <w:b/>
          <w:sz w:val="28"/>
        </w:rPr>
      </w:pPr>
      <w:r>
        <w:rPr>
          <w:b/>
          <w:sz w:val="28"/>
        </w:rPr>
        <w:tab/>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708"/>
      <w:jc w:val="both"/>
      <w:outlineLvl w:val="5"/>
    </w:pPr>
    <w:rPr>
      <w:b/>
      <w:sz w:val="52"/>
    </w:rPr>
  </w:style>
  <w:style w:type="character" w:styleId="WW8Num1z0">
    <w:name w:val="WW8Num1z0"/>
    <w:qFormat/>
    <w:rPr>
      <w:b w:val="false"/>
      <w:i/>
    </w:rPr>
  </w:style>
  <w:style w:type="character" w:styleId="WW8Num2z0">
    <w:name w:val="WW8Num2z0"/>
    <w:qFormat/>
    <w:rPr>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2124" w:firstLine="6"/>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38:00Z</dcterms:created>
  <dc:creator>Гвоздицин Александр свет Геннадьевич</dc:creator>
  <dc:description/>
  <dc:language>en-US</dc:language>
  <cp:lastModifiedBy>FIL</cp:lastModifiedBy>
  <cp:lastPrinted>1999-02-04T01:05:00Z</cp:lastPrinted>
  <dcterms:modified xsi:type="dcterms:W3CDTF">2002-02-16T09:22:00Z</dcterms:modified>
  <cp:revision>77</cp:revision>
  <dc:subject/>
  <dc:title>	Россия как единство культур Запада и Востока. (Пошивайло Н.И.)</dc:title>
</cp:coreProperties>
</file>