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rPr/>
      </w:pPr>
      <w:r>
        <w:rPr/>
        <w:t xml:space="preserve">Круглый стол сайта </w:t>
      </w:r>
      <w:hyperlink r:id="rId2">
        <w:r>
          <w:rPr>
            <w:rStyle w:val="InternetLink"/>
          </w:rPr>
          <w:t>www.philkaf.narod.ru</w:t>
        </w:r>
      </w:hyperlink>
      <w:r>
        <w:rPr/>
        <w:t xml:space="preserve"> предлагает к обсуждению проблемную работу подготовленную Пошивайло Николаем Ивановичем. Это материалы посвящённые проблеме изменения форм общественного сознания в процессе формирования нового информационного общества. Замечания и предложение можно направлять по адресу </w:t>
      </w:r>
      <w:hyperlink r:id="rId3">
        <w:r>
          <w:rPr>
            <w:rStyle w:val="InternetLink"/>
          </w:rPr>
          <w:t>E-mail.Poshivaylo@Mirea.ru</w:t>
        </w:r>
      </w:hyperlink>
      <w:r>
        <w:rPr/>
        <w:t xml:space="preserve"> или </w:t>
      </w:r>
      <w:r>
        <w:rPr>
          <w:lang w:val="en-US"/>
        </w:rPr>
        <w:t>philkaf</w:t>
      </w:r>
      <w:r>
        <w:rPr/>
        <w:t>@</w:t>
      </w:r>
      <w:r>
        <w:rPr>
          <w:lang w:val="en-US"/>
        </w:rPr>
        <w:t>mail</w:t>
      </w:r>
      <w:r>
        <w:rPr/>
        <w:t>.</w:t>
      </w:r>
      <w:r>
        <w:rPr>
          <w:lang w:val="en-US"/>
        </w:rPr>
        <w:t>ru</w:t>
      </w:r>
    </w:p>
    <w:p>
      <w:pPr>
        <w:pStyle w:val="Heading1"/>
        <w:spacing w:before="0" w:after="0"/>
        <w:ind w:firstLine="720"/>
        <w:rPr/>
      </w:pPr>
      <w:r>
        <w:rPr/>
        <w:t>Мирософия.</w:t>
      </w:r>
    </w:p>
    <w:p>
      <w:pPr>
        <w:pStyle w:val="Heading1"/>
        <w:spacing w:before="0" w:after="0"/>
        <w:ind w:firstLine="720"/>
        <w:rPr/>
      </w:pPr>
      <w:r>
        <w:rPr/>
        <w:t>Введение.</w:t>
      </w:r>
    </w:p>
    <w:p>
      <w:pPr>
        <w:pStyle w:val="TextBodyIndent"/>
        <w:rPr/>
      </w:pPr>
      <w:r>
        <w:rPr/>
        <w:t>Существует много понятий и слов, использующих термин «софия» – мудрость. Под мирософией можно понимать мудрость, – содержанием которой является рассмотрение мира. Это не анализ того из чего (из каких составных частей) состоит мир, не изучение развития действительного мира или его идеологий. Это не наука о мире и положении человека в этом мире. Мирософия – мудрость мира. Рассмотрение мира не для человека, не для применения выводов на практике, а ради оптимального рассмотрения мира, рационального или сверхразумного познания, понимания мира ради него. Утилитарный смысл человека появляется в результате возможности его жизни в этом мире. В действительности разрушается как жизнь человека, так и возможность выживания природы, Космоса. А в этих условиях осознание подлинного значения и смысла человека имеет первостепенное значение для Космоса.</w:t>
      </w:r>
    </w:p>
    <w:p>
      <w:pPr>
        <w:pStyle w:val="Normal"/>
        <w:ind w:firstLine="720"/>
        <w:jc w:val="both"/>
        <w:rPr>
          <w:b/>
          <w:b/>
        </w:rPr>
      </w:pPr>
      <w:r>
        <w:rPr/>
        <w:t>В современном обществе фактически представлены формы развития нескольких, сосуществующих форм развития обществ. Довольно остро стоит вопрос сосуществования, взаимодействия и взаимообогащения различных национальных, религиозных, общественных форм развития. Информационная цивилизация развивается в сопряжении и на основе индустриальной и аграрно-индустриальной, множественных форм осуществления надежд и чаяний человека. Долгое время существовали различные идеи превалирования расовых, классовых, национальных, религиозных форм развития обществ. Считалось, что пролетарское или арийское происхождение человека наделяют его исключительными способностями и достоинствами. Можно считать, что эти представления есть трансформация идеи господства человека над животным миром, представленные в Библии.</w:t>
      </w:r>
      <w:r>
        <w:rPr>
          <w:rStyle w:val="FootnoteCharacters"/>
          <w:rStyle w:val="FootnoteAnchor"/>
          <w:rFonts w:eastAsia="Symbol" w:cs="Symbol" w:ascii="Symbol" w:hAnsi="Symbol"/>
        </w:rPr>
        <w:footnoteReference w:customMarkFollows="1" w:id="2"/>
        <w:t></w:t>
      </w:r>
      <w:r>
        <w:rPr/>
        <w:t xml:space="preserve">Однако в Библии, человек господствует над животными, земельными угодьями. Затем, подсознательно, господство и познание природы было распространено на познание общества. Длительное развитие человечества, привело к представлению о господстве человека над человеком, в основе которого, лежит представление о различиях в человеческих способностях. Информационная цивилизация обостряет вопросы формирования людей с выдающимися способностями и одновременно создаёт предпосылки формирования хороших способностей у всех людей с неиспорченной генетической информацией. Информационная цивилизация активизирует все стороны бытия человека и общества. Между тем, как традиционные представления ориентированы исключительно на научное познание, как общества, так и природы. Актуальным вопросом становится вопрос человеческого измерения формирования информационной цивилизации. Прежние формы идеологий, были направлены исключительно на научно-ориентированные (научный коммунизм), или идеологию нации, класса и т.д. Этому приходит конец. Построение информационной цивилизации требует опираться как на научные, рациональные, так и на иррациональные или ненаучные формы рассмотрения действительности. Рациональные подходы к рассмотрению действительности показали свою несостоятельность в силу того, что не учитывали моральные аспекты бытия человека, ценностные характеристики, установки самого человека. Всесторонность человека рационализм свёл к односторонности, к одноплоскостному человеку. Зло, проявляемое с благими целями, никуда его (человека) вообще - то не выводило. Представлять, что добро должно быть с большими кулаками – заблуждение. Информационная цивилизация, её возможности предполагают оптимальное развитие человека и общества. Идеология не отменяется, а включает всё богатство человеческой мысли, человеческих представлений в оптимальное развитие цивилизации, природы, Космоса. Рационализм потерпел поражение, как в философии, так и в идеологии вообще. Конечно, необходимо различать мистику и науку, но и то, и другое, есть человеческое рассмотрение действительности, а поэтому полностью включается в мирософию. История лишь в конечном пункте своего развития выявляет, что именно остаётся, а что безвозвратно теряется. Ряд понятий устаревает, а другие, выясняется, ведут к ложным выводам или к разрушению жизни общества. Поскольку потребности и способности людей проявляются как действительные опосредующие звенья между классами, трудовыми коллективами, постольку  рассмотрение потребностей и способностей позволяет рассматривать действительный механизм формирования класса, среднего класса, или нации, народа, касты, а значит и устойчивого развития всего общества. Речь идёт не столько о потребности качественно работать, сколько о формировании потребности самого общества в его устойчивом развитии и способах  саморегуляции общества. Выявление динамики взаимосвязи и взаимозависимости  потребностей, производства, потребления призвано способствовать как развитию способностей людей в интересах общества, так и более динамичному развитию производства и общества. </w:t>
      </w:r>
    </w:p>
    <w:p>
      <w:pPr>
        <w:pStyle w:val="Normal"/>
        <w:ind w:firstLine="720"/>
        <w:jc w:val="both"/>
        <w:rPr/>
      </w:pPr>
      <w:r>
        <w:rPr/>
        <w:t>Положение, хорошо разработанное в Библии, что ничего нет нового в мире и повторяемое во многих трудах, правильно. Оно отражает не факт неизменности существования мира, людей, природы, а факт нераздельности их существования: прошлого, настоящего и будущего. Более правильно было бы говорить об одновременности сосуществования всякой действительности. Конечно, природа изменяется, человек – тоже. Что же позволяет утверждать неизменность действительности? Многие мыслители соглашаются, что пространство 3-х мерно: высота, ширина, длина. Многие, соглашаются с тем, что существует взаимосвязь скорости, пространства и времени. Увеличение скорости движения материального тела ведёт к сжиманию пространства и стремлению к бесконечности времени. Наверное, можно допустить мысль, что нейтрино, бесконечно малая величина пространства существует вечно, именно потому, что перемещается с бесконечно большой скоростью. Это подтверждает предположение о существовании взаимосвязи пространства, движения и времени. Различные тела перемещаются с разной скоростью и имеют разное время существования. Каждое тело существует в своей системе координат. Одна инерциальная система перемещается относительно другой, образуется сосуществование разных инерциальных систем, т.е. тел, системы координат. Но тогда можно допустить мысль, что время не есть что-то постоянное и неизменное, а как всякий атрибут материи, зависит от неё, т.е. может сжиматься, растягиваться, останавливаться. Трёхмерность времени, допускает мысль о возможности перемещения, сосуществовании субъекта, сразу в нескольких временных  интервалах. Появляется возможность человека переместиться в прошлое и стать, буквально отцом самого себя. В то же время становится ясно, что человек – конечное, во времени, существо. Уже в этих предварительных рассуждениях допускаются, умышленно, логические ошибки: материя – понятие, время, движение, пространство – стороны реального существования действительности; материя – понятие гносеологическое, пространство, движение, время – понятия онтологические, сущностные. Предметы действительного мира имеют то общее, что определяется как понятие материя. Но предметы можно потрогать руками, а понятие ощущать нельзя, это абстракция, сторона идеального мира. Между тем мы обычно рассматриваем их как определённое единство. Человеческий мир есть единство идеального и предметного, материального мира. Все эти «несуразности» были бы невозможны, если бы мир развивался, так как описано в традиционных учебниках по физике и философии естествознания. Однако, в рамках мирософии возможно появление предположений объясняющих, увязывающих многие условия бытия человека и космоса находящиеся за пределами традиционной науки. Мирософия позволяет естественным путём, диалектически объединить Библию, Философию, Науку, Мифологию, Мистику, Теологию и Теософию.</w:t>
      </w:r>
    </w:p>
    <w:p>
      <w:pPr>
        <w:pStyle w:val="Normal"/>
        <w:ind w:firstLine="720"/>
        <w:jc w:val="both"/>
        <w:rPr/>
      </w:pPr>
      <w:r>
        <w:rPr/>
        <w:t>Природа меняется, а вместе с тем остаётся неизменной. Изменчивость природы лежит в основании факта «разбегания» галактик, более правильно было бы сказать наоборот, «разбегание» галактик есть основа развития, изменения природы. Действительное движение различных космических объектов образует Вселенную, а стало быть, и её систему координат. Если 3 точки в пространстве образуют пространственную систему координат, то 3 точки во времени, что образуют? Надо отметить и факт разноскоростного движения космических объектов, а значит и время протекающее на этих объектах разное. Именно это доказывает «вечность» Вселенной. Не существует «абсолютной» начальной или конечной точки движения. Всегда возникает вопрос: относительно чего? Скорость космических объектов относительно друг друга, но не относительно какой бы то ни было абсолютной точки. Итак, абсолютной точки просто не существует? Все точки пространства и времени сосуществуют? Но это противоречит взаимосвязи пространства, времени и движения. Или речь идёт о закономерностях разных систем координат? Но тогда надо признать существование бесконечного множества Вселенных или метагалактик в рамках единой Вселенной. Каждая Галактика развивается по своим собственным законам. Но тогда нелепо закономерности «нашей» системы координат, «нашей» Вселенной распространять на всю Вселенную. Время протекающее лишь в нашей Вселенной будет иным чем в других Галактиках и Метагалактиках, других Вселенных. Существует неявное заблуждение, что скорость света - постоянная, что время течёт из прошлого через настоящее в будущее. Возможно это правильно для нашей системы координат, но ложно для множества сосуществующих систем координат, где время иное, пространство другое, а скорость превышает или составляет меньшую величину чем скорость света в нашей системе координат. Нельзя игнорировать, что в «чёрных дырах» очевидны другие закономерности чем в нашем мире.</w:t>
      </w:r>
    </w:p>
    <w:p>
      <w:pPr>
        <w:pStyle w:val="Normal"/>
        <w:ind w:firstLine="720"/>
        <w:jc w:val="both"/>
        <w:rPr/>
      </w:pPr>
      <w:r>
        <w:rPr/>
        <w:t>Время тоже сосуществует. В нашей системе оно - одно, в другой, - оно протекает быстрее или медленнее, а возможно существуют системы, где время «остановилось» или «пятится назад»? Но, что это означает? Только то, что там природа не изменяется, находится в состоянии «абсолютного» покоя? Нет движения, нет времени, нет пространства, нет скорости перемещения тел? Означает ли это неизменность, постоянство, то неизменяемое состояние, о котором пишет Библия? Нет. Это состояние, о котором «не знает» Библия. Положение, что нет ничего нового в мире, отражает факт постоянного обновления мира. Состояние абсолютного покоя совершенно не рассматривается в мировоззрении людей и в Библии. Возможно «чёрные дыры» есть галактики, где время течёт вообще вспять?</w:t>
      </w:r>
    </w:p>
    <w:p>
      <w:pPr>
        <w:pStyle w:val="Normal"/>
        <w:ind w:firstLine="720"/>
        <w:jc w:val="both"/>
        <w:rPr/>
      </w:pPr>
      <w:r>
        <w:rPr/>
        <w:t>Скорость, совершенно очевидно, не может быть одинаковой у всех космических объектов. Кажется очевидным предположение, что скорость света не есть постоянная, а предел за рамками, которого нам просто неизвестно, что происходит. «Нашу Вселенную» постоянство скорости света отделяет от «другой и иной Вселенной». Совершенно очевидно, что скорость у всех космических объектов различна. Подобно этому и пространство и время, – различно. Время, «протекающее» в одной инерциальной системе, совершенно неповторимо по сравнению со временем, «протекающем»,  в другой инерциальной системе. Это, кажется очевидным, но оно в действительности – другое. Время, как сосуществование в пространстве, отличается от времени, как переходе из будущего в настоящее. Инерциальные системы, нам известные, предполагают время, как равномерное движение из прошлого, через настоящее в будущее. Но в рамках других инерциальных систем возможно существование других, вполне самостоятельных инерциальных систем, где время будет другим. Если на земле человек создаст машину образующую свою собственную инерциальную систему, то тем самым он, в рамках машины, будет подчиняться другому времени, а значит жить в другом времени. Если машина превзойдёт скорость света, то время, возможно, будет «течь» в обратную сторону? Находясь в машине человек, сможет перенестись в прошлое своей планеты? Помещаясь в земное время человек, заново, будет проживать все этапы эволюции Земли?</w:t>
      </w:r>
    </w:p>
    <w:p>
      <w:pPr>
        <w:pStyle w:val="Normal"/>
        <w:ind w:firstLine="720"/>
        <w:jc w:val="both"/>
        <w:rPr/>
      </w:pPr>
      <w:r>
        <w:rPr/>
        <w:t>Предположение возможности сосуществования разных цивилизаций на планете Земля покоится на возможности превышения скорости света? Следствие: «перенесение» людей более развитых цивилизаций в менее развитые; сосуществование людей разных цивилизаций в рамках одной планеты. В этом случае НЛО не есть «порождение»  космоса. Это наши более развитые соседи по планете, а возможно и наши дети, возможно давшие жизнь нашим далёким предкам. Сосуществование во времени, такой же реальный факт действительности, как и сосуществование в пространстве. Кажется, нет объяснения тому факту, что метание диска в древности появилось неизвестно как. А форма диска самая удобная, для создания машины представляющей инерциальную систему, способную перемещать человека не только из одной точки в другую, а из одного времени – в другое. Древние люди, конечно, не понимали логики отношений элементов машины и людей в ней. Они, истолковав, нашли применение форме диска. Возможно, перемещение во времени, сопровождалось и перемещением в пространстве. Это закрепилось в пространственных формах проявлений человека, но не имело рационального объяснения. Однако важность формы диска не ускользнула от внимательного древнего человека.</w:t>
      </w:r>
    </w:p>
    <w:p>
      <w:pPr>
        <w:pStyle w:val="Normal"/>
        <w:ind w:firstLine="720"/>
        <w:jc w:val="both"/>
        <w:rPr/>
      </w:pPr>
      <w:r>
        <w:rPr/>
        <w:t>Гераклит считал, что нельзя дважды войти в одну и ту же реку, так как текут новые воды. Процесс вхождения в воду сопровождается превращениями воды, реки и самого человека. Многие видели в этом прекрасную демонстрацию диалектики, т.е. учения о движении. Но все перечисленные элементы: вода, река и человек - составляют единство инерциальной системы Земли. В рамках этой системы Земля покоится. Вода, река и человек просто пространственные координаты на поверхности Земли. Между тем изменение человека, возрастание его разума не есть пространственная точка, а точка развития Земли, Космоса. И в то же время развития Земли и Космоса нет, а, следовательно, нет развития и человека. Что это значит?</w:t>
      </w:r>
    </w:p>
    <w:p>
      <w:pPr>
        <w:pStyle w:val="TextBodyIndent"/>
        <w:rPr/>
      </w:pPr>
      <w:r>
        <w:rPr/>
        <w:t>Бог - как седовласый старец, восседающий в Раю, мало, чем отличается от всякого языческого Бога. По большому счёту все современные мировые религии, национально-государственные религии и формы первобытных верований отличаются друг от друга как близнецы. Между ними не столько различий, сколько общих положений, а самое главное – общая идеология, общие представления, общие цели и задачи. Есть различия между иудаизмом и христианством, но само их существование подчиняется общим требованиям времени  их возникновения и существования. Между религиями больше общего, чем того, что их различает. Единство всех религий – религиозная идеология. Между мирософией, философией, теософией и т.д. бездна различий. Все религии это определённая система координат в рамках, в пределах которых развивается человек и человечество. Даже марксистский атеизм, в ленинской интерпретации, есть та же религия, а потому атеисты так азартно преследовали своих идейных противников – верующих. Но играли то они все, на одном поле. Между атеистом и верующим различий столько же, как между двумя икринками в банке с красной икрой.</w:t>
      </w:r>
    </w:p>
    <w:p>
      <w:pPr>
        <w:pStyle w:val="Normal"/>
        <w:ind w:firstLine="720"/>
        <w:jc w:val="both"/>
        <w:rPr/>
      </w:pPr>
      <w:r>
        <w:rPr/>
        <w:t xml:space="preserve">Мирософия не вера и не знание, а путь к их единству. Если каждая наука подчёркивает свою оригинальность, самостоятельность, то мирософия объединяет все науки, религии, мифологии и т.д. Философия есть путь к мудрости. Философы верят, что их наука изучает сущность всех явлений действительности, тот философский камень, который позволит всё. Вопрос только в том, что постоянно изменяемая действительность - это неравновесное развитие систем различных координат, а в этих условиях невозможно овладеть сущностью и любоваться ею всегда. Сущность всегда иная. Камень может лежать неподвижно относительно ряда предметов на поверхности земли. Сущность не есть покоящееся свойство, а потому, подобно камню не находится в состоянии покоя даже относительно небольшого количества предметов. Философская сущность, религиозная сущность, научная сущность (т.е. сущность научной теории), покоятся на представлении, вере и знании (т.е. на единых, частичных  основаниях). Мирософия рассматривает явления, учитывая веру (верования), представления и знания. Допускаются любые суждения, даже противоречащие друг другу и правилам формальной логики. </w:t>
      </w:r>
    </w:p>
    <w:p>
      <w:pPr>
        <w:pStyle w:val="Heading1"/>
        <w:spacing w:before="0" w:after="0"/>
        <w:ind w:firstLine="720"/>
        <w:rPr/>
      </w:pPr>
      <w:r>
        <w:rPr/>
        <w:t>Глава 1. Логика развития человеческих представлений.</w:t>
      </w:r>
    </w:p>
    <w:p>
      <w:pPr>
        <w:pStyle w:val="TextBodyIndent"/>
        <w:rPr/>
      </w:pPr>
      <w:r>
        <w:rPr/>
        <w:t>Действительность, как материальная, так и духовная (идеальная), более сложная, сама по себе, чем наши суждения о ней. Слова, к сожалению, не всегда способствуют пониманию того, что происходит. Иными словами, вербальное обозначение действительности не приводит к её пониманию, а уводит от действительности. Философы-материалисты и философы-идеалисты занимают противоположные позиции, но за пределами этой, данной противоположности, они – философы, а стало быть, едины, работают на едином поле исследования. Все различия философов развиваются в рамках одной инерциальной системы. Различия религий, теологов из того же разряда. Совершенно аналогично различие норм нравственности, политики, науки и тому подобное. Всё многообразие инерциальных систем, (а формы идеологий и образуют инерциальные системы представлений), за которыми стоят соответствующие представления, люди, преобразованный людьми мир являют собою неравновесное единство, которое развивается и в то же время покоится. Мирософия рассматривает единство всех состояний, как отражения, так и покоящееся свойство этих состояний. Можно, конечно, отмечать развитие, но можно найти и покоящееся состояние. Самое главное, что так называемый «прогресс» в ряде случаев не движение вперёд, развитие, а покоящееся состояние. Видимое противоречие подтверждается рядом открытий, в основе, которых лежит интуитивное познание. Можно даже сказать, что интуиция появляется у человека вдруг не потому, что человек подсознательно приходит к пониманию процесса, а потому, что человек всегда знал это. Можно предположить, что знание  никогда не покидало человека, но оно не всегда проявляется, а лишь в известных обстоятельствах. Платон думал, что душа припоминает свои прошлые переживания, прошлую действительность. Гораздо больше оснований полагать, что душа не просто воплощается в других людей, а существует идеальная матрица, по которой развивается вся (материальная и духовная) действительность. Можно предположить, что душа человека, «припадает» к «вечному» источнику, в котором идеально, содержится знание всего, что, было, есть и будет. «Абсолютная идея», «абсолютный дух», «мировой логос», «мировая душа», «Бог» – всё это разные имена этой идеальной матрицы, которая существует не где-то в пространственной локализации, а в самих материальных объектах составляющих действительный Космос. Как же душа человека приобщается к этой идеальной матрице? Человек любит наглядно и поучительно, всесторонним образом рассматривать действительность. В данном случае это невозможно. Произвольно, по своему желанию человек не способен заставить «путешествовать» свою душу. В сновидениях, до своего рождения человек имеет душу «способную» объединяться с «идеальной матрицей». Душа абстрактного человека составляет с «идеальной матрицей» единство, опредмечиваясь в человеке, душа получает возможность улучшаться, совершенствоваться. Именно ради этого человек приходит в материальный мир, конкретизируется. Люди полагают, что юридические законы нарушать нельзя, так как они опираются на право, а моральные законы, многие считают мнением людей, а потому их можно нарушать. Между тем, вечное существование души, есть следствие следования моральным установкам общества. Сами моральные установки общества и «мировой логос, дух, душа, Бог» есть одно и то же. Люди приходят в мир, чтобы его улучшить и это продляет жизнь души человека. Аморализм, нарушение всех законов разрушает «идеальную матрицу» ведёт к разрушению сферы воспроизводства душ, а значит и просто людей. Аморальное общество саморазрушается, не воспроизводится. Зла в России накопилось так много, что ещё вопрос, сможет ли сохраниться самовоспроизводство нации.</w:t>
      </w:r>
    </w:p>
    <w:p>
      <w:pPr>
        <w:pStyle w:val="Normal"/>
        <w:ind w:firstLine="720"/>
        <w:jc w:val="both"/>
        <w:rPr/>
      </w:pPr>
      <w:r>
        <w:rPr/>
        <w:t>К. Маркс любил доказывать, что человеку является решение его проблемы как бы в готовом виде, когда условия, предпосылки, обстоятельства, в которых эта проблема решается уже существуют. Это естественно: человек постоянно и непроизвольно рассматривает все обстоятельства, а потому наличие предпосылок позволяют найти мысленно, идеально недостающее звено всех событий, обстоятельств. Труднее объяснить ситуацию, когда решаемая задача объективно не присутствует перед мысленным взором человека, т.е. её (этой задачи) просто нет. Речь идёт не о наличии ряда недостающих звеньев в идеальном поле примеривания, где человек анализирует события как произвольно, так и непроизвольно (неосознанно). После Великой Отечественной войны перед Советскими учёными была поставлена задача создания атомного оружия. Существующие трудности предполагали, что эти недостающие цепочки по созданию оружия можно преодолеть. Это было сделано общими усилиями. Перед Циолковским не ставили задачи создания ракетного двигателя, Леонардо да Винчи сконструировал свой велосипед из дерева, хотя никаких объективных условий его создания не было. Действительно выдающиеся открытия делаются интуитивно, т.е. через объединение души человека и идеальной матрицы, по которой всё движется. Можно говорить о гениальности, но она тоже требует объяснения. Возможно, что если произведение скорости на массу тела будет превышать произведение скорости Земли на массу тела, то образуется своя, независимая инерциальная система. А возможно произведение массы тела на её скорость образуют свою инерциальную систему уже при небольшой скорости. В том случае, когда направление движения тела будет круговым, данная инерциальная система будет стремиться к невесомости, и на каком то этапе «воспарит» над землёй. «Левовращательное» и «правовращательное» направление движения при приближении к скорости света приведут к фактическому «омоложению» и «старению» организма, если его поместить в данную инерциальную систему, независимую от движения Земли. В то же время Земля будет независимо развиваться, а значит, организм помещённый в независимую от Земли инерциальную систему будет перемещаться во времени к прошлому или будущему Земли. Конечно, это простое предположение, но о нём человек «знает» всегда. В такой инерциальной системе будут действовать совсем другие законы, чем на Земле, а стало быть перемещаться можно со скоростью близкой к скорости света без всяких последствий для здоровья человека. Подобные предположения имплицитно присутствуют в сознании человека, не потому, что  перед человеком стоит или ставится задача, а в неосознанном виде. Существует предположение, что движущееся вокруг своей оси тело уменьшает свою массу и может двигаться, «парить» над Землёй. Об этом нельзя прочесть в книге, но это «знание», которым располагает человек с самого своего рождения. Может это «родовое знание» передающееся генетически? Нет. Даже знание, что огонь обжигает, приобретается человеком опытным путём. Этот пример показывает, что человек, как любая материальная система, приобщается к абсолютному знанию содержащемуся в идеальной матрице. Существует единство человека, идеальной матрицы и всего Космоса. Это то, что И. Кант называл «априорным знанием».Человек обладает внутренне ему присущим знанием, или предположениями, которые не носят характер проверенного знания, но которые всегда у человека имеются и могут актуализироваться в известных обстоятельствах. Можно предположить, что именно принцип движения независимых инерциальных систем лежит в основе движения «летающих тарелок». Просто «тарелка» представляет из себя два контура, между которыми с большой скоростью перемещается активный движитель, представляющий большую массу, например, ртуть. Если, по внешнему периметру «тарелки» в трубе, перемещать с большой скоростью достаточное количество ртути, то «тарелка» будет двигаться, причём не только в пространстве, но и во времени. Ртуть - активный движитель с большой массой, образует свою инерциальную систему, посредством которой возможно почти мгновенное перемещение в пространстве. При большом числе произведения массы ртути на скорость, становится возможным перемещение во времени. Подобными предположениями располагают очень многие люди и очень немногие их делают достоянием для других людей. В рамках существующих наук, существующего знания рассмотрение подобных представлений невозможно. Существуют логические трудности объяснения. Однако, собрав по крупицам подобные предположения и проверив их в виртуальной реальности, посредством компьютера, можно существенно обновить представления и знания человечества о действительном мире. Нет науки, которая реально способна заниматься подобными, очень важными проблемами для человечества. Этими представлениями может заниматься только мирософия. Надо думать, что в области познания общественных наук, медицине, сельском хозяйстве и т.д. подобных представлений ещё больше. Почему подобные идеи появляются у человека? Может ли человек полностью проявить себя в выбранном виде деятельности?</w:t>
      </w:r>
    </w:p>
    <w:p>
      <w:pPr>
        <w:pStyle w:val="Normal"/>
        <w:ind w:firstLine="720"/>
        <w:jc w:val="both"/>
        <w:rPr/>
      </w:pPr>
      <w:r>
        <w:rPr/>
        <w:t>Надо признать, что эти вопросы лежат за пределами традиционных научных дисциплин, традиционных форм идеологий. Теория познания, философия, мораль, политика, физика, космология и т. д.,  не занимаются рассмотрением вопросов подобной степени абстрактности. Науки не могут изучать всё, а существующие формы идеологии вообще ориентированы на конкретную область рассмотрения действительности. Политика не распространяется на физические закономерности, но разве не она в решающей степени влияет на познание физических закономерностей? Открытия в области кибернетики влияют на развитие экономики и даже создают предпосылки формирования информационной цивилизации. Однако нет науки, объединяющей столь разрозненные и противоречивые области познания и действительности. Вообще нет наук объединённых с практикой, которые своим предметом имели бы именно это объединение. Конечно, существует теоретическая и прикладная физика, но разве они могут рассматривать все аспекты жизнедеятельности человека и общества в физике? Очевидно, нет. Возникает вопрос формирования исходной, начальной клеточки мирософии. Необходимо связать аспекты, вопросы в которых сознательно используются выводы не только науки (естествознания), но и мифологии, религии, философии, экономики, политики и т.д. Необходимо связать знание и веру, представления и гипотезы, т.е. все формы отражение человеком действительности. Однако в рамках этого единства надо ясно представлять, что объединяется и с чем. Можно ли объединить химию с алхимией, космологию с астрологией, теософию с философией? Подобных попыток конечно не было. Однако сосуществуют в рамках философии идеалисты и материалисты уже более 2000 лет. Сама философия именно благодаря этому развивается. Как можно объединить знание и веру, логически непротиворечивое и логически противоречивое знание? Очевидно, наступило время и для подобных объединений. В действительности объединение в одной голове человека подобных противоречий дело довольно обычное и очень распространённое. Ведь материалистически рассуждающие физики часто были верующими людьми, а марксистско-ленинский атеизм был настолько догматизирован, что вполне мог быть принят за религию. Это факты, действительное поле, на котором можно построить не новую науку или новую идеологию, а их синтез.</w:t>
      </w:r>
    </w:p>
    <w:p>
      <w:pPr>
        <w:pStyle w:val="Normal"/>
        <w:ind w:firstLine="720"/>
        <w:jc w:val="both"/>
        <w:rPr/>
      </w:pPr>
      <w:r>
        <w:rPr/>
        <w:t>Человеку нет смысла развивать технологию, производство, если их использование приводит к его вырождению и депопуляции. Нет смысла в развитии национальной экономики отдельной страны, если существует угроза уничтожения человечества. Направить усилия на сохранение жизни на Земле, стать выше национальных интересов не задача для страны, мира, а конкретная программа для нации, класса, государства, человека. Если разразится ядерная война, то исчезнет человечество. Бессмысленно искать победителей в ней. Исчезновение человечества обратит вспять историю развития Космоса, исчезнет Бог – прекратится нормальное развитие идеальной матрицы Космоса. Конфликтные ситуации существуют для их разрешения нормальным, человеческим образом, без мировой катастрофы. Однако, как далеко до осознания этого факта. Это вопросы политики, экологии, экономики, социологии или технологии по изготовлению атомного оружия? Нет. Это вопросы мирософии.</w:t>
      </w:r>
    </w:p>
    <w:p>
      <w:pPr>
        <w:pStyle w:val="Normal"/>
        <w:numPr>
          <w:ilvl w:val="0"/>
          <w:numId w:val="0"/>
        </w:numPr>
        <w:ind w:firstLine="720"/>
        <w:jc w:val="both"/>
        <w:outlineLvl w:val="0"/>
        <w:rPr>
          <w:b/>
          <w:b/>
        </w:rPr>
      </w:pPr>
      <w:r>
        <w:rPr>
          <w:b/>
        </w:rPr>
        <w:t>Глава 2. Исходная клеточка мирософии.</w:t>
      </w:r>
    </w:p>
    <w:p>
      <w:pPr>
        <w:pStyle w:val="Normal"/>
        <w:ind w:firstLine="720"/>
        <w:jc w:val="both"/>
        <w:rPr/>
      </w:pPr>
      <w:r>
        <w:rPr/>
        <w:t>Первоначальной, исходной клеточкой мирософии может быть не идеальная матрица, по которой фактически развивается мир, не космология или теософия, а человек. Человек - единственное материальное тело, в котором воплощены стороны идеальной матрицы космоса, реальное проявление абсолютного духа, душа мира. Человек – постоянно саморазвивается, изменяет мир всесторонним образом. Человек – содержит все знания и заблуждения мира о действительности. Человек – может уничтожить или создать новые виды и формы действительности. Человек – единство знания и действительности идеальной матрицы, единственное существо проникающее в её сущность. Пришло время, когда те абсолютные эпитеты, которыми награждал человек Бога надо направить по отношению к самому человеку. Надо признать, что единственное существо в мире, которое может сотворить что-либо новое, - это человек. Однако надо сразу же оговориться, что речь идёт не о современном, действительном человеке, а о совокупном человеке как представителе рода человеческого. Человек не Бог, а часть его, или точнее элемент.</w:t>
      </w:r>
    </w:p>
    <w:p>
      <w:pPr>
        <w:pStyle w:val="Normal"/>
        <w:ind w:firstLine="720"/>
        <w:jc w:val="both"/>
        <w:rPr/>
      </w:pPr>
      <w:r>
        <w:rPr/>
        <w:t xml:space="preserve">Современный человек, это существо, запутавшееся в своих противоречиях, которое имеет очень большие мускулы и непропорционально маленький мозг. Это усугубляется тем, что непонимание того, что человек и человечество собою представляют в масштабах Космоса является всеобщим, а на государственном уровне - воинствующим. Речь не идёт о какой-то конкретной стране. Повсеместно представление о том, что человек и человечество представляют собою крайне тонкий слой «умной материи» отсутствует. Все ожидают проявления каких-то внеземных цивилизаций, Бога и т.д. Младенческие представления, что человека кто-то будет защищать, оберегать, что природа – мать, являются повсеместными. Этот убийственный младенческий лепет человечества показывает, что хотя человек порвал связь с лоном матери-природы, но находится в состоянии младенчества, а потому беззащитен и уязвим. Значимость человека осознаётся, признаётся, но как подойти к этой проблеме? Могущество человека совершенно неосознанно, а потому может быть направлено против человека и человечества. Человечество переживает дошкольный период своего развития. Ожидать, что человека будет за ручку вести Бог, -  нет основания. Отказаться от ненаучного знания, отказаться от представлений противоречащих логике, человек тоже не в состоянии. Из всех этих противоречий, чисто логически, синтеза получить нельзя. Человек есть результат развития человечества и исходный, начальный пункт его становления, человек есть тайна космоса. Поэтому человек и является первоначальной клеточкой мирософии. Человек, сотканный из противоречий, синтеза веры и знания, религии и науки, представитель идеальной матрицы Космоса (по существу – Бога)-  не стоит над ситуацией. Человек сам плотью и кровью принадлежит данной ситуации, - именно человек порождает и проявляет все свои связи и отношения как следствие, как причина, как действительная сторона саморазвития мира. Только человек может проникнуть в тайны «мировой души», поскольку именно человек являет собою её частичку. Постоянная связь человека и мировой идеальной матрицы Космоса обеспечивают обмен информацией и совершенно особенное, развитие человека и человечества. </w:t>
      </w:r>
    </w:p>
    <w:p>
      <w:pPr>
        <w:pStyle w:val="Normal"/>
        <w:ind w:firstLine="720"/>
        <w:jc w:val="both"/>
        <w:rPr/>
      </w:pPr>
      <w:r>
        <w:rPr/>
        <w:t xml:space="preserve">Рассматривая вопросы мирософии, человек реализует программу развития идеальной матрицы Космоса, т.е. приводит в действие все замыслы Бога. Однако это высокое дело не может быть представлено человеку вдруг. Не подготовленный человек не сможет примирить очевидные противоречия, и останется на этапе их констатации. Да и как отрицание традиционных религиозных воззрений можно представить в виде внутренней сущности религии? Догматизированное религиозное или научное сознание не могут прийти к общему знаменателю. Воспринимать и принимать мир, как он есть, человек не в состоянии. Затруднения возникают как по идеологическим причинам, так и по гносеологическим основаниям. Однако множество концепций, теорий, учений философов, учёных-естествоиспытателей, теософов, основателей религий, общественных деятелей появляются не вдруг, а как результат поэтапного развития через человека, посредством человека и общества. </w:t>
      </w:r>
    </w:p>
    <w:p>
      <w:pPr>
        <w:pStyle w:val="Normal"/>
        <w:numPr>
          <w:ilvl w:val="0"/>
          <w:numId w:val="0"/>
        </w:numPr>
        <w:ind w:firstLine="720"/>
        <w:jc w:val="both"/>
        <w:outlineLvl w:val="0"/>
        <w:rPr>
          <w:b/>
          <w:b/>
        </w:rPr>
      </w:pPr>
      <w:r>
        <w:rPr>
          <w:b/>
        </w:rPr>
        <w:t>Глава 3. Этапы становления мирософии.</w:t>
      </w:r>
    </w:p>
    <w:p>
      <w:pPr>
        <w:pStyle w:val="Normal"/>
        <w:ind w:firstLine="720"/>
        <w:jc w:val="both"/>
        <w:rPr/>
      </w:pPr>
      <w:r>
        <w:rPr/>
        <w:t xml:space="preserve">Зарождение мирософии надо искать в принципиальной несовместимости информационной наследственности присущей человеку, животным, растениям и неорганической материи. Конечно, появление первых форм мифологии, религии, философии, естествознания есть сферы и этапы развития мирософии. Неорганическая материя несёт информацию взаимодействия материальных тел непроизвольно, но результат всегда предсказуем и распространяется на те возможности, которые проистекают из действительного положения тел. Растения и животные по-разному реагируют на взаимодействия. Проблема выбора перед ними представляет две возможности: умереть или передать наследственную информацию новым поколениям. Растения пассивно, а  животные активно реагируют на неблагоприятные условия существования. Человек впервые не только реагирует на условия своего развития, но и произвольно формирует как себя, условия своего существования, так и его результаты. Но самое поразительное в том, что человек осознанно формирует ментальный мир человечества и идеальную матрицу, по которой развивается весь Космос. Человек  постоянно черпает своё знание из этой идеальной матрицы, но это знание порождение человека и человечества. Кажущееся противоречие объясняется сосуществованием разных цивилизаций единовременно. На Земле сосуществуют разные цивилизации в одно и то же время,  но на разных этапах развития. Ментальность человека и человечества и ментальность Бога, по существу есть одно и то же. Не просто понятия одинаковой степени общности и объёма, а полностью тождественные понятия. Это не просто отсутствие этапов формирования усложнений в построении ментального мира человечества, а принципиальная не сводимость сложного к совокупности простых составляющих элементов. Конечно, существовали, существуют и, будут существовать этапы развития человека и человечества, но самое развитое и самое простое состояние человека и человечества есть одно и то же. Вот почему, в мире всё повторяется, и что есть, то и будет всегда. </w:t>
      </w:r>
    </w:p>
    <w:p>
      <w:pPr>
        <w:pStyle w:val="TextBodyIndent"/>
        <w:rPr/>
      </w:pPr>
      <w:r>
        <w:rPr/>
        <w:t>Характерно появление иррационального объяснения действительности. Формы иррационализма фактически основали, формировали мирософию. Общество перестало наивно верить в науку, в справедливость, в победу добра над злом, а открыло для себя вариативность развития действительности и свободу человека для преобразования мира. Человек не просто ответственен  за свои поступки, а осуществляет свободу выбора пути развития природы и космоса. Личное добро и зло стало мировым, появилась необходимость опоры на более широкую область понимания и познания действительности, чем наука. Человечество  «проснулось для дела творчества космоса и всей действительности». Наука «знает физические и психические составляющие человека». Мирософия обязана не только «знать», но и «мочь», не только в отношении человека, но и всего космоса, всей действительности. Наука составляет важную, но часть мирософии. Мирософия как отражает действительность, так и участвует в её преобразовании, творчестве. Однако, участие мирософии ограничено пониманием. Мирософия не орган преобразования действительности, а её понимание, превращение знания в мудрость, а деятельности в жизнедеятельность. Становление мирософии есть период длительного развития человека, общества, природы, всего космоса.</w:t>
      </w:r>
    </w:p>
    <w:p>
      <w:pPr>
        <w:pStyle w:val="Normal"/>
        <w:ind w:firstLine="720"/>
        <w:jc w:val="both"/>
        <w:rPr/>
      </w:pPr>
      <w:r>
        <w:rPr/>
        <w:t>В то же время этапы, сферы проявления мирософии существуют. Этапы формирования мирософии, по существу, совпадают с историческими фазами развития общества и производства, человека и человечества, форм развития идеологий. Процессуальность, этапность, развитие, это то, что фиксирует человеческое знание, внимание, сознание человека о действительности. Неявная сторона развития мирософии, - историческая потребность формирования осознанного отношения к действительности, когда общепринятая наука не даёт адекватного ответа для проявлений, поступков человека, например, экология. Доктрина бесконечного роста человеческих потребностей, в совокупности с ростом численности населения, подводит человечество к его концу. Научные концепции управления экологическими последствиями не могут удовлетворить человека и человечество. Противоречия между действительностью и её научным проектированием не удаётся разрешить. Остаётся, в качестве надежды для человека, – мирософия.</w:t>
      </w:r>
    </w:p>
    <w:p>
      <w:pPr>
        <w:pStyle w:val="Normal"/>
        <w:ind w:firstLine="720"/>
        <w:jc w:val="both"/>
        <w:rPr/>
      </w:pPr>
      <w:r>
        <w:rPr/>
        <w:t>Этапы становления мирософии это: 1)существующие трудности в области познания действительности; 2) противоречия между познанием и действительностью;3) противоречия между научным и ненаучным знанием, представлениями. По мере увеличения трудностей перед человеком будет увеличиваться задача построения нового знания, новых представлений, основа для которых – мирософия.</w:t>
      </w:r>
    </w:p>
    <w:p>
      <w:pPr>
        <w:pStyle w:val="Normal"/>
        <w:ind w:firstLine="720"/>
        <w:jc w:val="both"/>
        <w:rPr/>
      </w:pPr>
      <w:r>
        <w:rPr/>
        <w:t>Как примирить нормы нравственности, Моральный Кодекс строителя Коммунизма и советы Порфирия Иванова? Как примирить темпы развития производства, потребления и недоедания? Как сопоставить увеличение могущества человека и его беспомощность перед ростом терроризма, наркомании?  Решения этих вопросов не имеют однозначного ответа. Развитие информационной цивилизации, Интернета, доступность информации по уничтожению других людей делают мир чрезвычайно ранимым. Люди часто теряют уверенность в стабильности своей жизни, и одного научного понимания становится явно не достаточно. Человек обращается к  колдунам, экстрасенсам. Человеку, кажется, что у него всё плохо, его усилия не сопровождаются результатами, общественным признанием. Нервные заболевания сопровождаются насильственным вмешательством других людей в дела конкретного человека. Опираться только на разумные основания в своей жизни становится трудно. В прошлом человек  явно больше времени уделял религии, собственному религиозному воспитанию. Для современного человека это становится, в ряде случаев, трудно выполнимым. В философии отражением этого процесса стало появление иррационализма. Но разве иррационализм решил задачи конкретного человека? Рост заболеваний, развитие фрейдизма и неофрейдизма, явилось ответом человека и науки на требования конкретного человека. Но разве наука стала ближе и понятнее конкретному человеку? Разве человек смог примирить несуразности своей жизни и жизни всего общества? Появление культурологии, сделало возможным знакомство людей с историей становления форм цивилизаций, культур. Но культурология, есть наука о развитии культуры. В своей действительной жизни человек частично опирается на культуру, но всегда стремится к познанию мудрости, истины. Все это этапы, формы, стороны развития мирософии, которая объединяет такое единство форм познания и понимания действительности, которое по объёму совпадает с сознанием и самосознанием, как отдельного человека, так и с сознанием и самосознанием всего человечества. Философия, культурология, политология, физика, генетика и все другие науки, религия, этика, эстетика и все другие формы идеологий, в которых люди осознают свои потребности, свои интересы, свои задачи, - есть только этапы, формы проявления мирософии. Каждый человек может независимо от существующих форм отражения действительности сам описать её, каждый раз, заново создавая подлинную мирософию. Образуется многообразие форм мирософии, единство их и составляет подлинную сущность мирософии. Надо опустить высокую планку науки. Сейчас каждый человек, может через Интернет, использовать практически выводы любой науки и направить их против любого человека и против любого общества. Однако, «многознание уму не научает», как говорил Гераклит. Узкая специализация человека, ограничивает возможности выживания человечества. Надо нейтрализовать возрастание могущества человека, возрастанием его мудрости, разумности. Информационная цивилизация (коммунизм, как полагал К. Маркс), предполагает формирование нового человека и новых отношений между людьми, которых нет в традиционном обществе.</w:t>
      </w:r>
    </w:p>
    <w:p>
      <w:pPr>
        <w:pStyle w:val="Heading1"/>
        <w:spacing w:before="0" w:after="0"/>
        <w:ind w:firstLine="720"/>
        <w:rPr/>
      </w:pPr>
      <w:r>
        <w:rPr/>
        <w:t>Глава 4. Специфика развития информационной цивилизации.</w:t>
      </w:r>
    </w:p>
    <w:p>
      <w:pPr>
        <w:pStyle w:val="Normal"/>
        <w:ind w:firstLine="720"/>
        <w:jc w:val="both"/>
        <w:rPr/>
      </w:pPr>
      <w:r>
        <w:rPr/>
        <w:t>Первоначальное понимание информации как передачи сведений сохранилось на протяжении более двух тысячелетий вплоть до середины 20 века. По мнению М. Вебера развитию производства предшествует, а частью и сопровождает протестантизм, создавший предпосылки для осуществления рационального  способа ведения хозяйства. Это касалось  внедрения в экономику достижений науки  и превращению её в непосредственную производительную силу общества. Объясняется это фактом возведения успеха в экономической деятельности в промысел бога, т.е. поощряется протестантской этикой. Человек,  имеющий достижения в экономической сфере видит в этом не только самореализацию, но и божье соизволение. В результате в Европе впервые  возник новый, прежде никогда не существовавший и потому не имеющий аналогов в истории тип общества, который современные социологи называют индустриальным. Все прежде существовавшие типы обществ, в отличие от современного, М. Вебер называет традиционными. Важнейшим признаком индустриального общества М. Вебер  считает формальную рациональность, как калькулируемость, как то, что поддаётся формальному учёту, что без остатка исчерпывается количественной характеристикой. Материальная рациональность - это рациональность для чего-то; формальная рациональность - это рациональность “ни для чего”, рациональность сама по себе, взятая как самоцель.</w:t>
      </w:r>
    </w:p>
    <w:p>
      <w:pPr>
        <w:pStyle w:val="Normal"/>
        <w:ind w:firstLine="720"/>
        <w:jc w:val="both"/>
        <w:rPr/>
      </w:pPr>
      <w:r>
        <w:rPr/>
        <w:t>Движение в направлении формальной рациональности - это, как показывает М. Вебер, движение самого исторического процесса. Наиболее распространённой среди математических теорий информации, является вероятностно-статистическая. Математические теории информации выступают как совокупность количественных методов исследования, передачи, хранения, восприятия, преобразования и использования. Все эти методы преследуют цель измерения информации.</w:t>
      </w:r>
    </w:p>
    <w:p>
      <w:pPr>
        <w:pStyle w:val="Normal"/>
        <w:ind w:firstLine="720"/>
        <w:jc w:val="both"/>
        <w:rPr/>
      </w:pPr>
      <w:r>
        <w:rPr/>
        <w:t>Понятие количества информации в статистической теории определяется на основе понятия вероятности, которое применяется для описания ситуации  с неопределённостью. Понятие неопределённости связано с выбором одного или нескольких элементов из некоторой конечной совокупности. Если в наших знаниях о каком-либо предмете существует неясность, неопределённость, а, получив иные сведения об этом предмете, мы можем уже более определённо судить о нём, то это значит, что сообщение содержало в себе информацию. Если сообщение не даёт ничего нового, не снимает неопределённости, то предполагается, что в нём не содержится информации. Количество информации, получаемое от отдельного события, сообщения, называется индивидуальным количеством информации. Это понятие оказывается элементарным, а в теории информации используются более сложные формулы - среднее количество информации и ряд других, которые определяют количество информации уже в совокупности событий. Если эти события равновероятностны, то количество информации в этом случае равно логарифму числа событий. Так, сообщение, переданное отцу, что у него родился мальчик, несёт одну двоичную единицу информации. Вероятность рождения мальчика равна вероятности рождения девочки, а общее количество возможностей (рождения ребёнка) равно двум. Двоичный логарифм от двух (</w:t>
        <w:tab/>
        <w:t>log 2  2) равен единице (двоичной единице информации) или биту. Один бит есть количество информации, получаемое при выборе из двух равновероятностных возможностей. Вообще же единицы информации зависят от выбора основания логарифма: если основание равно двум, то информация измеряется в битах, если основание равно десяти, то измерение ведётся в десятичных единицах информации (или хартли).</w:t>
      </w:r>
    </w:p>
    <w:p>
      <w:pPr>
        <w:pStyle w:val="Normal"/>
        <w:ind w:firstLine="720"/>
        <w:jc w:val="both"/>
        <w:rPr/>
      </w:pPr>
      <w:r>
        <w:rPr/>
        <w:t>Известно, что мы получаем сведения также о таких событиях, относительно которых никаких прямых гипотез не строили. Так было открыто явление радиоактивности, многие виды растений и животных и т.д. Все эти сведения и знания являются информацией в старом, докибернетическом смысле слова: они не уменьшали ранее имевшейся неопределённости. Это просто отражение существовавших независимо от нашего сознания фактов, событий, прибавление нового знания к ранее существовавшему знанию. Практика свидетельствует, что чисто вероятностное понимание информации, и её количества, характерное для статистической теории информации, не отражает существа многих процессов. Возникли невероятностные, нестатистические подходы к измерению количества информации. Один из них носит название “динамического” подхода. В  статистических совокупностях отношение между причиной и следствием носит многозначный характер: причина порождает данное следствие лишь с определённой вероятностью. Но существуют и такие системы, где это отношение носит однозначный характер: данная причина вызывает одно и только одно следствие. Причём подобная однозначная, динамическая связь между причиной и следствием имеет место и в классической механике, и в животном мире, и в обществе. В настоящее время имеются и другие варианты теории информации. Широкое развитие получил комбинаторный подход к определению понятия “количество информации”. Комбинаторное количество информации  одинаково хорошо описывает и статистические и динамические системы, ибо основное внимание здесь обращается на количество элементов (и на их отношения) в конечной совокупности, а не на специфику причинно-следственной связи. Это конечное количество элементов может быть и количеством случайных событий, и количеством возможностей, и наличным количеством каких-то предметов.</w:t>
      </w:r>
    </w:p>
    <w:p>
      <w:pPr>
        <w:pStyle w:val="Normal"/>
        <w:ind w:firstLine="720"/>
        <w:jc w:val="both"/>
        <w:rPr/>
      </w:pPr>
      <w:r>
        <w:rPr/>
        <w:t>Научно-технический прогресс характеризуется бурным развитием науки об информации и управлении, широким внедрением автоматизации и ЭВМ. Ещё на заре своей истории человек между собой и природой поставил орудия труда, затем технику, которые вначале были примитивными, но по мере развития человека развивались вместе с развитием общества. Машины, выполняющие различные операции, как бы расширяли возможности органов человека, делали их более совершенными. Технические устройства, прежде всего, заменили физический труд человека, ставили ему на службу физические, химические и другие природные процессы и силы. На определённом этапе экономического и социального развития машины начинают расширять возможности не только рабочих органов  человека, но и его разума. Дальше происходит разделение труда и совершенствование средств труда. Однако разъединение физического и умственного труда не означали, что доля умственного труда постепенно сводилась на нет. Наоборот, развитие техники привело к тому, что появилась необходимость управлять этой техникой, коллективами людей взаимодействующих с техникой и природой. Это обусловило бурное развитие науки и возникновение специальной науки об управлении и связи, т.е. кибернетики.</w:t>
      </w:r>
    </w:p>
    <w:p>
      <w:pPr>
        <w:pStyle w:val="Normal"/>
        <w:ind w:firstLine="720"/>
        <w:jc w:val="both"/>
        <w:rPr/>
      </w:pPr>
      <w:r>
        <w:rPr/>
        <w:t>Создание электронных, цифровых вычислительных, информационных и управляющих машин свидетельствует о значительном расширении сферы деятельности разума человека. Появились так называемые искусственные большие системы с числом элементов порядка  миллиона или несколько десятков миллионов. Это заводы-автоматы, АТС, современные морские и космические корабли, наземные комплексы их обслуживания, системы регулирования движения в крупных городах и т.д.</w:t>
      </w:r>
    </w:p>
    <w:p>
      <w:pPr>
        <w:pStyle w:val="Normal"/>
        <w:ind w:firstLine="720"/>
        <w:jc w:val="both"/>
        <w:rPr/>
      </w:pPr>
      <w:r>
        <w:rPr/>
        <w:t>Эти искусственные сложные системы в основном воспринимают, собирают, хранят, передают, распределяют, преобразовывают информацию. Ранее эти функции выполнял человек, затем на стадии автоматизации производства человек начинает передавать техническим устройствам информационно-управленческие функции.  Процесс кибернетизации ведёт к ещё большему усложнению соответствующих  кибернетических систем, а главное усложняется положение человека, как  в производстве вещей, так и в управлении производством. Сама же информация, фиксирует разнообразие, и принимает документальную форму, т.е. материально-знаковый характер информации фиксирует в магнитных и иных накопителях не только знания людей о природе, производстве, но и об общественных отношениях, форме семьи, иными словами жизненно-важная информация опредмечивается и делается независимой от самого человека, а в ряде случаев и враждебна человеку. Могущество опредмеченных сущностных сил человека, в эпоху построения информационной цивилизации для выживания человечества, необходимо дополнить могуществом, возрастанием его мудрости, а для человека смысл имеет и его личное экономическое благополучие. Самостоятельно наука, религия, философия и т.д., не являются мудростью, их совокупность помноженные на практику, в том числе и мистическую, человека и есть его мудрость, т.е. мирософия. Многовековое стремление к мудрости, которым занималась философия, воплощается в мирософии, снимается противоречие между опредмеченным могуществом человека и слабостью разума человечества. Можно предположить, что мудрость человека есть софия, но это мудрость как таковая, беспредметная, мудрость как понятие. Между тем всякий человек предполагает предметное воплощение мудрости, а оно существует для человека лишь в связи с предметностью самого человека, его ментального и предметного мира, т.е. мудрость человека имеет смысл лишь в его предметном проявлении, продолжении человека за пределы его тела.</w:t>
      </w:r>
    </w:p>
    <w:p>
      <w:pPr>
        <w:pStyle w:val="Normal"/>
        <w:ind w:firstLine="720"/>
        <w:jc w:val="both"/>
        <w:rPr/>
      </w:pPr>
      <w:r>
        <w:rPr/>
        <w:t xml:space="preserve">Что же собою представляют электронизация, компьютеризация и информатизация и каковы последствия  их развития для человека? </w:t>
      </w:r>
    </w:p>
    <w:p>
      <w:pPr>
        <w:pStyle w:val="Normal"/>
        <w:ind w:firstLine="720"/>
        <w:jc w:val="both"/>
        <w:rPr/>
      </w:pPr>
      <w:r>
        <w:rPr/>
        <w:t>Эти понятия относятся к разным уровням социотехнической деятельности человека. Электронизация охватывает чисто технические процессы, связанные с развитием полупроводникового производства и внедрением в народное хозяйство. Это приёмники, телевизоры и т.д.</w:t>
      </w:r>
    </w:p>
    <w:p>
      <w:pPr>
        <w:pStyle w:val="Normal"/>
        <w:ind w:firstLine="720"/>
        <w:jc w:val="both"/>
        <w:rPr/>
      </w:pPr>
      <w:r>
        <w:rPr/>
        <w:t>Переход от ЭВМ, основанных на электронно-механическом реле и электронно-вакуумных лампах к ЭВМ на основе полупроводниковых транзисторов, больших и сверх-больших интегральных схем  подготовил внедрение компьютеров в экономику, науку и культуру. Первоначальные, радикальные изменения вообще связывались с компьютерной революцией. Но информатизация не сводится к компьютеризации. Существуют страны с высоким уровнем использования и производства компьютеров, но не являющиеся  информационным обществом. Современные компьютеры не являются главными генераторами информации, а человек - является. Компьютеризация, распространение коммуникационных технологий, таких как электронная почта, спутниковая связь, автоматизация систем управления, т.е.  развитие техники не есть информатизация, которая включает в себя социотехнический и социокультурный процесс.</w:t>
      </w:r>
    </w:p>
    <w:p>
      <w:pPr>
        <w:pStyle w:val="Normal"/>
        <w:ind w:firstLine="720"/>
        <w:jc w:val="both"/>
        <w:rPr/>
      </w:pPr>
      <w:r>
        <w:rPr/>
        <w:t>Опираясь на новейшую информационную технологию (НИТ), информатизация представляет собою экспоненциально нарастающее производство и использование информации, в интересах общества и конкретного человека. Она надстраивается над технологическим базисом, охватывает всю сферу культуры, экономики, быта. Степень и уровень информированности общества в целом - от высших эшелонов власти до сферы материального производства - являются критериями информатизации общества. Технические средства лишь обеспечивают решение основной задачи процесса информатизации. Процесс информатизации, создавая быстрый поток, прежде всего научной информации и знаний делает их доступными каждому члену общества. Переход к информационному обществу связан с мощным рывком в технологической, экономической и социокультурной сферах, и является  реальностью наиболее развитых стран мира. Остальные страны стоят перед дилеммой: остаться аграрно-индустриальным придатком развитых стран или присоединиться к информационному обществу. Информация из основания для общения людей превращается в основание для производства людей и заменяет функции всеобщего эквивалента присущие деньгам, т.е. примеряет, сопоставляет, обменивается, учитывает.</w:t>
      </w:r>
    </w:p>
    <w:p>
      <w:pPr>
        <w:pStyle w:val="Normal"/>
        <w:ind w:firstLine="720"/>
        <w:jc w:val="both"/>
        <w:rPr/>
      </w:pPr>
      <w:r>
        <w:rPr/>
        <w:t>Концепция информационного общества связана с Тофлеровской интерпретацией социотехнических революций: аграрной, индустриальной, информационной. Каждая последующая социотехническая революция не уничтожала полностью предшествующие технологии, но трансформировала их. Что такое информационное общество?</w:t>
      </w:r>
      <w:r>
        <w:rPr>
          <w:u w:val="single"/>
        </w:rPr>
        <w:t xml:space="preserve"> Это такое общество, в котором большинство граждан участвуют в процессе создания, сбора, хранения, обработки или распределения информации. </w:t>
      </w:r>
      <w:r>
        <w:rPr/>
        <w:t>Информация превращается во всеобщий эквивалент и заменяет деньги, по своим общественным функциям. Однако деньги не отмирают, а их функция конкретизируется, уточняется, перестаёт быть всеобщей.</w:t>
      </w:r>
    </w:p>
    <w:p>
      <w:pPr>
        <w:pStyle w:val="Normal"/>
        <w:ind w:firstLine="720"/>
        <w:jc w:val="both"/>
        <w:rPr/>
      </w:pPr>
      <w:r>
        <w:rPr/>
        <w:t>В современном обществе в силу сложности производственных и социальных задач объём информации, требуемый для их решения, колоссально возрастает и не может быть обеспечен без новой информационной технологии - компьютеров, коммуникационных средств и систем. Волевое принятие решений ведёт к разрушительным последствиям. В информационном обществе производство информации, не вытесняя материальное производство, социальную сферу, надстраивается над ними и становится стимулом их развития, а главное значительно развивает возможности самого человека. Информационное  общество не игнорирует и не решает автоматически проблемы в области производства или общественных отношений, оно переводит их решение на новый уровень, который, в том числе, позволяет старым управленческим структурам использовать традиционные методы. Так, часто информированность выдаётся за согласие общества на какое-либо политическое решение, а несогласие общества часто выдаётся за его слабую информированность. Информированность и использование информации в качестве средства обмена, т.е. всеобщего эквивалента - разные явления. Информированность стремится обеспечить старый способ развития, приспособить новые возможности к старым потребностям.</w:t>
      </w:r>
    </w:p>
    <w:p>
      <w:pPr>
        <w:pStyle w:val="Normal"/>
        <w:ind w:firstLine="720"/>
        <w:jc w:val="both"/>
        <w:rPr/>
      </w:pPr>
      <w:r>
        <w:rPr/>
        <w:t>Информационное общество характеризуется новым  социальным составом населения, где всё большее число людей занятых в индустриальном производстве или сельском хозяйстве становится занятым производством информации, а также возрастает роль женского труда при обслуживании информационного общества. Вместе с тем выявляется связь трёх компонентов: информации, информационной технологии и социально-структурные изменения.</w:t>
      </w:r>
    </w:p>
    <w:p>
      <w:pPr>
        <w:pStyle w:val="Normal"/>
        <w:ind w:firstLine="720"/>
        <w:jc w:val="both"/>
        <w:rPr/>
      </w:pPr>
      <w:r>
        <w:rPr/>
        <w:t>Следует отметить и такую особенность информационного общества как его неориентированность на социальную систему: это общество может развиваться  при любой общественной системе, главное - уровень развития производительных сил, прежде всего человека. Страны, не определившие своего поведения по отношению к этому обществу, обречены на техническое и экономическое отставание. Конечно, перед человечеством стоит множество проблем: экологических, роста народонаселения и т.д. Однако именно наличие информационной технологии позволяет сделать её могучим органом переустройства человека, производства и общества.</w:t>
      </w:r>
    </w:p>
    <w:p>
      <w:pPr>
        <w:pStyle w:val="Normal"/>
        <w:ind w:firstLine="720"/>
        <w:jc w:val="both"/>
        <w:rPr/>
      </w:pPr>
      <w:r>
        <w:rPr/>
        <w:t xml:space="preserve">Однако нельзя, переоценивать успехи, а главное достоинства информационного общества. У него существуют трудности роста, которые можно отметить. Положительные и отрицательные последствия информатизации можно представить в таком виде. </w:t>
      </w:r>
      <w:r>
        <w:rPr>
          <w:b/>
        </w:rPr>
        <w:t>Положительные последствия</w:t>
      </w:r>
      <w:r>
        <w:rPr/>
        <w:t xml:space="preserve">: 1) культура и общество - свободное развитие индивида, социализация информации, коммуникативное общество, преодоление  кризиса цивилизации; 2) политика - расширение свобод, децентрализация, выравнивание иерархии власти, расширенное участие в общественной жизни; 3) хозяйство и труд - повышение продуктивности, рационализация, увеличение богатства, преодоление кризиса, экономия ресурсов, охрана окружающей среды, децентрализация промышленности, новая продукция, улучшение качества, диверсификация продукции, увеличение рабочих мест,  гуманизация труда (устранение тяжёлого труда), новые профессии и квалификации; 4) международные отношения - национальная независимость, появляется шанс на развитие у стран “третьего мира”, улучшение обороноспособности. </w:t>
      </w:r>
    </w:p>
    <w:p>
      <w:pPr>
        <w:pStyle w:val="Normal"/>
        <w:ind w:firstLine="720"/>
        <w:jc w:val="both"/>
        <w:rPr/>
      </w:pPr>
      <w:r>
        <w:rPr/>
        <w:t xml:space="preserve">Существуют и </w:t>
      </w:r>
      <w:r>
        <w:rPr>
          <w:b/>
        </w:rPr>
        <w:t>отрицательные последствия</w:t>
      </w:r>
      <w:r>
        <w:rPr/>
        <w:t xml:space="preserve"> в тех же сферах: 1) культура и общество - “автоматизация человека”, дегуманизация жизни, технократическое мышление, снижение культурного уровня, лавина информации, элитарное знание, изоляция индивидуума; 2) политика - снижение свобод, централизация, расширение государственной бюрократии, усиление власти благодаря знаниям, усиление манипуляций; 3) хозяйство и труд - всё возрастающая сложность жизни, обострение промышленного кризиса, концентрация, подверженность кризисам, стандартизация, массовая безработица, новые требования к мобильности трудящихся, дегуманизация труда, стрессы, деквалификация, исчезновение многочисленных профессий; 4) международные отношения - усиление взаимозависимости, технологическая зависимость, обострение отношений Юга- Запада, уязвимость, усиление опасности новой войны из-за обновления военных систем. </w:t>
      </w:r>
    </w:p>
    <w:p>
      <w:pPr>
        <w:pStyle w:val="Heading1"/>
        <w:spacing w:before="0" w:after="0"/>
        <w:ind w:firstLine="720"/>
        <w:rPr/>
      </w:pPr>
      <w:r>
        <w:rPr/>
        <w:t xml:space="preserve">Глава 5. Информационная цивилизация в человеческом измерении. </w:t>
      </w:r>
    </w:p>
    <w:p>
      <w:pPr>
        <w:pStyle w:val="Normal"/>
        <w:ind w:firstLine="720"/>
        <w:jc w:val="both"/>
        <w:rPr/>
      </w:pPr>
      <w:r>
        <w:rPr/>
        <w:t>В связи с проблемой создания искусственного интеллекта, возникает вопрос: какое содержание интеллектуальных процессов следует считать исключительно человеческим? Что составляет невоспроизводимую специфику человека?</w:t>
      </w:r>
    </w:p>
    <w:p>
      <w:pPr>
        <w:pStyle w:val="TextBodyIndent"/>
        <w:rPr/>
      </w:pPr>
      <w:r>
        <w:rPr/>
        <w:t>Традиционное общество предполагает обмен способностями и потребностями, обмен товарами, обмен условиями существования через, посредство денег. Именно деньги выступают всеобщим эквивалентом в любом традиционном обществе. Товарное производство заявляет о возможности сведения всех качеств и свойств, как людей, так и всего общества, к производству, распределению, обмену, потреблению товаров. Товар обменивается посредством денег, которые, являясь всеобщим эквивалентом, более или менее адекватно обменивают товары, производимые людьми. Развитая форма производства товаров делает людей товарами, т.е. превращает, сводит всё многообразие человеческих качеств и свойств к немногим, имеющим товарное значение. Деньги снимают качественные различия людей, сопоставляя, обменивая качественно и количественно различные возможности, сущности людей. Деньги лишают человека естественной формы, превращая его в частичного, необходимого для производства. У человека развиваются те качества и свойства, которые необходимы для производства других товаров. Как частичный, человек является винтиком всеобщего производства товаров. В этом качестве человек принимает форму того общества и производства, которые его формируют. Поэтому переход к информационной цивилизации изменяет все характеристики человека.</w:t>
      </w:r>
    </w:p>
    <w:p>
      <w:pPr>
        <w:pStyle w:val="TextBodyIndent"/>
        <w:rPr/>
      </w:pPr>
      <w:r>
        <w:rPr/>
        <w:t>Кажется естественным развитие, переход товарного производства в производство информации. Можно предположить, что это вообще этап товарного производства. Однако это не так. Качество информации и качество товара это различные качественно несопоставимые образования. Информация, может, конечно, обладать свойствами товара, но может выходить за пределы своей товарной составляющей. Главная особенность любого товара, способность обмениваться на любой другой товар, например на деньги. В товарном производстве деньги связывают все товары. Люди, становясь товаром, обмениваются на деньги. Всё сопоставляется, примеривается, имеет денежное выражение. Знание в товарном производстве, является товаром, очень дешёвым, малопривлекательным товаром. Информация, как товар, обменивается в товарном производстве на деньги. Информация в информационной цивилизации принимает форму денег. Производство информации, посредством информации, ради информации, через информацию и т.д., это уже не получение прибавочной стоимости (части неоплаченного труда рабочего), а само содержание, сущность информационной цивилизации. Получение прибавочной стоимости, создаваемой трудом рабочего, производит капитал, т.е. систему производственных отношений. В информационной цивилизации производитель должен быть соответствующим образом образован, против его желания отчуждать информацию невозможно, а значит, его надо заинтересовать в результатах его труда. Надо заинтересовать производителя информации в отчуждении от него содержания, смысла информации. Содержание информации являет собою тот самовозрастающий капитал, который отличается от денег. Информация являет собою реальную материальную силу, в которой воплощаются человеческие способности. Информация без, вне человека, может производить потребительные стоимости для человека. Стало быть, простые функции товара для информации малопригодны. Информация есть самовозрастающий капитал, т.е. система производственных отношений. В товарном производстве на деньги можно всё обменивать. В информационной цивилизации на информацию обменивается не всё, а главное деньги, без людей ничего не могут. Но информация может производить и без людей и вопреки людям, и даже уничтожать людей. Информация, есть порождение человека, которое способно уничтожить и человека и человечество. Главное даже не в этом: информация имеет собственный импульс движения, развития, независимый от человека и человечества. Производя информацию человек, выпускает в мир джина, которым управлять человек не может, даже если бы имел такое желание. Деньги главный агент товарного производства. Человек, в товарном производстве, управляет денежным потоком. В информационной цивилизации, порождение информации, создаёт ситуацию, при которой: человек порождает информацию, а дальше сам управляется соответствующей информацией, которая задаёт все параметры для развития собственно человека. Человек и информация меняют свои функции, своё значение. Если в товарном производстве не все люди вовлечены в оборот товаров, то свободным от информации можно быть только вне общества. Информационная цивилизация полностью овладевает людьми и заставляет их выполнять предписания по развитию информации. Результат управляет началом становления самого процесса.</w:t>
      </w:r>
    </w:p>
    <w:p>
      <w:pPr>
        <w:pStyle w:val="TextBodyIndent"/>
        <w:rPr/>
      </w:pPr>
      <w:r>
        <w:rPr/>
        <w:t>Информационное общество, информационные технологии многих пугают антигуманным отношением  к человеческим, профессиональным заболеваниям, но дело совсем в другом. Особый характер проявления информации в том, что люди стремятся овладеть ею, но полное распоряжение информацией возможно лишь, когда сама информация овладевает человеком. Деньги можно локализовать в человеческом костюме, сейфе, а информацию, после её попадания в человеческую голову, локализовать невозможно, она овладевает человеком полностью. Деньги выражают отношения между людьми, а в различных ситуациях более или менее можно абстрагироваться от этих отношений, попытаться построить новые. Информация, после того как она овладеет человеком, сама строит все человеческие отношения и самого человека. От человека, с его волей, потребностями и т.д., мало что зависит. Информация формирует поведение, волю, потребности человека. Конечно, наличие или отсутствие денег тоже отражается на поведении, на функциях человека в товарном производстве. Проявления информации качественно отличаются от проявлений роли денег. Непроизвольно наличие или отсутствие информации сказывается на поведении человека.</w:t>
      </w:r>
    </w:p>
    <w:p>
      <w:pPr>
        <w:pStyle w:val="TextBodyIndent"/>
        <w:rPr/>
      </w:pPr>
      <w:r>
        <w:rPr/>
        <w:t>Совсем не случайно страны, вступающие в период формирования информационной цивилизации, существенно отличаются от индустриально или аграрно-индустриальных стран. Информация это монстр, порождение человека, которое полностью овладевает человеком. Индустриальные страны используют технологии известные или модифицированные, приспособленные к конкретному развитию, но человек частично включён в систему производственных отношений. Лишаясь работы, человек не порывает с существующими производственными отношениями. Человек имеет выбор между нищенским, бедным или богатым существованием.</w:t>
      </w:r>
    </w:p>
    <w:p>
      <w:pPr>
        <w:pStyle w:val="TextBodyIndent"/>
        <w:rPr/>
      </w:pPr>
      <w:r>
        <w:rPr/>
        <w:t>Включение в создание информации, делает труд приятным, но превращает человека в «трудоголика», т.е. прямо «привязывает» человека с существующим производством. Лишение человека работы разрывает его связь со всеми производственными отношениями. Человек утрачивает собственно человеческую сущность. Человек лишается собственно человеческого права выбора. Можно, конечно не видеть опасности закабаления человека Интернетом. Само прекращение человеческих функций благодаря Интернету, прямо указывают очевидные проблемы человека: утерю связи с обществом, смену приоритетов бытия человека, замену другого человека на компьютер. Надо не драматизировать, а видеть реальные перспективы человеческого развития. Интернет развиваясь стихийно уничтожает всякую человеческую личность, а развиваясь под влиянием потребностей человека увеличивает его и только его способности. Информационная цивилизация устраняет функции частичного человека в производстве, но не делает его свободным и независимым от производства. Частичный человек «заменяется на систему человек-компьютер». Если в индустриальном обществе можно освободиться, поменять что-то в своей жизни, то в информационной цивилизации само осознание собственной зависимости, не устраняет проблему, а делает её более адекватной действительности. Основными вопросами информационной цивилизации являются не вопросы быстродействия компьютера или создания винчестера большого объёма, а вопросы взаимодействия человека и информационной цивилизации. Главным вопросом для человека, человечества, Космоса, «Идеальной матрицы», Бога становится вопрос адаптации человека к информационной цивилизации, а информационной цивилизации к существующей природе. Не существует «принципиальной неуничтожимости». Возможна ситуация выбора, а задача мирософии снять противоречия между человеком и информационной цивилизацией.</w:t>
      </w:r>
    </w:p>
    <w:p>
      <w:pPr>
        <w:pStyle w:val="TextBodyIndent"/>
        <w:rPr/>
      </w:pPr>
      <w:r>
        <w:rPr/>
        <w:t>Конечно, заболевания человека связанные с его адаптацией, приспособлением к работе с компьютером никуда от человека не уходят. Человек замещает человеческое общение общением с монитором, через интернет удовлетворяет почти все свои потребности. Даже потребности в разрушении через интернет удовлетворяются наиболее эффективно (пример с вирусами). Происходит деформация человеческой психики, привычек, вообще мира человека. Однако нельзя не видеть и позитивных изменений от формирования информационной цивилизации. Это, конечно, снятие социальных конфликтов, точнее, перевод приоритетов борьбы за выживание в борьбу за обладание качественно значимой информацией. Обладание деньгами, заменяется, на обладание информацией, но не всякой, а полезной. Это, возможно, будет – область экономики, развитие техники, науки, но во всех случаях необходимо её конкретное применение. Полезность информации неразрывно связана со способностью человека к её применению. Последнее обстоятельство предполагает качественные изменения самого человека, развитие его способностей, постоянное стремление к разработке оптимального механизма применения информации, создание информационного производства.</w:t>
      </w:r>
    </w:p>
    <w:p>
      <w:pPr>
        <w:pStyle w:val="TextBodyIndent"/>
        <w:rPr/>
      </w:pPr>
      <w:r>
        <w:rPr/>
        <w:t>Информационная цивилизация создаёт условия для качественного развития человека по любым направлениям. Применение компьютера позволяет на его основе обучаться бесконечно многим условиям развития человека. Виртуальная реальность, игра позволяют производить примеривающие действия в любом направлении, с любыми последствиями, но всегда добиваться необходимого результата. Это создаёт качественно новые условия развития человеческих способностей. Изменять реальность становится возможным только в желаемых для человека направлениях. В этом плане существуют возможности злоупотребления известными технологиями развития человека, т.е. появляется возможность развивать параметры человека, к которым он субъективно не готов или против его воли. Это возможно, когда программируемое обучение человека проводится с преступными намерениями, а осуществлять контроль возможно только со стороны всего общества.</w:t>
      </w:r>
    </w:p>
    <w:p>
      <w:pPr>
        <w:pStyle w:val="TextBodyIndent"/>
        <w:rPr/>
      </w:pPr>
      <w:r>
        <w:rPr/>
        <w:t>Правда уже развитие телевидения приводит к тому, что уменьшается роль абстрактного мышления человека. Снижаются возможности развития, а особенно применения роли абстракций в становлении умственных действий человека. Однако положение поправимо, при соответствующих усилиях по изменению программ обучения. С другой стороны, появляется возможность развития, не опережающего отражения действительности человеком, а создание виртуальной действительности, в котором более наглядно, убедительно можно действовать для получения наиболее адекватного результата. Однако роль, значение опережающего отражения действительности, как общебиологического фактора приспособления живых существ к действительности вытесняется, замещается, исчезает. Осознание этого может привести к искусственно создаваемым ситуациям, когда проявляется абстрактное мышление человека и опережающее отражение действительности. В самой виртуальной реальности можно создавать условия для развития абстрактного мышления и опережающего отражения действительности. Эти условия развития человека в информационной цивилизации надо понимать как человеческое измерение формирования и развития информационной цивилизации.</w:t>
      </w:r>
    </w:p>
    <w:p>
      <w:pPr>
        <w:pStyle w:val="TextBodyIndent"/>
        <w:rPr/>
      </w:pPr>
      <w:r>
        <w:rPr/>
        <w:t>Наконец, информационная цивилизация, есть такое будущее, в котором должен быть заинтересован человек. Что человеку даёт информационная цивилизация? Не человечеству, а  конкретному человеку. Востребованность, понимание  необходимости развития информационной цивилизации, не безусловна, а опирается на экономическую закономерность развития самым производительным образом способностей человека.</w:t>
      </w:r>
    </w:p>
    <w:p>
      <w:pPr>
        <w:pStyle w:val="TextBodyIndent"/>
        <w:rPr/>
      </w:pPr>
      <w:r>
        <w:rPr/>
        <w:t>Конечно, развитие способностей человека возможно на основе развития его потребностей, всех сторон бытия человека. Было бы ошибкой представлять, что развитие человека вообще изучается только наукой. Человека всегда рассматривает религия, все формы общественного сознания, естествознание. Каждая область действительности вносит свою лепту, точно так же как сам человек развивается, даже когда его никто не изучает и не рассматривает.</w:t>
      </w:r>
    </w:p>
    <w:p>
      <w:pPr>
        <w:pStyle w:val="Heading1"/>
        <w:spacing w:before="0" w:after="0"/>
        <w:ind w:firstLine="720"/>
        <w:rPr/>
      </w:pPr>
      <w:r>
        <w:rPr/>
        <w:t>Глава 6. Развитие способностей и потребностей человека как необходимая сторона развития общества, природы и космоса.</w:t>
      </w:r>
    </w:p>
    <w:p>
      <w:pPr>
        <w:pStyle w:val="Normal"/>
        <w:ind w:firstLine="720"/>
        <w:jc w:val="both"/>
        <w:rPr/>
      </w:pPr>
      <w:r>
        <w:rPr/>
        <w:t>Многие философские вопросы начинают свою действительную историю с обозначенных  К. Марксом и Ф. Энгельсом позиций. Дело в том, что классическая рациональность рассмотрения философских проблем получила  в их трудах максимальное развитие и обоснование. Карл Маркс и Фридрих Энгельс рассматривали потребности и способности довольно разнообразно и использовали эти понятия и как самостоятельные и в контексте рассмотрения других вопросов. Человеческие потребности,  в том числе и биологические, удовлетворяются человеческим образом.  «Голод есть голод, однако голод, который утоляется варёным мясом, поедаемым с помощью ножа и вилки, - писал К. Маркс, - это иной голод, чем тот, при котором проглатывают сырое мясо с помощью рук, ногтей и зубов».</w:t>
      </w:r>
      <w:r>
        <w:rPr>
          <w:rStyle w:val="FootnoteCharacters"/>
          <w:rStyle w:val="FootnoteAnchor"/>
          <w:rFonts w:eastAsia="Symbol" w:cs="Symbol" w:ascii="Symbol" w:hAnsi="Symbol"/>
        </w:rPr>
        <w:footnoteReference w:customMarkFollows="1" w:id="3"/>
        <w:t></w:t>
      </w:r>
      <w:r>
        <w:rPr/>
        <w:t xml:space="preserve"> Этим, К. Маркс подчёркивает общественную обусловленность всех потребностей человека.</w:t>
      </w:r>
    </w:p>
    <w:p>
      <w:pPr>
        <w:pStyle w:val="Normal"/>
        <w:ind w:firstLine="720"/>
        <w:jc w:val="both"/>
        <w:rPr/>
      </w:pPr>
      <w:r>
        <w:rPr/>
        <w:t xml:space="preserve">К. Маркс исходит из того, что мерой развития потребностей являются не предметы для их удовлетворения, а общество, устанавливающее «к ним общественную мерку». </w:t>
      </w:r>
      <w:r>
        <w:rPr>
          <w:rStyle w:val="FootnoteCharacters"/>
          <w:rStyle w:val="FootnoteAnchor"/>
        </w:rPr>
        <w:footnoteReference w:id="4"/>
      </w:r>
      <w:r>
        <w:rPr/>
        <w:t xml:space="preserve"> Поэтому и деятельная сила потребностей определяется не просто производством, не только предметным миром, но и обществом, общественным мнением. К. Маркс подчёркивал, что потребности связывают производителя и потребителя товаров, но определяются их общественным положением, «которое зависит, в свою очередь, от организации общества в целом».</w:t>
      </w:r>
      <w:r>
        <w:rPr>
          <w:rStyle w:val="FootnoteCharacters"/>
          <w:rStyle w:val="FootnoteAnchor"/>
        </w:rPr>
        <w:footnoteReference w:id="5"/>
      </w:r>
    </w:p>
    <w:p>
      <w:pPr>
        <w:pStyle w:val="Normal"/>
        <w:ind w:firstLine="720"/>
        <w:jc w:val="both"/>
        <w:rPr/>
      </w:pPr>
      <w:r>
        <w:rPr/>
        <w:t>Движение потребностей предполагает движение производства, культуры,  общества, которые  выступают действительной материальной основой потребностей. Наоборот, общественные отношения, уровень производства отдельных общественных классов не зависят от высоты развития потребностей. Поэтому, «сам уровень жизненных потребностей, совокупная стоимость которых образует стоимость рабочей силы, может повышаться или понижаться... для анализа капитала совершенно безразлично, высок или низок предполагаемый уровень потребностей рабочих...».</w:t>
      </w:r>
      <w:r>
        <w:rPr>
          <w:rStyle w:val="FootnoteCharacters"/>
          <w:rStyle w:val="FootnoteAnchor"/>
        </w:rPr>
        <w:footnoteReference w:id="6"/>
      </w:r>
    </w:p>
    <w:p>
      <w:pPr>
        <w:pStyle w:val="Normal"/>
        <w:ind w:firstLine="720"/>
        <w:jc w:val="both"/>
        <w:rPr/>
      </w:pPr>
      <w:r>
        <w:rPr/>
        <w:t>К. Маркс, связывает потребности с наличием или отсутствием условий их реализации.</w:t>
      </w:r>
      <w:r>
        <w:rPr>
          <w:rStyle w:val="FootnoteCharacters"/>
          <w:rStyle w:val="FootnoteAnchor"/>
        </w:rPr>
        <w:footnoteReference w:id="7"/>
      </w:r>
      <w:r>
        <w:rPr/>
        <w:t xml:space="preserve"> Но тем самым, К. Маркс выходит за пределы понимания потребностей как неизменных свойств, стороны человека. К. Маркс, связывает потребности с видами деятельности, с предметным миром,  способами удовлетворения потребностей.</w:t>
      </w:r>
      <w:r>
        <w:rPr>
          <w:rStyle w:val="FootnoteCharacters"/>
          <w:rStyle w:val="FootnoteAnchor"/>
        </w:rPr>
        <w:footnoteReference w:id="8"/>
      </w:r>
      <w:r>
        <w:rPr/>
        <w:t xml:space="preserve"> И поскольку изменяется предметный мир, способы удовлетворения потребностей, то изменяются и сами потребности. Историчность потребностей проявляется в связи с развитием, изменением человеческого мира. В этих изменениях проявляется изменчивость реально существующих потребностей. Подчёркивается взаимозависимость производства, потребления и потребностей. «Ясно, что производство предоставляет потреблению предмет в его внешней форме... потребление полагает предмет производства идеально, как внутренний образ, как потребность, как побуждение и как цель».</w:t>
      </w:r>
      <w:r>
        <w:rPr>
          <w:rStyle w:val="FootnoteCharacters"/>
          <w:rStyle w:val="FootnoteAnchor"/>
        </w:rPr>
        <w:footnoteReference w:id="9"/>
      </w:r>
    </w:p>
    <w:p>
      <w:pPr>
        <w:pStyle w:val="Normal"/>
        <w:ind w:firstLine="720"/>
        <w:jc w:val="both"/>
        <w:rPr/>
      </w:pPr>
      <w:r>
        <w:rPr/>
        <w:t xml:space="preserve">По мысли  классиков марксизма потребности людей в известном смысле  предшествуют производственным отношениям, поскольку в человеческом обществе именно «их </w:t>
      </w:r>
      <w:r>
        <w:rPr>
          <w:u w:val="single"/>
        </w:rPr>
        <w:t>потребности,</w:t>
      </w:r>
      <w:r>
        <w:rPr/>
        <w:t xml:space="preserve"> т.е. их природа и способ их удовлетворения, связывали  их  друг с другом, ...то им  </w:t>
      </w:r>
      <w:r>
        <w:rPr>
          <w:u w:val="single"/>
        </w:rPr>
        <w:t>необходимо было</w:t>
      </w:r>
      <w:r>
        <w:rPr/>
        <w:t xml:space="preserve"> вступать во взаимоотношения друг с другом».</w:t>
      </w:r>
      <w:r>
        <w:rPr>
          <w:rStyle w:val="FootnoteCharacters"/>
          <w:rStyle w:val="FootnoteAnchor"/>
        </w:rPr>
        <w:footnoteReference w:id="10"/>
      </w:r>
      <w:r>
        <w:rPr/>
        <w:t xml:space="preserve"> Эти взаимоотношения, усложняясь посредством производства, распределения, а затем и обмена в свою очередь изменяют человека, его потребности. Изменившиеся потребности создают ситуацию, где «каждый индивид  в качестве человека выходит за пределы собственной особой потребности и т.д.».</w:t>
      </w:r>
      <w:r>
        <w:rPr>
          <w:rStyle w:val="FootnoteCharacters"/>
          <w:rStyle w:val="FootnoteAnchor"/>
        </w:rPr>
        <w:footnoteReference w:id="11"/>
      </w:r>
      <w:r>
        <w:rPr/>
        <w:t xml:space="preserve"> Именно производство, распределение, обмен и потребление делают возможным и даже необходимым соединять разных людей с их разными потребностями и способностями.</w:t>
      </w:r>
    </w:p>
    <w:p>
      <w:pPr>
        <w:pStyle w:val="Normal"/>
        <w:ind w:firstLine="720"/>
        <w:jc w:val="both"/>
        <w:rPr/>
      </w:pPr>
      <w:r>
        <w:rPr/>
        <w:t>Поскольку в производстве, распределении и обмене учитывается неодинаковость людей и их потребностей (их социальное, экономическое и всякое другое сопоставление друг с другом) и это различие разрешается человеческим образом, образуется возможность универсального развития каждого человека. И это многообразие проявлений человека выступает, по мнению классиков марксизма, подлинным богатством. Причём как богатство выступают не обязательно владение материальными средствами жизни, ибо «чем иным является богатство, как не универсальностью потребностей, способностей, средств потребления, производительных сил и т.д., индивидов ...человек здесь не воспроизводит себя в какой-либо одной только определённости. А производит себя во всей целостности, он не стремится оставаться чем-то окончательно установившемся, а находится в абсолютном движении становления».</w:t>
      </w:r>
      <w:r>
        <w:rPr>
          <w:rStyle w:val="FootnoteCharacters"/>
          <w:rStyle w:val="FootnoteAnchor"/>
        </w:rPr>
        <w:footnoteReference w:id="12"/>
      </w:r>
      <w:r>
        <w:rPr/>
        <w:t xml:space="preserve"> К. Маркс подходил к потребностям, как к естественно-общественному явлению указывая, что их размеры зависят от климата, состояния культуры определённого общества.</w:t>
      </w:r>
      <w:r>
        <w:rPr>
          <w:rStyle w:val="FootnoteCharacters"/>
          <w:rStyle w:val="FootnoteAnchor"/>
        </w:rPr>
        <w:footnoteReference w:id="13"/>
      </w:r>
    </w:p>
    <w:p>
      <w:pPr>
        <w:pStyle w:val="Normal"/>
        <w:ind w:firstLine="720"/>
        <w:jc w:val="both"/>
        <w:rPr/>
      </w:pPr>
      <w:r>
        <w:rPr/>
        <w:t>Характеристики влияния потребностей на действия человека коренятся не в его психике или его биологии, а вне его тела, в обществе, в тех общественных отношениях, в которых живёт человек. Но в этом своём качестве потребности и способности человека выступают не дополнением к человеку, а его существенной стороной, без которой не может существовать ни один человек. Потребности не есть что-то отрицательное для человека, а естественно-общественное образование без или вне которого, не может существовать как человек, так и общество в целом. Однако сведение потребностей человека к его общественной природе лишает возможности человека проявлять свою активность. Действительный человек рассматривает свои потребности не как стороны развития общества или природы, а как свои субъективные потребности.</w:t>
      </w:r>
    </w:p>
    <w:p>
      <w:pPr>
        <w:pStyle w:val="Normal"/>
        <w:ind w:firstLine="720"/>
        <w:jc w:val="both"/>
        <w:rPr/>
      </w:pPr>
      <w:r>
        <w:rPr/>
        <w:t>Рассматривая потребности неверно представлять их вообще, вне времени и пространства, поскольку «человек вообще»... не имеет «никаких» потребностей; «если»... человек, обособлено противостоящий природе, то его следует рассматривать как любое не стадное животное; если же этот человек, живущий, в какой бы то ни было форме общества..., то в качестве исходного пункта следует принять определённый характер общественного человека, т.е. определённый характер общества, в котором он живёт...».</w:t>
      </w:r>
      <w:r>
        <w:rPr>
          <w:rStyle w:val="FootnoteCharacters"/>
          <w:rStyle w:val="FootnoteAnchor"/>
        </w:rPr>
        <w:footnoteReference w:id="14"/>
      </w:r>
    </w:p>
    <w:p>
      <w:pPr>
        <w:pStyle w:val="Normal"/>
        <w:ind w:firstLine="720"/>
        <w:jc w:val="both"/>
        <w:rPr/>
      </w:pPr>
      <w:r>
        <w:rPr/>
        <w:t>К. Маркс рассматривал человека, прежде всего как деятельную силу, для восстановления которой существуют общественно обусловленные естественные и социальные потребности определяемые как физическими границами, так и «общим состоянием культуры».</w:t>
      </w:r>
      <w:r>
        <w:rPr>
          <w:rStyle w:val="FootnoteCharacters"/>
          <w:rStyle w:val="FootnoteAnchor"/>
        </w:rPr>
        <w:footnoteReference w:id="15"/>
      </w:r>
      <w:r>
        <w:rPr/>
        <w:t xml:space="preserve"> Потребности, физическое существование и производство непосредственной жизни выступают важнейшей предпосылкой существования всякого человеческого  общества. В условиях общественного характера производства потребности «производятся точно так же, как и продукты»,</w:t>
      </w:r>
      <w:r>
        <w:rPr>
          <w:rStyle w:val="FootnoteCharacters"/>
          <w:rStyle w:val="FootnoteAnchor"/>
        </w:rPr>
        <w:footnoteReference w:id="16"/>
      </w:r>
      <w:r>
        <w:rPr/>
        <w:t xml:space="preserve"> и в условиях капиталистического (товарного) производства выступают как производство товаров. Образуется движение товаров-потребностей и товаров- предметов (способных или нет удовлетворять потребности).</w:t>
      </w:r>
    </w:p>
    <w:p>
      <w:pPr>
        <w:pStyle w:val="Normal"/>
        <w:ind w:firstLine="720"/>
        <w:jc w:val="both"/>
        <w:rPr/>
      </w:pPr>
      <w:r>
        <w:rPr/>
        <w:t>Реально существующие потребности зависят от того, имеются ли деньги и в свою очередь могут быть действительными, т.е. действующими не только на разум, но и на других реальных людей или недействительными, т.е. такими, которые существуют только в воображении, в мышлении.</w:t>
      </w:r>
      <w:r>
        <w:rPr>
          <w:rStyle w:val="FootnoteCharacters"/>
          <w:rStyle w:val="FootnoteAnchor"/>
        </w:rPr>
        <w:footnoteReference w:id="17"/>
      </w:r>
      <w:r>
        <w:rPr/>
        <w:t xml:space="preserve"> Ф. Энгельс в работе «Людвиг Фейербах и конец классической немецкой философии» проводит различие между действительными и недействительными потребностями.</w:t>
      </w:r>
      <w:r>
        <w:rPr>
          <w:rStyle w:val="FootnoteCharacters"/>
          <w:rStyle w:val="FootnoteAnchor"/>
        </w:rPr>
        <w:footnoteReference w:id="18"/>
      </w:r>
      <w:r>
        <w:rPr/>
        <w:t xml:space="preserve"> По мысли Ф. Энгельса, человек может иметь или нет средства для удовлетворения своих потребностей, для человека всегда актуален вопрос не о потребностях вообще, а о том способен ли конкретный человек реализовать свои потребности.</w:t>
      </w:r>
    </w:p>
    <w:p>
      <w:pPr>
        <w:pStyle w:val="Normal"/>
        <w:ind w:firstLine="720"/>
        <w:jc w:val="both"/>
        <w:rPr/>
      </w:pPr>
      <w:r>
        <w:rPr/>
        <w:t>От человека можно отчуждать не только результаты его труда, т.е. опредмеченные способности человека, но и его потребности, а тем самым ставить предел развития и просто существования человека. К. Маркс исходит из того, что потребности существуют объективно, т.е. вне или независимо от сознания, но  потребности осознаются, «отражаются в голове».</w:t>
      </w:r>
      <w:r>
        <w:rPr>
          <w:rStyle w:val="FootnoteCharacters"/>
          <w:rStyle w:val="FootnoteAnchor"/>
        </w:rPr>
        <w:footnoteReference w:id="19"/>
      </w:r>
      <w:r>
        <w:rPr/>
        <w:t xml:space="preserve"> Таким образом, по мнению К. Маркса для всякого человека определяющее значение имеют не понятия человека о своих потребностях, а то, есть ли реальные условия для их реализации. Борьба рабочего класса за свои права, по мнению К. Маркса и Ф. Энгельса и есть отстаивание перед всем обществом своего права иметь равные возможности удовлетворения не равных потребностей у не равных по своим способностям различных общественных групп, классов. Социальное равенство не есть равенство людей по своим потребностям или своим способностям, а одинаковое право их иметь. Равенство людей не есть их нивелирование как личностей, а равенство возможностей их развития.</w:t>
      </w:r>
    </w:p>
    <w:p>
      <w:pPr>
        <w:pStyle w:val="Normal"/>
        <w:ind w:firstLine="720"/>
        <w:jc w:val="both"/>
        <w:rPr/>
      </w:pPr>
      <w:r>
        <w:rPr/>
        <w:t>Поскольку природа человека формировалась не только под воздействием природы (естественного отбора), как у всех других животных, но и под определяющим воздействием общества, постольку, по мнению К. Маркса, сущность человека определяется не его биологией, а находится вне или независимо от биологической организации человека. Формирование человека нельзя  представить как изолированный акт творения природы, над которым впоследствии «работало» общество,  а соответственно как формирование природы человека «матушкой-природой», над которой надстраивается его (человека) сущность. Сама природа человека была бы невозможна без общества. Как внутреннее, как сущность человека выступает не его биология, а «совокупность всех общественных отношений».</w:t>
      </w:r>
      <w:r>
        <w:rPr>
          <w:rStyle w:val="FootnoteCharacters"/>
          <w:rStyle w:val="FootnoteAnchor"/>
        </w:rPr>
        <w:footnoteReference w:id="20"/>
      </w:r>
      <w:r>
        <w:rPr/>
        <w:t xml:space="preserve"> Поэтому «внутренний побудитель активности» надо искать не в биологии человека, а в его общественных отношениях, в характере всего социального наследования человека. Человек отличается от всего животного мира тем, что его (человеческие) потребности не совпадают с его (человека) нуждою, тогда как у всех животных потребности и нужда есть одно и то же. Однако эта концепция К. Маркса не учитывает активность самого человека. Есть, конечно специфические закономерности общества, но всякая деятельность людей проявляется через конкретного человека. К. Маркс рассматривает человека как «слепок» общества, а значит человеческая индивидуальность, неповторимость игнорируется. Душа человека, сливаясь с «идеальной матрицей» космоса, лишается всякой самостоятельности, определённости. Воплощаясь в человека душа может проявлять свою субъективность, опредмечиясь, душа самосовершенствуется. То малое время, когда душа человека сливаясь с человеком что-то может, есть подлинное богатство человека, его души, его сущности. Но это одновременно и единственная возможность для «идеальной матрицы» развиваться. Закономерности физической реальности связанные с «разбеганием галактик» никто не отменял. «Идеальная матрица», Логос Космоса, Бог, Абсолютный Дух и физическая реальность есть противоположные части одного и того же. Одно живёт через другое. Вне тела человека его душа сливается с «идеальной матрицей», а человеческая субъективность есть единство души и тела. От поведения человека зависит как скоро душа конкретного человека «воплотится» в тело следующего человека.</w:t>
      </w:r>
    </w:p>
    <w:p>
      <w:pPr>
        <w:pStyle w:val="Normal"/>
        <w:ind w:firstLine="720"/>
        <w:jc w:val="both"/>
        <w:rPr/>
      </w:pPr>
      <w:r>
        <w:rPr/>
        <w:t>К. Маркс, считал, что «без потребности нет производства»,</w:t>
      </w:r>
      <w:r>
        <w:rPr>
          <w:rStyle w:val="FootnoteCharacters"/>
          <w:rStyle w:val="FootnoteAnchor"/>
        </w:rPr>
        <w:footnoteReference w:id="21"/>
      </w:r>
      <w:r>
        <w:rPr/>
        <w:t xml:space="preserve"> поэтому потребности входят в характеристику производства. Логично предположить, что и потребление, и обмен, и распределение, невозможны без участия потребностей. Всякое движение человека начинается с его потребностей. У животных потребности совпадают с нуждою вследствие реализации биологических механизмов генетического кодирования форм поведения. Человек, как правило, руководствуется в своём поведении не генетически обусловленными формами поведения, а потому его потребности лишь частично совпадают с его нуждою, вследствие того, что люди, как и животные, есть биологические организмы. Человеческие потребности есть единство его нужды, потребностей общества и проявлений собственно человека. Поэтому человек связан с производством.</w:t>
      </w:r>
    </w:p>
    <w:p>
      <w:pPr>
        <w:pStyle w:val="Normal"/>
        <w:ind w:firstLine="720"/>
        <w:jc w:val="both"/>
        <w:rPr/>
      </w:pPr>
      <w:r>
        <w:rPr/>
        <w:t>Рост потребностей человека К. Маркс и Ф. Энгельс характеризовали как первый исторический акт.</w:t>
      </w:r>
      <w:r>
        <w:rPr>
          <w:rStyle w:val="FootnoteCharacters"/>
          <w:rStyle w:val="FootnoteAnchor"/>
        </w:rPr>
        <w:footnoteReference w:id="22"/>
      </w:r>
      <w:r>
        <w:rPr/>
        <w:t xml:space="preserve"> Именно история становления человеческих потребностей и есть становление человека как антропологического вида отличного от животных. Для всесторонней характеристики потребностей человека явно мало изучения только биологических его закономерностей. Можно перечислить все факторы, участвующие в формировании потребностей человека и рассматривать взаимодействие витальных и нравственных или эстетических потребностей или рассматривать меру их разумности. Подобное рассмотрение будет правомерно, так как у человека много сторон бытия. Однако,  придавая переходу от одной к другой потребности, значение исторического акта, К. Маркс и Ф. Энгельс, видели в возвышении потребностей механизм формирования человеческой истории  и посредством её реализации механизм формирования самого человека, т.е. проблема антропосоциогенеза  прямо связана с развитием человеческих  потребностей. В этом контексте невозможно сравнивать человеческие потребности с его нуждою, а главное – потребности, их движение связываются с множеством факторов развития человека имеющих не биологическое происхождение.</w:t>
      </w:r>
    </w:p>
    <w:p>
      <w:pPr>
        <w:pStyle w:val="Normal"/>
        <w:ind w:firstLine="720"/>
        <w:jc w:val="both"/>
        <w:rPr/>
      </w:pPr>
      <w:r>
        <w:rPr/>
        <w:t>«Чаще всего потребности рождаются прямо из производства или из положения вещей,- отмечает К. Маркс,- основанного на производстве».</w:t>
      </w:r>
      <w:r>
        <w:rPr>
          <w:rStyle w:val="FootnoteCharacters"/>
          <w:rStyle w:val="FootnoteAnchor"/>
        </w:rPr>
        <w:footnoteReference w:id="23"/>
      </w:r>
      <w:r>
        <w:rPr/>
        <w:t>Поэтому взаимосвязь потребностей и производства должна выступать определяющей не только в раскрытии сущности потребностей, но и в их классификации. Независимо от вида и характера труда конкретного человека классификация потребностей должна была бы учитывать общественные отношения, так как деятельная сила потребностей, их действенность проявляется в  обществе и зависит как от общества,  так и от определённого места субъекта потребностей. Отсюда становится ясно, на какие потребности способен тот или иной человек. Но способности проявляются не только как общественные отношения, но и как свойства человека.</w:t>
      </w:r>
    </w:p>
    <w:p>
      <w:pPr>
        <w:pStyle w:val="Normal"/>
        <w:ind w:firstLine="720"/>
        <w:jc w:val="both"/>
        <w:rPr/>
      </w:pPr>
      <w:r>
        <w:rPr/>
        <w:t>Если обратиться к вопросу о формировании способностей человека, то  их становление, развитие и формирование К. Маркс и Ф. Энгельс связывали с производством: «индивид, -  замечает К. Маркс, - развивающий свои способности в процессе производства, в то же время расходует, потребляет их в акте производства, точно так же как естественный акт создания потомства представляет собой потребление жизненных сил».</w:t>
      </w:r>
      <w:r>
        <w:rPr>
          <w:rStyle w:val="FootnoteCharacters"/>
          <w:rStyle w:val="FootnoteAnchor"/>
        </w:rPr>
        <w:footnoteReference w:id="24"/>
      </w:r>
      <w:r>
        <w:rPr/>
        <w:t xml:space="preserve"> Действия человека в процессе реализации своих способностей приводит к разделению способностей конкретного человека: способности увеличиваются, поскольку развивается опыт, знания в процессе производства; способности переносятся на потребительные стоимости,  которые создаются в процессе труда и могут отделяться, отчуждаться от человека и присваиваться другими людьми. Характеристику капиталистического производства К. Маркс объясняет исходя из процесса отчуждения от производителя его качеств и свойств и превращения их в товар: «рабочий становится тем более дешёвым товаром, чем больше товаров он создаёт. В прямом соответствии с</w:t>
      </w:r>
      <w:r>
        <w:rPr>
          <w:u w:val="single"/>
        </w:rPr>
        <w:t xml:space="preserve"> ростом стоимости </w:t>
      </w:r>
      <w:r>
        <w:rPr/>
        <w:t xml:space="preserve">мира вещей растёт </w:t>
      </w:r>
      <w:r>
        <w:rPr>
          <w:u w:val="single"/>
        </w:rPr>
        <w:t>обесценение</w:t>
      </w:r>
      <w:r>
        <w:rPr/>
        <w:t xml:space="preserve"> человеческого мира. Труд производит не только товары: он производит самого себя и рабочего как </w:t>
      </w:r>
      <w:r>
        <w:rPr>
          <w:u w:val="single"/>
        </w:rPr>
        <w:t>товар,</w:t>
      </w:r>
      <w:r>
        <w:rPr/>
        <w:t xml:space="preserve"> притом в той самой пропорции, в которой он производит вообще товары. Этот факт выражает лишь следующее: предмет, производимый трудом, его продукт, противостоит труду как некое </w:t>
      </w:r>
      <w:r>
        <w:rPr>
          <w:u w:val="single"/>
        </w:rPr>
        <w:t xml:space="preserve">чуждое существо, </w:t>
      </w:r>
      <w:r>
        <w:rPr/>
        <w:t xml:space="preserve">как </w:t>
      </w:r>
      <w:r>
        <w:rPr>
          <w:u w:val="single"/>
        </w:rPr>
        <w:t>сила, не зависящая</w:t>
      </w:r>
      <w:r>
        <w:rPr/>
        <w:t xml:space="preserve"> от производителя. Продукт труда есть труд, закреплённый в некотором предмете, овеществлённый в нём, это есть опредмечивание труда. ...Рабочий вкладывает в предмет свою жизнь, но отныне эта жизнь принадлежит уже не ему, а предмету... Что отошло в продукт его труда, того уже нет у него самого. Поэтому, чем больше этот продукт, тем меньше он сам. </w:t>
      </w:r>
      <w:r>
        <w:rPr>
          <w:u w:val="single"/>
        </w:rPr>
        <w:t>Отчуждение</w:t>
      </w:r>
      <w:r>
        <w:rPr/>
        <w:t xml:space="preserve"> рабочего в его продукте имеет не только то значение, что его труд становится предметом, приобретает </w:t>
      </w:r>
      <w:r>
        <w:rPr>
          <w:u w:val="single"/>
        </w:rPr>
        <w:t>внешнее</w:t>
      </w:r>
      <w:r>
        <w:rPr/>
        <w:t xml:space="preserve"> существование, но ещё и то значение, что его труд существует </w:t>
      </w:r>
      <w:r>
        <w:rPr>
          <w:u w:val="single"/>
        </w:rPr>
        <w:t>вне его,</w:t>
      </w:r>
      <w:r>
        <w:rPr/>
        <w:t xml:space="preserve"> независимо от него, как нечто чужое для него, и этот труд становится противостоящей ему самостоятельной силой; что жизнь сообщённая им предмету, выступает против него как враждебная и чужая».</w:t>
      </w:r>
      <w:r>
        <w:rPr>
          <w:rStyle w:val="FootnoteCharacters"/>
          <w:rStyle w:val="FootnoteAnchor"/>
        </w:rPr>
        <w:footnoteReference w:id="25"/>
      </w:r>
      <w:r>
        <w:rPr/>
        <w:t xml:space="preserve"> К. Маркс акцентирует здесь внимание на отчуждение от человека в процессе его труда результатов, а вместе с ними образуется самостоятельность предмета труда в результате перенесения человеком своих способностей и  наделения ими предмета труда, который может быть присвоен другими людьми, а главное направлен против самого производителя потребительных стоимостей. Как это возможно?</w:t>
      </w:r>
    </w:p>
    <w:p>
      <w:pPr>
        <w:pStyle w:val="Heading1"/>
        <w:spacing w:before="0" w:after="0"/>
        <w:ind w:firstLine="720"/>
        <w:rPr/>
      </w:pPr>
      <w:r>
        <w:rPr/>
        <w:t>Глава 7. Отчуждающая роль денег в индустриальном обществе.</w:t>
      </w:r>
    </w:p>
    <w:p>
      <w:pPr>
        <w:pStyle w:val="Normal"/>
        <w:ind w:firstLine="720"/>
        <w:jc w:val="both"/>
        <w:rPr/>
      </w:pPr>
      <w:r>
        <w:rPr/>
        <w:t>Опредмечивание человеком своих способностей, есть воплощение самого человека в предметной форме, а стало быть, и отчуждение от человека его способности к производительному труду. В процессе труда на стороне рабочего исчезают его способности к труду, на стороне предмета труда появляются способности рабочего  в предметной форме, которые могут отчуждаться, присваиваться и т.д., самыми разными людьми. Собственно производство и есть перенос человеком своих способностей на предметы, превращение их в предметы для потребления. Предметное существование способностей людей порождает потребности у людей, не имеющих именно таких способностей. Рынок осуществляет предметное примеривание и обмен  способностями и потребностями самых разных людей. И чем выше конкуренция, тем более адекватен обмен потребностями и способностями между людьми осуществляемый в предметной форме.</w:t>
      </w:r>
    </w:p>
    <w:p>
      <w:pPr>
        <w:pStyle w:val="Normal"/>
        <w:ind w:firstLine="720"/>
        <w:jc w:val="both"/>
        <w:rPr/>
      </w:pPr>
      <w:r>
        <w:rPr/>
        <w:t>На предметный фетишизм товарного производства обращал особое внимание К. Маркс, который считал всеобщим эквивалентом деньги, на которые обменивается всё, в том числе и человеческие способности. «То, что существует для меня благодаря деньгам, то, что я могу оплатить, т.е. то, что могут купить  деньги, это – я сам, владелец денег. Сколь велика сила денег, столь велика и моя сила. Свойства денег суть мои – их владельца – свойства и сущностные силы. Поэтому то, что я есть, и что я в состоянии сделать, определяется отнюдь не моей индивидуальностью. Я уродлив, но я могу купить себе  красивейшую женщину. Значит, я не уродлив, ибо действие уродства,  его отпугивающая сила, сводится на нет деньгами. Пусть я – по своей индивидуальности – хромой, но деньги добывают мне 24 ноги: значит я не хромой. Я плохой, нечестный, бессовестный, скудоумный человек. Но деньги в почёте, а значит в почёте и их владелец. Деньги, являются высшим благом – значит, хорош и их владелец. Деньги, кроме того, избавляют меня от труда быть нечестным, - поэтому заранее считается, что я честен. Я скудоумен,  но деньги – это реальный ум всех вещей, - как же может быть скудоумен их владелец? К тому же он может купить себе людей блестящего ума, а тот, кто имеет власть над людьми блестящего ума, разве не умнее их? И разве я, который с помощью денег способен получить всё, чего жаждет человеческое сердце, разве я не обладаю всеми человеческими способностями? Итак, разве мои деньги не превращают всякую мою немощь в её прямую противоположность? ... Извращение и смешение всех человеческих и природных качеств, братание невозможностей, - эта божественная сила денег – кроется в сущности денег как отчуждённой, отчуждающей и отчуждающейся родовой сущности человека. Они – отчуждённая мощь человечества... Когда мне хочется какого-нибудь кушанья или когда я хочу воспользоваться почтовой каретой, ввиду того что я недостаточно силён, чтобы проделать путь пешком, то деньги доставляют мне и кушанье и почтовую карету, т.е. они претворяют и переводят мои желанья из чего-то пребывающего в представлении, из их мыслимого, представляемого, желаемого бытия в их чувственное, действительное бытие, из представления в жизнь, из воображаемого бытия в бытие реальное. В качестве такого опосредствования деньги – это подлинно творческая сила».</w:t>
      </w:r>
      <w:r>
        <w:rPr>
          <w:rStyle w:val="FootnoteCharacters"/>
          <w:rStyle w:val="FootnoteAnchor"/>
        </w:rPr>
        <w:footnoteReference w:id="26"/>
      </w:r>
    </w:p>
    <w:p>
      <w:pPr>
        <w:pStyle w:val="Normal"/>
        <w:ind w:firstLine="720"/>
        <w:jc w:val="both"/>
        <w:rPr/>
      </w:pPr>
      <w:r>
        <w:rPr/>
        <w:t>Если в последующем развитии марксизма под материальным в человеке понимается его биологическая природа, а стало быть, способности человека кодируются в его биологических сторонах бытия (задатках), то К. Маркс  смело вводит социальное наследование человека и раскрывает человеческие способности, сущностные силы человека через раскрытие природы денег. Хотя К. Маркс отмечает, что деньги осуществляют братание невозможностей, т.е. даёт негативную характеристику деньгам, как всеобщим «сводникам» делающим природу человека независимой от его биологических характеристик, тем не менее, фактом остаётся всесторонняя характеристика воплощения в деньгах способностей человека. Деньги могут отчуждать от человека его способности, (процесс отчуждения), деньги могут быть воплощением отчуждённых способностей человека (результат процесса отчуждения),  деньги могут быть основанием самовозрастания способностей или вести их разрушение, уничтожение (причина процесса отчуждения). Эта негативная характеристика природы денег, есть вместе с тем положительная характеристика природы социального наследования человека, чего у последователей марксизма нет. Однако сущность человека нельзя сводить к совокупности человеческих потребностей и способностей. Способности и потребности человека принимая форму денег могут отчуждаться, опредмечиваться, существовать независимо от человека, вопреки его воле. Можно создать целый мир, в котором воплощены опредмеченные сущностные силы человека, но лишённые духа человека, эти его проявления есть не развитие «идеальной матрицы», а лишь «разнообразия в пространстве».</w:t>
      </w:r>
    </w:p>
    <w:p>
      <w:pPr>
        <w:pStyle w:val="Normal"/>
        <w:ind w:firstLine="720"/>
        <w:jc w:val="both"/>
        <w:rPr/>
      </w:pPr>
      <w:r>
        <w:rPr/>
        <w:t>К. Маркс, специально раскрывает различие между мыслимым и действительным  бытием  и подчёркивает созидательную, творческую силу денег, которые переводят желания из представления в бытие реальное. «Спрос имеется, конечно, и у того, у кого нет денег, но такой спрос есть нечто пребывающее только в представлении, нечто не оказывающее на меня, на другого, на третьего /Х</w:t>
      </w:r>
      <w:r>
        <w:rPr>
          <w:lang w:val="en-US"/>
        </w:rPr>
        <w:t>LIII</w:t>
      </w:r>
      <w:r>
        <w:rPr/>
        <w:t>/ никакого действия, нечто лишённое существования и, следовательно, остающееся для меня самого чем-то недействительным, беспредметным. Различие между спросом эффективным, основанным на деньгах, и спросом неэффективным, основанным на моей потребности, моей страсти, моём желании и т.д., есть различие между бытием и мышлением, между представлением, существующем лишь во мне, и таким представлением, которое для меня существует вне меня в качестве действительного предмета».</w:t>
      </w:r>
      <w:r>
        <w:rPr>
          <w:rStyle w:val="FootnoteCharacters"/>
          <w:rStyle w:val="FootnoteAnchor"/>
        </w:rPr>
        <w:footnoteReference w:id="27"/>
      </w:r>
      <w:r>
        <w:rPr/>
        <w:t xml:space="preserve"> Здесь, по сути К. Маркс потребности человека характеризует как его ограниченность, т.е. потребности человека как биологического существа показывают свою полную беспредметность и недействительность. Только потребности, имеющие социальную обусловленность, социальное наследование, воплощённое в деньгах имеют право на реализацию. Материальные потребности должны быть основаны на деньгах, которые являются социальными способностями человека, не зависят от его природы, и пространственно находятся вне тела человека, а именно в обществе, в тех общественных отношениях, которые не отчуждают от человека его способности. Маркс анализирует природу предметной действительности человека и игнорирует саму человеческую предметность. Маркс полагает, что определённость человека есть механическое следование за тем предметным миром, который создан трудом предшествующих поколений. Однако сами поколения являются не следствием воплощённых в предметной форме способностей и потребностей людей, а их собственной человеческой субъективности. Предметность человека не мир вещей, а собственный внутренний мир человека. Сведение человека к совокупности общественных отношений, к предметной форме существования, к моральному совершенству и т.д., есть одностороннее представление о человеке как функции чего-то. Между тем как человек есть «слепок» «идеальной матрицы», функция, проявления самого человека. </w:t>
      </w:r>
      <w:r>
        <w:rPr>
          <w:b/>
        </w:rPr>
        <w:t>«Идеальная матрица», Бог, Абсолютный дух есть просто человек.</w:t>
      </w:r>
      <w:r>
        <w:rPr/>
        <w:t xml:space="preserve"> Между тем, как существуют различные формы описания его активности, предметности, самости его бытия. К. Маркс старается раскрыть, свести человека к его предметной форме существования, сделать человека одноплоскостным, зависимым от общества. Этот процесс К. Маркс раскрывает так: «Если у меня нет денег для путешествия, то у меня нет и потребности, т.е. действительной и претворяющейся в действительность потребности в путешествии. Если у меня есть призвание к научным занятиям, но нет для этого денег, то у меня нет и призвания, т.е. действительного, настоящего призвания к этому. Наоборот, если я на самом деле не имею никакого призвания к научным занятиям, но у меня есть желание и деньги, то у меня есть к этому действительное призвание. Деньги – как внешнее, проистекающее не из человека как человека и не из человеческого общества как общества  всеобщее средство и способность превращать представление в действительность, а действительность в простое представление – в  такой же мере превращают действительные человеческие и природные сущностные силы в чисто абстрактные представления и потому в несовершенства, в мучительные химеры, в какой мере они, с другой стороны, превращают действительные  несовершенства  и химеры, действительно немощные, лишь в воображении индивида существующие  сущностные силы индивида в действительные силы и способности... В качестве этой извращающей силы деньги выступают затем и по отношению к индивиду и по отношению к общественным и прочим связям, претендующим на роль и значение самостоятельных сущностей. Они превращают верность в измену, любовь в ненависть, ненависть в любовь, добродетель в порок, порок в добродетель, раба в господина, господина в раба, глупость в ум, ум в глупость... Так как деньги обмениваются не на какое-нибудь одно определённое качество, не на какую-нибудь одну определённую вещь или определённые сущностные силы человека, а на весь человеческий и природный предметный мир, то, с точки зрения их владельца, они обменивают любое свойство и любой предмет на любое другое свойство или предмет, хотя бы и противоречащий обмениваемому. Деньги осуществляют братание невозможностей; они принуждают к поцелую то, что противоречит друг другу».</w:t>
      </w:r>
      <w:r>
        <w:rPr>
          <w:rStyle w:val="FootnoteCharacters"/>
          <w:rStyle w:val="FootnoteAnchor"/>
        </w:rPr>
        <w:footnoteReference w:id="28"/>
      </w:r>
      <w:r>
        <w:rPr/>
        <w:t xml:space="preserve"> Деньги выступают в своей действительной, предметной роли, как отчуждённая мощь человека и человечества и К. Маркс, прямо указывает, что именно они отчуждают человеческие способности и сущностные силы. В процессе такого отчуждения деньги наделяются им не присущей функцией – всеобщего эквивалента. Значит, на деньги накладываются общественные отношения и свойства самого человека. То, что на стороне человека является его активными проявлениями, в процессе отчуждения проявляется уже не у человека, а у денег, а человек лишается любых способностей и сущностных сил. Деньги могут быть присвоены другими людьми, а значит, присваивается не их номинальное выражение, а способности человека, имеющие это номинальное выражение. То, что деньги, выступают всеобщим эквивалентом любых способностей человека, как раз и доказывает, что именно они выступают материальной силой по формированию человека, со всеми его потребностями и способностями, физическими и биологическими формами жизнедеятельности. Не мышцы, цвет крови, длина бороды и т.д., являются материальными основами способностей человека, а их всеобщий эквивалент, по мнению К. Маркса, деньги. В результате неэквивалентного обмена деньги позволяют отделять от человека его способность к существованию, общество формирует ему необходимые формы существования и размер тех или иных способностей. Эквивалентный обмен постоянно нарушается в результате существования классов, наций, государства через которые проводятся интересы различных общественных групп, господствующих элит. Это и есть сила и господство общества над природой отдельного человека. Поэтому видеть под способностями человека только его личные, природные свойства, по мнению К. Маркса, нет основания. Способности наделяются предметным содержанием только в обществе, а потому каждый человек признаёт за обществом свойства по отчуждению от человека его сущности, его возможности жить, а стало быть, люди наделяют общество особой способностью превращать их желания, потребности в их материальные, действительные или иллюзорные, химерические способности, сущностные силы. Всеобщим эквивалентом,- по мнению К. Маркса,- выступают деньги, как то, на что всё обменивается и в чём всё имеет выражение. Однако это «всё» есть одна лишь сторона действительного человека.</w:t>
      </w:r>
    </w:p>
    <w:p>
      <w:pPr>
        <w:pStyle w:val="Normal"/>
        <w:ind w:firstLine="720"/>
        <w:jc w:val="both"/>
        <w:rPr/>
      </w:pPr>
      <w:r>
        <w:rPr/>
        <w:t>Ход дальнейших рассуждений К. Маркса, приводит его к пониманию, что не природа человека лежит в основе подобного положения, а социальное, классовое неравенство, которое разрушить можно только классовой борьбой, а носителем идеи равенства выступает класс не имеющий собственности – пролетариат. Только пролетариат способен установить общество, где все классовые различия уничтожены, так как пролетариат  не заинтересован в установлении своего господства, ибо всякое господство есть насилие над другими классами. Однако подобные рассуждения носят умозрительный характер и при их реализации каждый человек, а тем более класс, общественная партия, могут преследовать и свои, корыстные цели, а стало быть, могут использовать пролетариат как орган по осуществлению своих узкоклассовых или партийных интересов.</w:t>
      </w:r>
    </w:p>
    <w:p>
      <w:pPr>
        <w:pStyle w:val="Normal"/>
        <w:ind w:firstLine="720"/>
        <w:jc w:val="both"/>
        <w:rPr/>
      </w:pPr>
      <w:r>
        <w:rPr/>
        <w:t>Это понимание невозможно реализовать в рамках размышлений или рассмотрений проблемы теоретически, так как предполагает предметное воплощение в жизнь. Как можно предположить, историческая ограниченность продолжительностью жизни человека, не позволила К. Марксу ограничиться предположением. Он попытался расширить узкий горизонт существующих перспектив развития, попытался экстраполировать выводы, возможно верные, для пролетариата при жизни самого К. Маркса, на пролетариат как гегемон общества. Что из этого получилось хорошо известно.</w:t>
      </w:r>
    </w:p>
    <w:p>
      <w:pPr>
        <w:pStyle w:val="Normal"/>
        <w:ind w:firstLine="720"/>
        <w:jc w:val="both"/>
        <w:rPr/>
      </w:pPr>
      <w:r>
        <w:rPr/>
        <w:t>К. Маркс активно критикует грубый, вульгарный коммунизм. К. Маркс отмечает, что на первой стадии коммунизм есть «господство вещественной собственности ... он стремится уничтожить всё то, чем, на началах частной собственности, не могут обладать все; он хочет насильственно абстрагироваться от таланта... категория рабочего не отменяется, а распространяется на всех людей... Грубый коммунизм есть лишь завершение этой зависимости и этого нивелирования, исходящее из представления о некоем минимуме... такое упразднение частной собственности отнюдь не является  подлинным освоением её, ... Отношение мужчины к женщине есть естественнейшее отношение человека к человеку. Поэтому в нём обнаруживается, в какой мере естественное поведение человека стало человеческим, или в какой мере человеческая сущность стала для него естественной сущностью, в какой мере его человеческая природа стала для него природой. Из характера этого отношения явствует также, в какой мере потребность человека стала человеческой потребностью, т.е. в какой мере другой человек в качестве человека стал для него потребностью, в какой мере сам он, в своём индивидуальнейшем бытии, является вместе с тем общественным  существом».</w:t>
      </w:r>
      <w:r>
        <w:rPr>
          <w:rStyle w:val="FootnoteCharacters"/>
          <w:rStyle w:val="FootnoteAnchor"/>
        </w:rPr>
        <w:footnoteReference w:id="29"/>
      </w:r>
      <w:r>
        <w:rPr/>
        <w:t xml:space="preserve"> То, что К. Маркс описывает как начальная стадия коммунизма, где «первое упразднение частной собственности, грубый коммунизм, есть только форма проявления гнусности частной собственности...»</w:t>
      </w:r>
      <w:r>
        <w:rPr>
          <w:rStyle w:val="FootnoteCharacters"/>
          <w:rStyle w:val="FootnoteAnchor"/>
        </w:rPr>
        <w:footnoteReference w:id="30"/>
      </w:r>
      <w:r>
        <w:rPr/>
        <w:t xml:space="preserve"> многими последователями марксизма и было рассмотрено как действительный коммунизм. Положение К. Маркса о том, что «коммунизм как положительное упразднение частной собственности – этого самоотчуждения человека – и в силу этого как подлинное присвоение человеческой сущности человеком и для человека; а потому как полное, происходящее сознательным образом и с сохранением всего богатства предшествующего развития, возвращение к самому себе как человеку общественному, т.е. человечному»</w:t>
      </w:r>
      <w:r>
        <w:rPr>
          <w:rStyle w:val="FootnoteCharacters"/>
          <w:rStyle w:val="FootnoteAnchor"/>
        </w:rPr>
        <w:footnoteReference w:id="31"/>
      </w:r>
      <w:r>
        <w:rPr/>
        <w:t>,  не рассматривалось, а если о нём упоминалось, то относились, как к первым, не совсем продуманным положениям марксизма. Между тем, здесь К. Маркс осознанно отмечает, что коммунизм касается не смены форм собственности, а отношения к природе самого человека, «но в то же время ещё незавершённый и всё ещё находящийся под влиянием частной собственности, т.е. отчуждения человека... коммунизм уже мыслит себя как реинтеграцию или возвращение человека к самому себе, как уничтожение человеческого самоотчуждения; но так как он ещё не уяснил себе положительной сущности частной собственности и не постиг ещё человеческой природы  потребности, то он тоже ещё находится в плену у частной собственности и  заражён ею».</w:t>
      </w:r>
      <w:r>
        <w:rPr>
          <w:rStyle w:val="FootnoteCharacters"/>
          <w:rStyle w:val="FootnoteAnchor"/>
        </w:rPr>
        <w:footnoteReference w:id="32"/>
      </w:r>
      <w:r>
        <w:rPr/>
        <w:t xml:space="preserve"> Как можно полагать К. Маркс  коммунизм понимал, как человеческое отношение к человеку, к его потребностям и создание такого положения, при котором не будут отчуждаться человеческие способности ради тех или иных общественных групп. Между тем, последователи марксизма все описанные К. Марксом «гнусности капитализма» пытались воплотить в жизнь под видом социализма. Это доказывает, что проблема способностей и потребностей человека – есть не узкая философская проблема формирования человека, а имеет общесоциологическое значение.</w:t>
      </w:r>
    </w:p>
    <w:p>
      <w:pPr>
        <w:pStyle w:val="Normal"/>
        <w:ind w:firstLine="720"/>
        <w:jc w:val="both"/>
        <w:rPr/>
      </w:pPr>
      <w:r>
        <w:rPr/>
        <w:t>Требование упразднения отчуждения потребностей и способностей человека для развития общественных групп, т.е. требование отмены партийности идеологии, есть не пролетарское, не социал-демократическое, а либеральное требование свободного развития конкретного человека.</w:t>
      </w:r>
    </w:p>
    <w:p>
      <w:pPr>
        <w:pStyle w:val="Normal"/>
        <w:ind w:firstLine="720"/>
        <w:jc w:val="both"/>
        <w:rPr/>
      </w:pPr>
      <w:r>
        <w:rPr/>
        <w:t>Требовать упразднения роли денег  ради отмены отчуждения человеческих сущностных сил, способностей или организовывать всеобщее обнищание населения К. Маркс не предполагал. Наоборот, К. Маркс полагал, что из абстрактного отрицания всего мира культуры и цивилизации, из возврата к неестественной /1У/ простоте бедного, грубого и не имеющего потребностей человека, который не только не возвысился над уровнем частной собственности, но даже и не дорос ещё до неё  следует, что такому коммунизму надо обратиться к проблемам человека, его потребностей и способностей, т.е. условиям отчуждения от человека его сущности. «Таким образом, общественный характер присущ всему движению; как  само общество производит человека как человека, так и он производит общество. Деятельность и пользование её плодами, как по своему содержанию, так и по способу существования, носит общественный характер: общественная деятельность и общественное пользование. Человеческая сущность природы существует только для общественного человека; ибо только в обществе природа является для человека звеном, связывающим человека с человеком, бытием его для другого и бытием другого для него,  жизненным элементом человеческой действительности; только в обществе природа выступает как основа  его собственного человеческого  бытия... Таким образом, общество есть законченное сущностное единство человека с природой, подлинное воскресение природы, осуществлённый натурализм человека и осуществлённый гуманизм природы».</w:t>
      </w:r>
      <w:r>
        <w:rPr>
          <w:rStyle w:val="FootnoteCharacters"/>
          <w:rStyle w:val="FootnoteAnchor"/>
        </w:rPr>
        <w:footnoteReference w:id="33"/>
      </w:r>
    </w:p>
    <w:p>
      <w:pPr>
        <w:pStyle w:val="Normal"/>
        <w:ind w:firstLine="720"/>
        <w:jc w:val="both"/>
        <w:rPr/>
      </w:pPr>
      <w:r>
        <w:rPr/>
        <w:t>В этом понимании взаимозависимости отдельных людей от общества и друг от друга марксизм существенно отличается от взглядов своих последователей. К. Маркс, в качестве определяющей стороны бытия человека называет его общественную природу, которая и выступает его сущностью, т.е. имеет значение для других. Кровь, цвет кожи и т.д., не является его сущностью, а выполняют роль материального субстрата, на основе  которого  формируется та субстанция, которая может называться человеком, личностью, общественным субъектом.</w:t>
      </w:r>
    </w:p>
    <w:p>
      <w:pPr>
        <w:pStyle w:val="Normal"/>
        <w:ind w:firstLine="720"/>
        <w:jc w:val="both"/>
        <w:rPr/>
      </w:pPr>
      <w:r>
        <w:rPr/>
        <w:t>К. Маркс объясняет своё понимание взаимосвязи способностей, потребления, производства и т.д., человека. «Индивид,- замечает К. Маркс,- развивающий свои способности в процессе производства,  в то же время расходует, потребляет их в акте производства, точно так же как естественный акт создания потомства представляет собой потребление жизненных сил».</w:t>
      </w:r>
      <w:r>
        <w:rPr>
          <w:rStyle w:val="FootnoteCharacters"/>
          <w:rStyle w:val="FootnoteAnchor"/>
        </w:rPr>
        <w:footnoteReference w:id="34"/>
      </w:r>
      <w:r>
        <w:rPr/>
        <w:t xml:space="preserve"> Способности человека, посредством денег, отчуждения в процессе производства и т.д., раздваиваются: происходит развитие способностей производителя потребительных стоимостей и потребление, расходование, перенос способностей на предметы для удовлетворения потребностей других людей. Потребление так же противоречиво. Потребляя способности, которые посредством производства созданы и отделились от их непосредственного производителя, потребитель, конечно, вопреки своей биологической организации увеличивает свои способности. Но и здесь движение способностей предполагает их раздвоение:  возрастание способностей потребителя</w:t>
      </w:r>
      <w:r>
        <w:rPr>
          <w:rStyle w:val="FootnoteCharacters"/>
          <w:rStyle w:val="FootnoteAnchor"/>
        </w:rPr>
        <w:footnoteReference w:id="35"/>
      </w:r>
      <w:r>
        <w:rPr/>
        <w:t xml:space="preserve"> и их  трансформация в соответствие с тем, каковы потребности потребителя способностей, а также и их частичное уничтожение.</w:t>
      </w:r>
    </w:p>
    <w:p>
      <w:pPr>
        <w:pStyle w:val="Normal"/>
        <w:ind w:firstLine="720"/>
        <w:jc w:val="both"/>
        <w:rPr/>
      </w:pPr>
      <w:r>
        <w:rPr/>
        <w:t>В производстве и потреблении, посредством потребностей и способностей осуществляется связь всех людей между собой и связь вещей и людей. Опредмечивание может выступать в качестве отчуждения от человека его способностей и его потребностей. В процессе производства между потребностями и способностями человека может проявляться единство и противоречивость. И так же, как  производство «рождает»  потребность, так и «потребление создаёт потребность в новом производстве, стало быть, идеальный, внутренне побуждающий мотив производства, является его предпосылкой. Потребление создаёт влечение к производству; оно... также... полагает предмет производства идеально, как внутренний образ, как потребность, как влечение и как цель... Именно потребление воспроизводит потребность».</w:t>
      </w:r>
      <w:r>
        <w:rPr>
          <w:rStyle w:val="FootnoteCharacters"/>
          <w:rStyle w:val="FootnoteAnchor"/>
        </w:rPr>
        <w:footnoteReference w:id="36"/>
      </w:r>
      <w:r>
        <w:rPr/>
        <w:t xml:space="preserve"> В процессе деятельности по созданию  потребительных стоимостей их производитель имеет потребность в самой деятельности, что проявляется внутренним, идеальным моментом производства. Но производитель потребительной стоимости должен потреблять самые различные потребительные стоимости, вызванные к жизни не только его трудом, но и деятельностью бесконечно многих людей. Таким образом, производитель потребительной стоимости имеет потребности, удовлетворение которых позволяет ему, так или иначе, существовать.</w:t>
      </w:r>
    </w:p>
    <w:p>
      <w:pPr>
        <w:pStyle w:val="Normal"/>
        <w:ind w:firstLine="720"/>
        <w:jc w:val="both"/>
        <w:rPr/>
      </w:pPr>
      <w:r>
        <w:rPr/>
        <w:t>К Маркс относился к потребностям и способностям  человека, как к социологическим понятиям в которых отражались стороны бытия как конкретного человека, так и всего общества; как деятельная сторона человека, так и идеальная (не материальная), но тем не менее существующая сторона действительности. Поэтому К. Маркс, считал, что люди в производстве жизни не только вступают в производственные отношения, создают потребительные (и меновые) стоимости, но тем самым и делают свою историю, как материальную, так и существующую лишь как отражение (в том числе опережающее) действительности. При этом К. Маркс допускал отчуждение потребностей и способностей людей в процессе их опредмечивания, а материальным носителем такого отчуждённого собственного движения способностей и потребностей человека, по его мнению, выступают деньги, которые также  выполняют роль всеобщего эквивалента, что делает сопоставимыми способности разных людей, живущих даже в различные исторические эпохи. Но деньги извращают подлинную сущность способностей и потребностей человека, меняют их форму реализации, социализуют человека, делают его стороной общественного производства.</w:t>
      </w:r>
    </w:p>
    <w:p>
      <w:pPr>
        <w:pStyle w:val="Heading1"/>
        <w:spacing w:before="0" w:after="0"/>
        <w:ind w:firstLine="720"/>
        <w:rPr/>
      </w:pPr>
      <w:r>
        <w:rPr/>
        <w:t>Глава 8. Противоречия большевизма и его последователей в вопросе развития потребностей и способностей человека.</w:t>
      </w:r>
    </w:p>
    <w:p>
      <w:pPr>
        <w:pStyle w:val="2"/>
        <w:spacing w:lineRule="auto" w:line="240"/>
        <w:ind w:right="0" w:firstLine="720"/>
        <w:rPr/>
      </w:pPr>
      <w:r>
        <w:rPr>
          <w:rPrChange w:id="0" w:author="Николай Пошивайло" w:date="1999-05-22T19:32:00Z"/>
        </w:rPr>
        <w:t>Потребности и способности человека для ленинской философии всегда являлись категориями детерминизма, материалистической взаимообусловленности, в основе понимания содержания этих понятий был принцип «от каждого – по способностям, каждому – по потребностям».</w:t>
      </w:r>
      <w:r>
        <w:rPr>
          <w:rStyle w:val="FootnoteCharacters"/>
          <w:rStyle w:val="FootnoteAnchor"/>
          <w:rPrChange w:id="0" w:author="Николай Пошивайло" w:date="1999-05-22T19:32:00Z"/>
        </w:rPr>
        <w:footnoteReference w:id="37"/>
      </w:r>
      <w:r>
        <w:rPr>
          <w:rPrChange w:id="0" w:author="Николай Пошивайло" w:date="1999-05-22T19:32:00Z"/>
        </w:rPr>
        <w:t xml:space="preserve"> Воплощение в жизнь этого принципа представлялось содержанием реального построения коммунизма, поэтому рассматривались пути воплощения в жизнь этого принципа. Развитие способностей человека, превращения потребности в труде в главную и определяющую потребность всякого человека, казалось главным содержанием построения Коммунистического общества. Поэтому предполагалось, что превращение труда на общее благо будет «для всех первой жизненной потребностью, осознанной необходимостью, способности каждого будут применяться с наибольшей пользой для народа».</w:t>
      </w:r>
      <w:r>
        <w:rPr>
          <w:rStyle w:val="FootnoteCharacters"/>
          <w:rStyle w:val="FootnoteAnchor"/>
          <w:rPrChange w:id="0" w:author="Николай Пошивайло" w:date="1999-05-22T19:32:00Z"/>
        </w:rPr>
        <w:footnoteReference w:id="38"/>
      </w:r>
      <w:r>
        <w:rPr>
          <w:rPrChange w:id="0" w:author="Николай Пошивайло" w:date="1999-05-22T19:32:00Z"/>
        </w:rPr>
        <w:t xml:space="preserve"> Дальнейшее развитие общества показало, что программы существенно расходятся с реальной жизнью людей. Поэтому реконструкция представления  Ленина, последователей марксизма-ленинизма о потребностях и способностях людей является важной составляющей</w:t>
      </w:r>
      <w:ins w:id="5" w:author="Николай Пошивайло" w:date="1999-05-15T20:52:00Z">
        <w:r>
          <w:rPr/>
          <w:t>,</w:t>
        </w:r>
      </w:ins>
      <w:r>
        <w:rPr>
          <w:rPrChange w:id="0" w:author="Николай Пошивайло" w:date="1999-05-22T19:32:00Z"/>
        </w:rPr>
        <w:t xml:space="preserve"> как для понимания природы потребностей и способностей человека, так и для понимания природы и роли идеологических учений о че</w:t>
      </w:r>
      <w:r>
        <w:rPr/>
        <w:t xml:space="preserve">ловеке. </w:t>
      </w:r>
      <w:r>
        <w:rPr>
          <w:rPrChange w:id="0" w:author="Николай Пошивайло" w:date="1999-05-22T19:32:00Z"/>
        </w:rPr>
        <w:t>Последователи марксизма-ленинизма понимание природы самого человека использовали для  прикладной задачи партии по формированию нового человека, человека коммунистического общества, с коммунистической убеждённостью и сознательностью</w:t>
      </w:r>
      <w:ins w:id="8" w:author="Николай Пошивайло" w:date="1999-05-15T20:53:00Z">
        <w:r>
          <w:rPr/>
          <w:t xml:space="preserve">. </w:t>
        </w:r>
      </w:ins>
      <w:r>
        <w:rPr/>
        <w:t>Э</w:t>
      </w:r>
      <w:del w:id="9" w:author="Николай Пошивайло" w:date="1999-05-15T20:53:00Z">
        <w:r>
          <w:rPr/>
          <w:delText>, так как э</w:delText>
        </w:r>
      </w:del>
      <w:r>
        <w:rPr>
          <w:rPrChange w:id="0" w:author="Николай Пошивайло" w:date="1999-05-22T19:32:00Z"/>
        </w:rPr>
        <w:t>то являлось залогом успешности борьбы за построение коммунизма. Поэтому изучение человека, формирование его потребностей и способностей, формирование разумных потребностей и т.д., представлялось не столько теоретической, сколько практической задачей. Для реализации этих целей привлекались силы психологов, философов, историков – всех обществоведов с разных сторон рассматривающих человека. Однако сама проблема часто поворачивалась в плоскость биологического и социального в человеке, а иногда материального и духовного в человеке. Очень плодотворно работали в этом направлении: А.В.Мялкин, Е.Г.Куделин, А.Г.Ковалёв, Т.М.Ярошевский, И.С.Кон, Л.П.Буева, Г.Е.Глезерман, М.В.Дёмин, М.С.Коган, А.Н.Леонтьев, Д.Н.Узнадзе, Л.Н.Малышко, Н.П.Дубинин, Э.В.Ильенков, А.И.Мещеряков, Б.Ф.Ломов, К.К.Платонов, С.Л.Рубинштейн, П.Я.Гальперин, Б.Г.Ананьев, П.К.Анохин, Б.М.Теплов, Д.И.Дубровский, А.В.Маргулис, Д.А.Кикнадзе, Т.И.Артёмьева и многие другие. Эти проблемы часто рассматривались авторами в связи с рассмотрением других проблем, и хотя существовали единые принципы опирающиеся на труды Маркса, Энгельса и Ленина, рассмотрение потребностей и способностей было различным.</w:t>
      </w:r>
      <w:r>
        <w:rPr/>
        <w:t xml:space="preserve"> Как правило материальным в человеке было определяющее (биологические или социальные особенности). Рассматривать духовные процессы считалось «воспаряться над действительностью». Никто вообще не рассматривал, что духовная составляющая человека может быть его субстанциальной основой. Отсюда творческая активность человека были целиком вне рассмотрения марксистской философией. Ментальность человека рассматривалась как дополнение к его бытию. Просто над материальными потребностями надстраиваются духовные потребности. Надо понять, что одностороннее рассмотрение человека, общества, природы, космоса является ступенью в становлении понимания человеком своей собственной истории, как и вообще философское, психологическое, экономическое рассмотрение не есть полное и всеобъемлющее рассмотрение человеком своего боговоплощения в мир.</w:t>
        <w:rPrChange w:id="0" w:author="Николай Пошивайло" w:date="1999-05-22T19:32:00Z"/>
      </w:r>
    </w:p>
    <w:p>
      <w:pPr>
        <w:pStyle w:val="2"/>
        <w:spacing w:lineRule="auto" w:line="240"/>
        <w:ind w:right="0" w:firstLine="720"/>
        <w:rPr/>
      </w:pPr>
      <w:r>
        <w:rPr/>
        <w:t>Между тем в одноплоскостном подходе к проблеме определения</w:t>
      </w:r>
      <w:r>
        <w:rPr>
          <w:rPrChange w:id="0" w:author="Николай Пошивайло" w:date="1999-05-22T19:32:00Z"/>
        </w:rPr>
        <w:t xml:space="preserve"> потребностей</w:t>
      </w:r>
      <w:r>
        <w:rPr/>
        <w:t xml:space="preserve"> существует плюрализм</w:t>
      </w:r>
      <w:r>
        <w:rPr>
          <w:rPrChange w:id="0" w:author="Николай Пошивайло" w:date="1999-05-22T19:32:00Z"/>
        </w:rPr>
        <w:t xml:space="preserve">, </w:t>
      </w:r>
      <w:r>
        <w:rPr/>
        <w:t xml:space="preserve">и потребности </w:t>
      </w:r>
      <w:r>
        <w:rPr>
          <w:rPrChange w:id="0" w:author="Николай Пошивайло" w:date="1999-05-22T19:32:00Z"/>
        </w:rPr>
        <w:t>понимаются: как нужда субъекта (А.В.Веденов, А.Г.Ковалёв, Д.А.Кикнадзе,</w:t>
      </w:r>
      <w:ins w:id="14" w:author="Николай Пошивайло" w:date="1999-05-15T20:54:00Z">
        <w:r>
          <w:rPr/>
          <w:t xml:space="preserve"> </w:t>
        </w:r>
      </w:ins>
      <w:r>
        <w:rPr>
          <w:rPrChange w:id="0" w:author="Николай Пошивайло" w:date="1999-05-22T19:32:00Z"/>
        </w:rPr>
        <w:t>В.И.Сосюкалов); как отражение нужды (М.М.Филипов, К.К.Платонов); как требование организмом и личностью определённых условий жизнедеятельности (Б.Г.Ананьев,</w:t>
      </w:r>
      <w:ins w:id="16" w:author="Николай Пошивайло" w:date="1999-05-15T20:54:00Z">
        <w:r>
          <w:rPr/>
          <w:t xml:space="preserve"> </w:t>
        </w:r>
      </w:ins>
      <w:r>
        <w:rPr>
          <w:rPrChange w:id="0" w:author="Николай Пошивайло" w:date="1999-05-22T19:32:00Z"/>
        </w:rPr>
        <w:t>С.М.Ковалёв); как форма выражения необходимости биологической или общественной системы (А.В.Маргулис, П.Е.Кряжев); как осознанное отношение человека к самому себе как производящему и воспроизводящему себя индивиду (Е.Г.Куделин); как неразвёрнутое в процесс потребление (Л.П.Евстигнеева); как способность к потреблению, потребление в потенции</w:t>
      </w:r>
      <w:ins w:id="18" w:author="Николай Пошивайло" w:date="1999-05-15T20:55:00Z">
        <w:r>
          <w:rPr/>
          <w:t xml:space="preserve"> </w:t>
        </w:r>
      </w:ins>
      <w:r>
        <w:rPr>
          <w:rPrChange w:id="0" w:author="Николай Пошивайло" w:date="1999-05-22T19:32:00Z"/>
        </w:rPr>
        <w:t>(</w:t>
      </w:r>
      <w:del w:id="20" w:author="Николай Пошивайло" w:date="1999-05-15T20:55:00Z">
        <w:r>
          <w:rPr/>
          <w:delText xml:space="preserve"> </w:delText>
        </w:r>
      </w:del>
      <w:r>
        <w:rPr>
          <w:rPrChange w:id="0" w:author="Николай Пошивайло" w:date="1999-05-22T19:32:00Z"/>
        </w:rPr>
        <w:t>О.Г.Юровицкий, И.Г.Степанов); как выражение отношения между людьми, направленное на фактическое или возможное присвоение объектов внешнего материального мира и мира явлений, общественного сознания (Я.А.Кронрод); как определённая связь самоорганизующихся и социальных систем, проявляющаяся в зависимости организма, человека, общества от среды (А.М.Гендин); как сущностная сила живого (П.В.Симонов); как некоторое внутреннее состояние человека, понимаемое в единстве внешнего и внутреннего (Б.Ф.Ломов); как непосредственное отношение человека к объекту потребления (А.В.Мялкин); как выражение необходимости всякого живого существа в веществе, энергии и информации и как форма проявления, разрешения и воспроизведения объективного противоречия между их носителем и условиями жизни этого живого существа (М.В.Дёмин); как отражение социально обусловленного противоречия между личностью и объектом потребления (И.М.Чудинова); как полагание отсутствующего необходимым (М.С.Каган, А.В.Маргулис, А.М.Эткинд); как нужного для живого организма, но не имеющегося в наличии (Д.Н.Узнадзе); как нужду или недостаток в чём-либо необходимом для поддержания жизнедеятельности организма, человеческой личности (В.А.Ядов); как условия жизни общества, отдельных его групп и членов (К.К.Вальтух); как состояние личности выражающее зависимость её от конкретных условий существования (А.В.Петровский); как избирательная зависимость живых организмов от факторов внешней среды, как источник активности живых систем, побуждение и цель их поведения в окружающем мире (П.В.Симонов); как негативная ценность (В.С.Магун) и т.д. Столь разнообразное рассмотрение потребностей показывает, что некоторые исследователи рассматривают действительные потребности, другие – понятие, мнение о потребностях существующее у людей</w:t>
      </w:r>
      <w:ins w:id="22" w:author="Николай Пошивайло" w:date="1999-05-15T20:57:00Z">
        <w:r>
          <w:rPr/>
          <w:t xml:space="preserve">. </w:t>
        </w:r>
      </w:ins>
      <w:r>
        <w:rPr/>
        <w:t xml:space="preserve">Некоторые </w:t>
      </w:r>
      <w:r>
        <w:rPr>
          <w:rPrChange w:id="0" w:author="Николай Пошивайло" w:date="1999-05-22T19:32:00Z"/>
        </w:rPr>
        <w:t>смешивают потребность и процесс потребления</w:t>
      </w:r>
      <w:ins w:id="24" w:author="Николай Пошивайло" w:date="1999-05-15T20:57:00Z">
        <w:r>
          <w:rPr/>
          <w:t xml:space="preserve">. </w:t>
        </w:r>
      </w:ins>
      <w:r>
        <w:rPr/>
        <w:t>С</w:t>
      </w:r>
      <w:del w:id="25" w:author="Николай Пошивайло" w:date="1999-05-15T20:57:00Z">
        <w:r>
          <w:rPr/>
          <w:delText>, с</w:delText>
        </w:r>
      </w:del>
      <w:r>
        <w:rPr>
          <w:rPrChange w:id="0" w:author="Николай Пошивайло" w:date="1999-05-22T19:32:00Z"/>
        </w:rPr>
        <w:t>уществуют попытки сведения потребностей к потребительским и тогда из рассмотрения исключаются потребности творческие, созидательные. Подобное обилие вариантов проблемы указывает не на поверхностное рассмотрение, а на отсутствие методологических обоснований в работах классиков</w:t>
      </w:r>
      <w:ins w:id="27" w:author="Николай Пошивайло" w:date="1999-05-15T20:58:00Z">
        <w:r>
          <w:rPr/>
          <w:t xml:space="preserve"> </w:t>
        </w:r>
      </w:ins>
      <w:r>
        <w:rPr/>
        <w:t xml:space="preserve">философии </w:t>
      </w:r>
      <w:r>
        <w:rPr>
          <w:rPrChange w:id="0" w:author="Николай Пошивайло" w:date="1999-05-22T19:32:00Z"/>
        </w:rPr>
        <w:t>или на существующее различие в их пони</w:t>
      </w:r>
      <w:r>
        <w:rPr/>
        <w:t>мании.</w:t>
      </w:r>
      <w:r>
        <w:rPr>
          <w:rPrChange w:id="0" w:author="Николай Пошивайло" w:date="1999-05-22T19:32:00Z"/>
        </w:rPr>
        <w:t xml:space="preserve"> </w:t>
      </w:r>
    </w:p>
    <w:p>
      <w:pPr>
        <w:pStyle w:val="2"/>
        <w:spacing w:lineRule="auto" w:line="240"/>
        <w:ind w:right="0" w:firstLine="720"/>
        <w:rPr/>
      </w:pPr>
      <w:r>
        <w:rPr/>
        <w:t>Проблема возникает и потому, что</w:t>
      </w:r>
      <w:r>
        <w:rPr>
          <w:rPrChange w:id="0" w:author="Николай Пошивайло" w:date="1999-05-22T19:32:00Z"/>
        </w:rPr>
        <w:t xml:space="preserve"> «развитие капитализма, - писал В.И.Ленин,- неизбежно влечёт за собой возрастание уровня потребностей всего населения... этот закон возвышения потребностей»</w:t>
      </w:r>
      <w:r>
        <w:rPr>
          <w:rStyle w:val="FootnoteCharacters"/>
          <w:rStyle w:val="FootnoteAnchor"/>
          <w:rPrChange w:id="0" w:author="Николай Пошивайло" w:date="1999-05-22T19:32:00Z"/>
        </w:rPr>
        <w:footnoteReference w:id="39"/>
      </w:r>
      <w:r>
        <w:rPr>
          <w:rPrChange w:id="0" w:author="Николай Пошивайло" w:date="1999-05-22T19:32:00Z"/>
        </w:rPr>
        <w:t xml:space="preserve"> надо понимать</w:t>
      </w:r>
      <w:ins w:id="33" w:author="Николай Пошивайло" w:date="1999-05-15T21:07:00Z">
        <w:r>
          <w:rPr/>
          <w:t>,</w:t>
        </w:r>
      </w:ins>
      <w:r>
        <w:rPr>
          <w:rPrChange w:id="0" w:author="Николай Пошивайло" w:date="1999-05-22T19:32:00Z"/>
        </w:rPr>
        <w:t xml:space="preserve"> как общую закономерность движения, развития потребностей</w:t>
      </w:r>
      <w:ins w:id="35" w:author="Николай Пошивайло" w:date="1999-05-15T21:07:00Z">
        <w:r>
          <w:rPr/>
          <w:t>. В</w:t>
        </w:r>
      </w:ins>
      <w:del w:id="36" w:author="Николай Пошивайло" w:date="1999-05-15T21:07:00Z">
        <w:r>
          <w:rPr/>
          <w:delText>, когда в</w:delText>
        </w:r>
      </w:del>
      <w:r>
        <w:rPr>
          <w:rPrChange w:id="0" w:author="Николай Пошивайло" w:date="1999-05-22T19:32:00Z"/>
        </w:rPr>
        <w:t xml:space="preserve"> его основе лежит развитие производства и общественных связей и отношений.</w:t>
      </w:r>
    </w:p>
    <w:p>
      <w:pPr>
        <w:pStyle w:val="2"/>
        <w:spacing w:lineRule="auto" w:line="240"/>
        <w:ind w:right="0" w:firstLine="720"/>
        <w:rPr/>
      </w:pPr>
      <w:r>
        <w:rPr>
          <w:rPrChange w:id="0" w:author="Николай Пошивайло" w:date="1999-05-22T19:32:00Z"/>
        </w:rPr>
        <w:t xml:space="preserve">Движение потребностей предполагает движение производства, культуры, общества, которые выступают действительной материальной основой потребностей. Наоборот, общественные отношения, уровень производства не зависят от высоты развития потребностей. </w:t>
      </w:r>
      <w:ins w:id="39" w:author="Николай Пошивайло" w:date="1999-05-15T21:09:00Z">
        <w:r>
          <w:rPr/>
          <w:t>Потребности людей стимулируют развитие производства и общества, но объектом потребностей всегда является уже существующий предмет или существующие общественные отношения. Правда и в самом производстве рождаются потребности, но это зависит от уровня способностей человека, участника производства.</w:t>
        </w:r>
      </w:ins>
      <w:r>
        <w:rPr>
          <w:rPrChange w:id="0" w:author="Николай Пошивайло" w:date="1999-05-22T19:32:00Z"/>
        </w:rPr>
        <w:t xml:space="preserve"> </w:t>
      </w:r>
    </w:p>
    <w:p>
      <w:pPr>
        <w:pStyle w:val="2"/>
        <w:spacing w:lineRule="auto" w:line="240"/>
        <w:ind w:right="0" w:firstLine="720"/>
        <w:rPr/>
      </w:pPr>
      <w:r>
        <w:rPr>
          <w:rPrChange w:id="0" w:author="Николай Пошивайло" w:date="1999-05-22T19:32:00Z"/>
        </w:rPr>
        <w:t>Образуется движение товаров-потребностей и товаров-предметов (способных или нет удовлетворять потребности). Далее «товар,</w:t>
      </w:r>
      <w:r>
        <w:rPr/>
        <w:t xml:space="preserve"> </w:t>
      </w:r>
      <w:r>
        <w:rPr>
          <w:rPrChange w:id="0" w:author="Николай Пошивайло" w:date="1999-05-22T19:32:00Z"/>
        </w:rPr>
        <w:t>- отмечает В.И.Ленин,- является продуктом нового вида труда, предназначенного удовлетворять вновь возникшую потребность или своим появлением впервые создать новую потребность».</w:t>
      </w:r>
      <w:r>
        <w:rPr>
          <w:rStyle w:val="FootnoteCharacters"/>
          <w:rStyle w:val="FootnoteAnchor"/>
          <w:rPrChange w:id="0" w:author="Николай Пошивайло" w:date="1999-05-22T19:32:00Z"/>
        </w:rPr>
        <w:footnoteReference w:id="40"/>
      </w:r>
      <w:r>
        <w:rPr>
          <w:rPrChange w:id="0" w:author="Николай Пошивайло" w:date="1999-05-22T19:32:00Z"/>
        </w:rPr>
        <w:t xml:space="preserve"> Следовательно, движение мира предметов и живых людей (со своими потребностями) проявляется как движение предметной действительности</w:t>
      </w:r>
      <w:ins w:id="45" w:author="Николай Пошивайло" w:date="1999-05-17T09:53:00Z">
        <w:r>
          <w:rPr/>
          <w:t>,</w:t>
        </w:r>
      </w:ins>
      <w:r>
        <w:rPr>
          <w:rPrChange w:id="0" w:author="Николай Пошивайло" w:date="1999-05-22T19:32:00Z"/>
        </w:rPr>
        <w:t xml:space="preserve"> в которую воплощены способности людей и движение самих людей способных или нет удовлетворять свои потребности. </w:t>
      </w:r>
      <w:ins w:id="47" w:author="Николай Пошивайло" w:date="1999-05-17T09:54:00Z">
        <w:r>
          <w:rPr/>
          <w:t>Э</w:t>
        </w:r>
      </w:ins>
      <w:del w:id="48" w:author="Николай Пошивайло" w:date="1999-05-17T09:54:00Z">
        <w:r>
          <w:rPr/>
          <w:delText>В понимании классиков марксизма-ленинизма э</w:delText>
        </w:r>
      </w:del>
      <w:r>
        <w:rPr>
          <w:rPrChange w:id="0" w:author="Николай Пошивайло" w:date="1999-05-22T19:32:00Z"/>
        </w:rPr>
        <w:t>то производство и воспроизводство рабочей силы, есть вместе с тем и обмен потребностями и способностями людей, т.е. движение товаров, капитала и людей носит предметный характер благодаря всеобщности обмена между любыми людьми конкретного общества.</w:t>
      </w:r>
    </w:p>
    <w:p>
      <w:pPr>
        <w:pStyle w:val="2"/>
        <w:spacing w:lineRule="auto" w:line="240"/>
        <w:ind w:right="0" w:firstLine="720"/>
        <w:rPr/>
      </w:pPr>
      <w:r>
        <w:rPr>
          <w:rPrChange w:id="0" w:author="Николай Пошивайло" w:date="1999-05-22T19:32:00Z"/>
        </w:rPr>
        <w:t>Потребности богаче по объёму и содержанию чем нужда, а потому являются более широким понятием, и подводить более широкое понятие под меньшее понятие нельзя. Богатство человеческих потребностей указывает на активность человека, постоянный выход его за пределы своего биологического существования. Гипертрофированные нужды человека,  есть не положительная, а отрицательная характеристика человека и прямо показывают невозможность его выхода за рамки своей биологической программы развития, биологического наследования.</w:t>
      </w:r>
    </w:p>
    <w:p>
      <w:pPr>
        <w:pStyle w:val="2"/>
        <w:spacing w:lineRule="auto" w:line="240"/>
        <w:ind w:right="0" w:firstLine="720"/>
        <w:rPr/>
      </w:pPr>
      <w:r>
        <w:rPr/>
        <w:t>Конкретную психологию интересует вопрос оказания помощи отдельному человеку, страдающему от деформации общественных отношений, где вопрос развития потребностей и способностей стоит не как теоретическая проблема, а как аспект помощи душевно больному человеку.</w:t>
      </w:r>
      <w:r>
        <w:rPr>
          <w:rStyle w:val="FootnoteCharacters"/>
          <w:rStyle w:val="FootnoteAnchor"/>
        </w:rPr>
        <w:footnoteReference w:id="41"/>
      </w:r>
      <w:r>
        <w:rPr/>
        <w:t xml:space="preserve"> В выводах патология одного человека распространяется на всё общество. Значит, всё общество – больно и его надо исправлять! </w:t>
        <w:rPrChange w:id="0" w:author="Николай Пошивайло" w:date="1999-05-22T19:32:00Z"/>
      </w:r>
    </w:p>
    <w:p>
      <w:pPr>
        <w:pStyle w:val="2"/>
        <w:spacing w:lineRule="auto" w:line="240"/>
        <w:ind w:right="0" w:firstLine="720"/>
        <w:rPr/>
      </w:pPr>
      <w:r>
        <w:rPr>
          <w:rPrChange w:id="0" w:author="Николай Пошивайло" w:date="1999-05-22T19:32:00Z"/>
        </w:rPr>
        <w:t>Для последователей марксизма-ленинизма материалистический детерминизм часто означал нахождение биологических механизмов реализации потребностей человека тождеством и распространением материализма на область психического и социального. В действительности речь может идти о смешении понятия потребности с действительными потребностями.</w:t>
      </w:r>
    </w:p>
    <w:p>
      <w:pPr>
        <w:pStyle w:val="2"/>
        <w:spacing w:lineRule="auto" w:line="240"/>
        <w:ind w:right="0" w:firstLine="720"/>
        <w:rPr/>
      </w:pPr>
      <w:r>
        <w:rPr>
          <w:rPrChange w:id="0" w:author="Николай Пошивайло" w:date="1999-05-22T19:32:00Z"/>
        </w:rPr>
        <w:t>Существуют подходы к анализу потребностей, когда смешиваются объект и предмет исследования: так из того, что психологи активно занимаются изучением потребностей некоторые философы делают вывод, что потребности существуют только как элемент психики.</w:t>
      </w:r>
      <w:r>
        <w:rPr>
          <w:rStyle w:val="FootnoteCharacters"/>
          <w:rStyle w:val="FootnoteAnchor"/>
        </w:rPr>
        <w:footnoteReference w:id="42"/>
      </w:r>
      <w:r>
        <w:rPr>
          <w:rPrChange w:id="0" w:author="Николай Пошивайло" w:date="1999-05-22T19:32:00Z"/>
        </w:rPr>
        <w:t xml:space="preserve"> Конечно «для того, чтобы человек стал действовать, все побудительные силы, вызывающие его действия, неизбежно должны пройти через его голову: даже за еду и питьё человек принимается вследствие того, что в его голове отражается ощущение голода и жажды, а перестаёт есть и пить вследствие того, что в его голове отражается ощущение сытости. Воздействие внешнего мира на человека запечатлевается в его голове, отражается в ней в виде чувств, мыслей, побуждений, проявлений воли, словом,- в виде «идеальных стремлений», и в этом виде они становятся «идеальным</w:t>
      </w:r>
      <w:r>
        <w:rPr/>
        <w:t>и силами»</w:t>
      </w:r>
      <w:r>
        <w:rPr>
          <w:rPrChange w:id="0" w:author="Николай Пошивайло" w:date="1999-05-22T19:32:00Z"/>
        </w:rPr>
        <w:t>»</w:t>
      </w:r>
      <w:r>
        <w:rPr/>
        <w:t>.</w:t>
      </w:r>
      <w:r>
        <w:rPr>
          <w:rStyle w:val="FootnoteCharacters"/>
          <w:rStyle w:val="FootnoteAnchor"/>
          <w:rPrChange w:id="0" w:author="Николай Пошивайло" w:date="1999-05-22T19:32:00Z"/>
        </w:rPr>
        <w:footnoteReference w:id="43"/>
      </w:r>
      <w:r>
        <w:rPr>
          <w:rPrChange w:id="0" w:author="Николай Пошивайло" w:date="1999-05-22T19:32:00Z"/>
        </w:rPr>
        <w:t xml:space="preserve"> Однако из того факта, что потребности осознаются человеком, не следует, что они по своей природе идеальны. Точно так же неверно объяснять различие в продуктах питания, одежде и т.д. идеями человека. Великий русский учёный М. В. Ломоносов в годы своего обучения для питания использовал хлеб и квас, но не потому, что этот вид пищи был ему желателен или необходим, а совсем по другой причине. В психологии сложилось представление, что потребности человека отражаются в сознании, осознаются, тем самым превращаются в мотивы поведения, ведущие к деятельности. Следовательно, в психологии потребности понимаются только в связи с конкретным механизмом, образующимся в связи с деятельностью. Очевидно, что такой аспект потребностей не учитывает их конкретно-историческую обусловленность.</w:t>
      </w:r>
    </w:p>
    <w:p>
      <w:pPr>
        <w:pStyle w:val="2"/>
        <w:spacing w:lineRule="auto" w:line="240"/>
        <w:ind w:right="0" w:firstLine="720"/>
        <w:rPr/>
      </w:pPr>
      <w:r>
        <w:rPr>
          <w:rPrChange w:id="0" w:author="Николай Пошивайло" w:date="1999-05-22T19:32:00Z"/>
        </w:rPr>
        <w:t xml:space="preserve"> </w:t>
      </w:r>
      <w:r>
        <w:rPr>
          <w:rPrChange w:id="0" w:author="Николай Пошивайло" w:date="1999-05-22T19:32:00Z"/>
        </w:rPr>
        <w:t xml:space="preserve">Необходимо различать  важные стороны потребностей: а) как нечто ставшее, уже имеющее свой механизм реализации; б) процесс становления потребностей, когда такой механизм только образуется. Психологию ( как и биологию, физиологию высшей нервной деятельности) интересует сам биологический механизм потребностей, образовавшийся в материальных субстратах человека или животного. Для психологии (биологии или физиологии высшей нервной деятельности) материально то, что имеет биологический механизм своего проявления. Конкретные науки часто отвлекаются от того вопроса, что прежде чем сложиться такому механизму, прошли тысячелетия, на протяжении которых внешние предметно-направленные действия человека или животного закрепились в определённых механизмах. Всякая научная психология, конечно учитывает такое становление, но сам процесс становления оказывается за пределами исследования. Это объясняется тем, что сам предмет психологии не может включать различные общественные отношения человека, внешние условия формирования того или иного животного. Поэтому человек предстаёт как нечто готовое, застывшее, данное со всеми его психологическими особенностями. Исследовать механизм функционирования потребностей человека или животного необходимо. Но это одна сторона исследования, вторая – становление потребностей  и самого человека. Здесь функционирующий психо-биологический механизм потребностей превращается в следствие. Рассмотрение становления потребностей и человека по необходимости выводит нас за пределы биологической организации человека, а потому и за пределы психо-биологического  механизма готовых потребностей. </w:t>
      </w:r>
      <w:r>
        <w:rPr/>
        <w:t xml:space="preserve">Реально функционирующий материальный механизм сам требует объяснения. Возникает вопрос, материального основания потребностей и способностей человека. Социальная философия призвана рассмотреть свои материальные основания в рассмотрении природы человека. </w:t>
      </w:r>
      <w:r>
        <w:rPr>
          <w:rPrChange w:id="0" w:author="Николай Пошивайло" w:date="1999-05-22T19:32:00Z"/>
        </w:rPr>
        <w:t>Социальные аспекты формирования потребностей, при генетическом подходе, выступают как нечто внешнее и случайное, а биологический механизм потребностей, как внутреннее и материальное. В таком понимании природы потребностей «до сих пор не изжит ещё полностью узко</w:t>
      </w:r>
      <w:r>
        <w:rPr/>
        <w:t>-</w:t>
      </w:r>
      <w:r>
        <w:rPr>
          <w:rPrChange w:id="0" w:author="Николай Пошивайло" w:date="1999-05-22T19:32:00Z"/>
        </w:rPr>
        <w:t>антропологический подход к их интерпретации, при котором к материальным потребностям относятся фактически только потребности в обеспечении жизнедеятельности человеческого организма, или физического бытия человека».</w:t>
      </w:r>
      <w:r>
        <w:rPr>
          <w:rStyle w:val="FootnoteCharacters"/>
          <w:rStyle w:val="FootnoteAnchor"/>
        </w:rPr>
        <w:footnoteReference w:id="44"/>
      </w:r>
    </w:p>
    <w:p>
      <w:pPr>
        <w:pStyle w:val="2"/>
        <w:spacing w:lineRule="auto" w:line="240"/>
        <w:ind w:right="0" w:firstLine="720"/>
        <w:rPr/>
      </w:pPr>
      <w:r>
        <w:rPr>
          <w:rPrChange w:id="0" w:author="Николай Пошивайло" w:date="1999-05-22T19:32:00Z"/>
        </w:rPr>
        <w:t>Трактовка биологических потребностей как материальных  является чрезвычайно распространённой. Известно, что подобный «материализм»в своё время критиковал Ф.Энгельс в работе «Людвиг Фейербах и конец классической немецкой философии»</w:t>
      </w:r>
      <w:r>
        <w:rPr>
          <w:rStyle w:val="FootnoteCharacters"/>
          <w:rStyle w:val="FootnoteAnchor"/>
          <w:rPrChange w:id="0" w:author="Николай Пошивайло" w:date="1999-05-22T19:32:00Z"/>
        </w:rPr>
        <w:footnoteReference w:id="45"/>
      </w:r>
      <w:r>
        <w:rPr>
          <w:rPrChange w:id="0" w:author="Николай Пошивайло" w:date="1999-05-22T19:32:00Z"/>
        </w:rPr>
        <w:t>. Однако само понимание биологического в человеке, как материального  опирается  на характеристику материализма, данную Ф.Энгельсом.</w:t>
      </w:r>
      <w:r>
        <w:rPr>
          <w:rStyle w:val="FootnoteCharacters"/>
          <w:rStyle w:val="FootnoteAnchor"/>
          <w:rPrChange w:id="0" w:author="Николай Пошивайло" w:date="1999-05-22T19:32:00Z"/>
        </w:rPr>
        <w:footnoteReference w:id="46"/>
      </w:r>
      <w:r>
        <w:rPr>
          <w:rPrChange w:id="0" w:author="Николай Пошивайло" w:date="1999-05-22T19:32:00Z"/>
        </w:rPr>
        <w:t xml:space="preserve"> Правда, так  Ф.Энгельс характеризует ма</w:t>
      </w:r>
      <w:r>
        <w:rPr/>
        <w:t>териализм  Л. Фейербаха. Н</w:t>
      </w:r>
      <w:r>
        <w:rPr>
          <w:rPrChange w:id="0" w:author="Николай Пошивайло" w:date="1999-05-22T19:32:00Z"/>
        </w:rPr>
        <w:t>о последователи марксизма-ленинизма материалистический детерминизм стараются понимать бук</w:t>
      </w:r>
      <w:r>
        <w:rPr/>
        <w:t>вально, а потому часто остаются на уровне материализма Л. Фейербаха.</w:t>
        <w:rPrChange w:id="0" w:author="Николай Пошивайло" w:date="1999-05-22T19:32:00Z"/>
      </w:r>
    </w:p>
    <w:p>
      <w:pPr>
        <w:pStyle w:val="2"/>
        <w:spacing w:lineRule="auto" w:line="240"/>
        <w:ind w:right="0" w:firstLine="720"/>
        <w:rPr/>
      </w:pPr>
      <w:r>
        <w:rPr>
          <w:rPrChange w:id="0" w:author="Николай Пошивайло" w:date="1999-05-22T19:32:00Z"/>
        </w:rPr>
        <w:t>Каждая наука в проблеме потребностей выявляет свой аспект  исследования. Если психологию интересует механизм потребностей личности, то политическая экономия рассматривает потребности как «экономическое отношение между людьми по поводу использования созданных  трудом материальных и культурных благ, которое направлено на удовлетворение личных и общественных запросов с целью обеспечения развития материального производства и жизнедеятельности человека в обществе».</w:t>
      </w:r>
      <w:r>
        <w:rPr>
          <w:rStyle w:val="FootnoteCharacters"/>
          <w:rStyle w:val="FootnoteAnchor"/>
          <w:rPrChange w:id="0" w:author="Николай Пошивайло" w:date="1999-05-22T19:32:00Z"/>
        </w:rPr>
        <w:footnoteReference w:id="47"/>
      </w:r>
      <w:r>
        <w:rPr>
          <w:rPrChange w:id="0" w:author="Николай Пошивайло" w:date="1999-05-22T19:32:00Z"/>
        </w:rPr>
        <w:t xml:space="preserve"> </w:t>
      </w:r>
    </w:p>
    <w:p>
      <w:pPr>
        <w:pStyle w:val="2"/>
        <w:spacing w:lineRule="auto" w:line="240"/>
        <w:ind w:right="0" w:firstLine="720"/>
        <w:rPr>
          <w:u w:val="single"/>
          <w:ins w:id="85" w:author="Николай Пошивайло" w:date="1999-05-22T15:30:00Z"/>
        </w:rPr>
      </w:pPr>
      <w:r>
        <w:rPr>
          <w:rPrChange w:id="0" w:author="Николай Пошивайло" w:date="1999-05-22T19:32:00Z"/>
        </w:rPr>
        <w:t>Конечно, для политической экономии при выяснении природы потребностей, важным является определение их места в системе общественного производства.</w:t>
      </w:r>
      <w:ins w:id="71" w:author="Николай Пошивайло" w:date="1999-05-17T11:16:00Z">
        <w:r>
          <w:rPr/>
          <w:t xml:space="preserve"> </w:t>
        </w:r>
      </w:ins>
      <w:r>
        <w:rPr/>
        <w:t xml:space="preserve">Выяснение природы явления заменяется определением места его в общественном производстве.  </w:t>
      </w:r>
      <w:ins w:id="72" w:author="Николай Пошивайло" w:date="1999-05-17T11:16:00Z">
        <w:r>
          <w:rPr/>
          <w:t>Кажется заманчивым  использовать потребности для контроля и управления экономическими процессами: «…исчисление же потребностей даёт возможность рассчитывать и прогнозировать структурные сдвиги и пропорции народного хозяйства, внутриотраслевые, межрегиональные, а также прогнозировать динамику их возможных изменений</w:t>
        </w:r>
      </w:ins>
      <w:ins w:id="73" w:author="Николай Пошивайло" w:date="1999-05-17T11:19:00Z">
        <w:r>
          <w:rPr/>
          <w:t>»</w:t>
        </w:r>
      </w:ins>
      <w:r>
        <w:rPr>
          <w:rStyle w:val="FootnoteCharacters"/>
          <w:rStyle w:val="FootnoteAnchor"/>
        </w:rPr>
        <w:footnoteReference w:id="48"/>
      </w:r>
      <w:ins w:id="74" w:author="Николай Пошивайло" w:date="1999-05-17T11:21:00Z">
        <w:r>
          <w:rPr/>
          <w:t>.</w:t>
        </w:r>
      </w:ins>
      <w:ins w:id="75" w:author="Николай Пошивайло" w:date="1999-05-17T11:24:00Z">
        <w:r>
          <w:rPr/>
          <w:t xml:space="preserve"> Однако, приходится сомневаться, что отдельному человеку возможно охватить</w:t>
        </w:r>
      </w:ins>
      <w:ins w:id="76" w:author="Николай Пошивайло" w:date="1999-05-17T11:26:00Z">
        <w:r>
          <w:rPr/>
          <w:t xml:space="preserve"> сознанием</w:t>
        </w:r>
      </w:ins>
      <w:ins w:id="77" w:author="Николай Пошивайло" w:date="1999-05-17T11:24:00Z">
        <w:r>
          <w:rPr/>
          <w:t xml:space="preserve"> потребности всего общества или государства.</w:t>
        </w:r>
      </w:ins>
      <w:ins w:id="78" w:author="Николай Пошивайло" w:date="1999-05-17T11:28:00Z">
        <w:r>
          <w:rPr/>
          <w:t xml:space="preserve"> </w:t>
        </w:r>
      </w:ins>
      <w:ins w:id="79" w:author="Николай Пошивайло" w:date="1999-05-17T11:41:00Z">
        <w:r>
          <w:rPr/>
          <w:t xml:space="preserve">Следует отметить справедливость положений экономистов, которые считают, что </w:t>
        </w:r>
      </w:ins>
      <w:ins w:id="80" w:author="Николай Пошивайло" w:date="1999-05-17T11:41:00Z">
        <w:r>
          <w:rPr>
            <w:u w:val="single"/>
          </w:rPr>
          <w:t>«человек, воплощая себя в предметном мире, тем самым овладевает силами природы, заставляет их работать на себя. Творческая часть усилий, выполняемая человеком, по мере развития потребностей будет требовать всё возр</w:t>
        </w:r>
      </w:ins>
      <w:r>
        <w:rPr>
          <w:u w:val="single"/>
        </w:rPr>
        <w:t>а</w:t>
      </w:r>
      <w:ins w:id="81" w:author="Николай Пошивайло" w:date="1999-05-17T11:42:00Z">
        <w:r>
          <w:rPr>
            <w:u w:val="single"/>
          </w:rPr>
          <w:t>стающей интеллектуальной отдачи, прогресса науки</w:t>
        </w:r>
      </w:ins>
      <w:ins w:id="82" w:author="Николай Пошивайло" w:date="1999-05-17T11:44:00Z">
        <w:r>
          <w:rPr>
            <w:u w:val="single"/>
          </w:rPr>
          <w:t xml:space="preserve">» </w:t>
        </w:r>
      </w:ins>
      <w:ins w:id="83" w:author="Николай Пошивайло" w:date="1999-05-17T11:44:00Z">
        <w:r>
          <w:rPr>
            <w:rStyle w:val="FootnoteCharacters"/>
            <w:rStyle w:val="FootnoteAnchor"/>
            <w:u w:val="single"/>
          </w:rPr>
          <w:footnoteReference w:id="49"/>
        </w:r>
      </w:ins>
      <w:ins w:id="84" w:author="Николай Пошивайло" w:date="1999-05-17T11:48:00Z">
        <w:r>
          <w:rPr>
            <w:u w:val="single"/>
          </w:rPr>
          <w:t>.</w:t>
        </w:r>
      </w:ins>
    </w:p>
    <w:p>
      <w:pPr>
        <w:pStyle w:val="2"/>
        <w:spacing w:lineRule="auto" w:line="240"/>
        <w:ind w:right="0" w:firstLine="720"/>
        <w:rPr>
          <w:ins w:id="93" w:author="Николай Пошивайло" w:date="1999-05-22T15:40:00Z"/>
        </w:rPr>
      </w:pPr>
      <w:ins w:id="86" w:author="Николай Пошивайло" w:date="1999-05-22T15:30:00Z">
        <w:r>
          <w:rPr/>
          <w:t>Экономисты в большей степени, чем представители других общественных наук, отмечают связь потребностей и способностей</w:t>
        </w:r>
      </w:ins>
      <w:r>
        <w:rPr/>
        <w:t>,</w:t>
      </w:r>
      <w:ins w:id="87" w:author="Николай Пошивайло" w:date="1999-05-22T15:31:00Z">
        <w:r>
          <w:rPr/>
          <w:t xml:space="preserve"> как человека, так и общества</w:t>
        </w:r>
      </w:ins>
      <w:r>
        <w:rPr/>
        <w:t xml:space="preserve">. Однако, если потребности рассматриваются и как свойства человека и как свойства производства, то способности рассматриваются исключительно как свойства человека. Перенесение человеком своих способностей в предметную действительность, опредмечивание себя, по существу изменяет свойства материальной действительности, делает её способной к воздействию на других людей. Это совершенно не рассматривается экономистами. </w:t>
      </w:r>
      <w:ins w:id="88" w:author="Николай Пошивайло" w:date="1999-05-22T15:32:00Z">
        <w:r>
          <w:rPr/>
          <w:t>«</w:t>
        </w:r>
      </w:ins>
      <w:r>
        <w:rPr/>
        <w:t>Д</w:t>
      </w:r>
      <w:ins w:id="89" w:author="Николай Пошивайло" w:date="1999-05-22T15:32:00Z">
        <w:r>
          <w:rPr/>
          <w:t>вижение потребностей вызывает взаимодействие человека и коллектива, оно определяется потребностями коллектива в способностях</w:t>
        </w:r>
      </w:ins>
      <w:ins w:id="90" w:author="Николай Пошивайло" w:date="1999-05-22T15:34:00Z">
        <w:r>
          <w:rPr/>
          <w:t xml:space="preserve"> к труду каждого его работника, а человека – в доле совокупного труда, определяющего пространство возможностей развития…Система субъектов потребностей с их отношениями составляет социально-экономическую среду, целенаправле</w:t>
        </w:r>
      </w:ins>
      <w:r>
        <w:rPr/>
        <w:t>н</w:t>
      </w:r>
      <w:ins w:id="91" w:author="Николай Пошивайло" w:date="1999-05-22T15:35:00Z">
        <w:r>
          <w:rPr/>
          <w:t>но воздействующую на процессы обмена веществ, совершающиеся в личном и производственном потреблениях».</w:t>
        </w:r>
      </w:ins>
      <w:ins w:id="92" w:author="Николай Пошивайло" w:date="1999-05-22T15:37:00Z">
        <w:r>
          <w:rPr>
            <w:rStyle w:val="FootnoteCharacters"/>
            <w:rStyle w:val="FootnoteAnchor"/>
          </w:rPr>
          <w:footnoteReference w:id="50"/>
        </w:r>
      </w:ins>
    </w:p>
    <w:p>
      <w:pPr>
        <w:pStyle w:val="2"/>
        <w:spacing w:lineRule="auto" w:line="240"/>
        <w:ind w:right="0" w:firstLine="720"/>
        <w:rPr/>
      </w:pPr>
      <w:ins w:id="94" w:author="Николай Пошивайло" w:date="1999-05-22T15:40:00Z">
        <w:r>
          <w:rPr/>
          <w:t>Существо потребностей экономисты рассматривают не с точки зрения личного, а с точки зрения общественного аспекта их формирования и развития,</w:t>
        </w:r>
      </w:ins>
      <w:ins w:id="95" w:author="Николай Пошивайло" w:date="1999-05-22T15:42:00Z">
        <w:r>
          <w:rPr/>
          <w:t xml:space="preserve"> </w:t>
        </w:r>
      </w:ins>
      <w:ins w:id="96" w:author="Николай Пошивайло" w:date="1999-05-22T15:40:00Z">
        <w:r>
          <w:rPr/>
          <w:t xml:space="preserve">совершенствования. Суть общего вывода экономисты формулируют так: </w:t>
        </w:r>
      </w:ins>
      <w:ins w:id="97" w:author="Николай Пошивайло" w:date="1999-05-22T15:42:00Z">
        <w:r>
          <w:rPr/>
          <w:t>«таким образом, человек, воплощая себя в предметном мире, тем самым овладевает силами природы, заставляет их работать на себя. Творческая часть усилий, выполняемая человеком, по мере развития потребностей будет требовать всё возрастающей интеллектуальной отдачи, прогресса науки</w:t>
        </w:r>
      </w:ins>
      <w:ins w:id="98" w:author="Николай Пошивайло" w:date="1999-05-22T15:45:00Z">
        <w:r>
          <w:rPr/>
          <w:t>».</w:t>
        </w:r>
      </w:ins>
      <w:ins w:id="99" w:author="Николай Пошивайло" w:date="1999-05-22T15:45:00Z">
        <w:r>
          <w:rPr>
            <w:rStyle w:val="FootnoteCharacters"/>
            <w:rStyle w:val="FootnoteAnchor"/>
          </w:rPr>
          <w:footnoteReference w:id="51"/>
        </w:r>
      </w:ins>
      <w:ins w:id="100" w:author="Николай Пошивайло" w:date="1999-05-22T15:45:00Z">
        <w:r>
          <w:rPr/>
          <w:t xml:space="preserve"> Этот важный для экономики вывод учитывает предметное воплощение человека в процессе реализации себя в сфере производства. Но потребности не удовлетворяются механически и охватывают распределение, потребление и перераспределение, которые невозможно понять</w:t>
        </w:r>
      </w:ins>
      <w:ins w:id="101" w:author="Николай Пошивайло" w:date="1999-05-22T15:48:00Z">
        <w:r>
          <w:rPr/>
          <w:t>,</w:t>
        </w:r>
      </w:ins>
      <w:ins w:id="102" w:author="Николай Пошивайло" w:date="1999-05-22T15:46:00Z">
        <w:r>
          <w:rPr/>
          <w:t xml:space="preserve"> не учитывая социальных отношений и вообще воплощение человеческих способностей и потребностей не в предметной, а в общественной форме, т.е. в форме существования общественных отношений.</w:t>
        </w:r>
      </w:ins>
    </w:p>
    <w:p>
      <w:pPr>
        <w:pStyle w:val="Heading1"/>
        <w:spacing w:before="0" w:after="0"/>
        <w:ind w:firstLine="720"/>
        <w:rPr/>
      </w:pPr>
      <w:r>
        <w:rPr/>
        <w:t>Глава 9. Противоречия в рассмотрении человека вызванные отсутствием единого подхода к его сущности.</w:t>
      </w:r>
    </w:p>
    <w:p>
      <w:pPr>
        <w:pStyle w:val="2"/>
        <w:spacing w:lineRule="auto" w:line="240"/>
        <w:ind w:right="0" w:firstLine="720"/>
        <w:rPr/>
      </w:pPr>
      <w:r>
        <w:rPr/>
        <w:t>Предлагается образовать самостоятельную науку – УЗОЛОГИЮ, которая предполагает описывать потребности всех общественных субъектов.</w:t>
      </w:r>
      <w:r>
        <w:rPr>
          <w:rStyle w:val="FootnoteCharacters"/>
        </w:rPr>
        <w:t xml:space="preserve"> </w:t>
      </w:r>
      <w:r>
        <w:rPr>
          <w:rStyle w:val="FootnoteCharacters"/>
          <w:rStyle w:val="FootnoteAnchor"/>
        </w:rPr>
        <w:footnoteReference w:id="52"/>
      </w:r>
      <w:r>
        <w:rPr/>
        <w:t>Однако рассмотрение вопроса приводит автора к категории деятельность, которая направлена, по существу, на присвоение способностей других людей.</w:t>
        <w:rPrChange w:id="0" w:author="Николай Пошивайло" w:date="1999-05-22T19:32:00Z"/>
      </w:r>
    </w:p>
    <w:p>
      <w:pPr>
        <w:pStyle w:val="2"/>
        <w:spacing w:lineRule="auto" w:line="240"/>
        <w:ind w:right="0" w:firstLine="720"/>
        <w:rPr>
          <w:ins w:id="104" w:author="Николай Пошивайло" w:date="1999-05-17T11:32:00Z"/>
        </w:rPr>
      </w:pPr>
      <w:r>
        <w:rPr>
          <w:rPrChange w:id="0" w:author="Николай Пошивайло" w:date="1999-05-22T19:32:00Z"/>
        </w:rPr>
        <w:t xml:space="preserve">Философия, в силу особенности своего предмета, не может ограничиться психологическим или экономическим планами исследования, но не может их и игнорировать. Если отмечать особенности природы потребностей, то их проявление имеется и у человека, и у производства, и у общества в целом. Потребности выступают важной характеристикой различных объектов исследования. Философия марксизма-ленинизма исследует всеобщие закономерности  различных материальных образований. Однако если классики марксизма такими всеобщими закономерностями наделяют общественные, выделяя в них материальные стороны жизнедеятельности людей, то их последователи, как правило, ссылаясь на классиков марксизма-ленинизма, как материальное рассматривают всё, что рассматривает биология, физиология высшей нервной деятельности, психология и т.д., а тем самым философия претерпевает определённую метаморфозу: марксистский материализм превращается в материализм активно критикуемый Марксом, но самое странное всё это происходит в рамках единого марксистско-ленинского материализма. </w:t>
      </w:r>
      <w:r>
        <w:rPr>
          <w:rStyle w:val="FootnoteCharacters"/>
          <w:rStyle w:val="FootnoteAnchor"/>
        </w:rPr>
        <w:footnoteReference w:id="53"/>
      </w:r>
    </w:p>
    <w:p>
      <w:pPr>
        <w:pStyle w:val="2"/>
        <w:spacing w:lineRule="auto" w:line="240"/>
        <w:ind w:right="0" w:firstLine="720"/>
        <w:rPr/>
      </w:pPr>
      <w:r>
        <w:rPr>
          <w:rPrChange w:id="0" w:author="Николай Пошивайло" w:date="1999-05-22T19:32:00Z"/>
        </w:rPr>
        <w:t>В Марксистском материализме потребности существуют у различных материальных носителей: людей, общества, государства, классов и наций; по</w:t>
      </w:r>
      <w:r>
        <w:rPr/>
        <w:t>следователи марксизма рассматривают</w:t>
      </w:r>
      <w:r>
        <w:rPr>
          <w:rPrChange w:id="0" w:author="Николай Пошивайло" w:date="1999-05-22T19:32:00Z"/>
        </w:rPr>
        <w:t xml:space="preserve"> потребности живых существ.</w:t>
      </w:r>
      <w:r>
        <w:rPr>
          <w:rStyle w:val="FootnoteCharacters"/>
        </w:rPr>
        <w:t xml:space="preserve"> </w:t>
      </w:r>
      <w:r>
        <w:rPr>
          <w:rPrChange w:id="0" w:author="Николай Пошивайло" w:date="1999-05-22T19:32:00Z"/>
        </w:rPr>
        <w:t>А в целом  потребности «выступают как форма проявления, разрешения и воспроизведения объективного противоречия между их носителем и условиями его жизни»</w:t>
      </w:r>
      <w:r>
        <w:rPr/>
        <w:t>.</w:t>
      </w:r>
      <w:r>
        <w:rPr>
          <w:rStyle w:val="FootnoteCharacters"/>
          <w:rStyle w:val="FootnoteAnchor"/>
          <w:rPrChange w:id="0" w:author="Николай Пошивайло" w:date="1999-05-22T19:32:00Z"/>
        </w:rPr>
        <w:footnoteReference w:id="54"/>
      </w:r>
      <w:r>
        <w:rPr>
          <w:rPrChange w:id="0" w:author="Николай Пошивайло" w:date="1999-05-22T19:32:00Z"/>
        </w:rPr>
        <w:t>Но ведь к условиям жизни относятся не только витальные, биологические стороны жизнедеятельности человека, а главное, человек входит в общество, нацию, класс, ту или иную общественную группу. Получается, что общество, класс, нация и т.д., не имеют специфики, не имеют никаких закономерностей лежащих в их основе.</w:t>
      </w:r>
      <w:r>
        <w:rPr>
          <w:rStyle w:val="FootnoteCharacters"/>
          <w:rStyle w:val="FootnoteAnchor"/>
          <w:rPrChange w:id="0" w:author="Николай Пошивайло" w:date="1999-05-22T19:32:00Z"/>
        </w:rPr>
        <w:footnoteReference w:id="55"/>
      </w:r>
    </w:p>
    <w:p>
      <w:pPr>
        <w:pStyle w:val="2"/>
        <w:spacing w:lineRule="auto" w:line="240"/>
        <w:ind w:right="0" w:firstLine="720"/>
        <w:rPr/>
      </w:pPr>
      <w:r>
        <w:rPr>
          <w:rPrChange w:id="0" w:author="Николай Пошивайло" w:date="1999-05-22T19:32:00Z"/>
        </w:rPr>
        <w:t>В марксистско-ленинском материализме существуют попытки классификации потребностей. Так, авторы книги «Исторический материализм как социологическая теория», считают, что «за основу классификации духовных потребностей берётся деятельность людей, что вполне обосновано. Проблема возникает в зависимости от того, какие виды деятельности принимать во внимание при построении классификации: все основные виды общественной деятельности или только виды духовной деятельности».</w:t>
      </w:r>
      <w:r>
        <w:rPr>
          <w:rStyle w:val="FootnoteCharacters"/>
          <w:rStyle w:val="FootnoteAnchor"/>
        </w:rPr>
        <w:footnoteReference w:id="56"/>
      </w:r>
      <w:r>
        <w:rPr>
          <w:rPrChange w:id="0" w:author="Николай Пошивайло" w:date="1999-05-22T19:32:00Z"/>
        </w:rPr>
        <w:t xml:space="preserve"> Авторы книги предполагают, что материальная деятельность не может быть причиной духовных потребностей или наоборот духовные потребности не лежат в основе материальной деятельности? Но в этом случае как раз сущность понимания потребностей полностью отсутствует, или чаще сводится к существованию.</w:t>
      </w:r>
    </w:p>
    <w:p>
      <w:pPr>
        <w:pStyle w:val="2"/>
        <w:spacing w:lineRule="auto" w:line="240"/>
        <w:ind w:right="0" w:firstLine="720"/>
        <w:rPr/>
      </w:pPr>
      <w:r>
        <w:rPr>
          <w:rPrChange w:id="0" w:author="Николай Пошивайло" w:date="1999-05-22T19:32:00Z"/>
        </w:rPr>
        <w:t xml:space="preserve"> </w:t>
      </w:r>
      <w:r>
        <w:rPr>
          <w:rPrChange w:id="0" w:author="Николай Пошивайло" w:date="1999-05-22T19:32:00Z"/>
        </w:rPr>
        <w:t>Можно причину потребностей находить в материальной, духовной деятельности, но при этом надо понимать, что деятельность только сопровождает потребности</w:t>
      </w:r>
      <w:ins w:id="115" w:author="Николай Пошивайло" w:date="1999-05-17T11:35:00Z">
        <w:r>
          <w:rPr/>
          <w:t>. С</w:t>
        </w:r>
      </w:ins>
      <w:del w:id="116" w:author="Николай Пошивайло" w:date="1999-05-17T11:35:00Z">
        <w:r>
          <w:rPr/>
          <w:delText>, а их с</w:delText>
        </w:r>
      </w:del>
      <w:r>
        <w:rPr>
          <w:rPrChange w:id="0" w:author="Николай Пошивайло" w:date="1999-05-22T19:32:00Z"/>
        </w:rPr>
        <w:t>ущность</w:t>
      </w:r>
      <w:ins w:id="118" w:author="Николай Пошивайло" w:date="1999-05-17T11:36:00Z">
        <w:r>
          <w:rPr/>
          <w:t xml:space="preserve"> потребностей</w:t>
        </w:r>
      </w:ins>
      <w:r>
        <w:rPr>
          <w:rPrChange w:id="0" w:author="Николай Пошивайло" w:date="1999-05-22T19:32:00Z"/>
        </w:rPr>
        <w:t xml:space="preserve"> находится в самом субъекте потребностей и носит виртуальный характер: то из материальной деятельности вытекают духовные потребности, то наоборот, духовная деятельность сопровождается материальными потребностями, но сами потребности зависят от их носителя. Человек, общество, производство, класс, нация и т.д., не могут быть объектом манипулирования, хотя при определённых условиях и ограниченное время, эти субъекты активности общества позволяют навязывать себе свои потребности, желания, образ жизни и т.д.</w:t>
      </w:r>
      <w:r>
        <w:rPr/>
        <w:t>, различным общественным субъектам.</w:t>
      </w:r>
      <w:r>
        <w:rPr>
          <w:rPrChange w:id="0" w:author="Николай Пошивайло" w:date="1999-05-22T19:32:00Z"/>
        </w:rPr>
        <w:t xml:space="preserve"> Однако это всегда должно иметь определённое обоснование и определённую цену, для субъекта потребностей, который соответствующие издержки может признать приемлемыми или нет. Не виды деятельности лежат в основе существования потребностей, а жизнедеятельность тех или иных общественных субъектов. Люди</w:t>
      </w:r>
      <w:ins w:id="121" w:author="Николай Пошивайло" w:date="1999-05-17T11:37:00Z">
        <w:r>
          <w:rPr/>
          <w:t>,</w:t>
        </w:r>
      </w:ins>
      <w:r>
        <w:rPr>
          <w:rPrChange w:id="0" w:author="Николай Пошивайло" w:date="1999-05-22T19:32:00Z"/>
        </w:rPr>
        <w:t xml:space="preserve"> занимающиеся духовным производством</w:t>
      </w:r>
      <w:r>
        <w:rPr/>
        <w:t>,</w:t>
      </w:r>
      <w:r>
        <w:rPr>
          <w:rPrChange w:id="0" w:author="Николай Пошивайло" w:date="1999-05-22T19:32:00Z"/>
        </w:rPr>
        <w:t xml:space="preserve"> совсем не отказываются от своих материальных потребностей. В противном случае художники, писатели, композиторы, священники и т.д. не имели бы никаких материальных потребностей, а землепашцы, металлурги, шахтёры не интересовались бы песнями, стихами и т.д., а все вместе были бы частичными, ограниченными людьми. Однако человек не сводится к своим ролевым функциям, даже в том смысле, что в некоторых обществах человек выступает как «частичный человек».</w:t>
      </w:r>
      <w:ins w:id="124" w:author="Николай Пошивайло" w:date="1999-05-17T11:39:00Z">
        <w:r>
          <w:rPr/>
          <w:t xml:space="preserve"> </w:t>
        </w:r>
      </w:ins>
      <w:r>
        <w:rPr>
          <w:rPrChange w:id="0" w:author="Николай Пошивайло" w:date="1999-05-22T19:32:00Z"/>
        </w:rPr>
        <w:t>Универсальность человека постоянно строилась как раз исходя из противоречивости его развития, когда общество закрепляет за человеком определённые, общественно-значимые функции, а сам человек постоянно выходит за их пределы.</w:t>
      </w:r>
    </w:p>
    <w:p>
      <w:pPr>
        <w:pStyle w:val="2"/>
        <w:spacing w:lineRule="auto" w:line="240"/>
        <w:ind w:right="0" w:firstLine="720"/>
        <w:rPr/>
      </w:pPr>
      <w:r>
        <w:rPr>
          <w:rPrChange w:id="0" w:author="Николай Пошивайло" w:date="1999-05-22T19:32:00Z"/>
        </w:rPr>
        <w:t>Надо ещё всегда последовательно проводить различие понятия потребности и сами потребности, как общественное явление. Рассматривая человека и его потребности правомерно перечислять виды потребностей человека: социальные, биологические и т.д. В этом смысле материальной основой потребностей, их материальным субстратом является уже готовый, сформировавшийся человек. Потребности проявляются в своём онтологическом срезе как определённая сторона человека. Но на этом основании совсем неправомерно рассмотрение потребностей как понятия, т.е. в гносеологическом смысле. Анализ потребностей человека, совсем ничего не объясняет в потребностях производства, общества, нации  и т.д. Здесь проявляются различные материальные образования имеющие различную характеристику своих составляющих в том числе и своих потребностей. Да и понятие потребностей не даёт полной характеристики понимания природы именно данных, конкретных потребностей.</w:t>
      </w:r>
    </w:p>
    <w:p>
      <w:pPr>
        <w:pStyle w:val="2"/>
        <w:spacing w:lineRule="auto" w:line="240"/>
        <w:ind w:right="0" w:firstLine="720"/>
        <w:rPr/>
      </w:pPr>
      <w:r>
        <w:rPr>
          <w:rPrChange w:id="0" w:author="Николай Пошивайло" w:date="1999-05-22T19:32:00Z"/>
        </w:rPr>
        <w:t>У человека много сфер деятельности и в каждом своём проявлении, человек всегда исходит из всегда конкретных потребностей. Представляется неверным универсальность потребностей человека ставить в зависимость от его видов деятельности. В действительности не виды деятельности, как таковые, характеризуют потребности человека. В основе и потребностей  и видов деятельности лежит жизнедеятельность человека, трудового коллектива, общества в целом. Потребность в труде есть и у рабочего, и у композитора, и у собственника средств производства, но это конечно разные потребности. Потребности человека не есть только результат каких-то целенаправленных действий человека или общества. Они включают весь мир человека: его прошлое, настоящее и будущее.</w:t>
      </w:r>
    </w:p>
    <w:p>
      <w:pPr>
        <w:pStyle w:val="2"/>
        <w:spacing w:lineRule="auto" w:line="240"/>
        <w:ind w:right="0" w:firstLine="720"/>
        <w:rPr/>
      </w:pPr>
      <w:r>
        <w:rPr>
          <w:rPrChange w:id="0" w:author="Николай Пошивайло" w:date="1999-05-22T19:32:00Z"/>
        </w:rPr>
        <w:t>Если связывать классификацию потребностей человека исключительно с видами деятельности, то принципиально невозможно понять их универсальный характер. Конечно, в психологии, где исследуются механизмы сформировавшихся потребностей возможно имеет смысл различать потребности по видам деятельности, но переносить этот подход в философию нет смысла. Философский анализ не может ограничиться рассмотрением механизма сложившихся, готовых потребностей. Конечно, необходимо рассматривать различные стороны потребностей, но нельзя сводить понимание сущности их к одной из существующих сторон. Хотя для отдельных наук и является важным установление психофизиологического механизма тех или иных потребностей, это совсем не означает, что именно в такой плоскости потребности должны рассматриваться в философии.</w:t>
      </w:r>
    </w:p>
    <w:p>
      <w:pPr>
        <w:pStyle w:val="2"/>
        <w:spacing w:lineRule="auto" w:line="240"/>
        <w:ind w:right="0" w:firstLine="720"/>
        <w:rPr/>
      </w:pPr>
      <w:r>
        <w:rPr>
          <w:rPrChange w:id="0" w:author="Николай Пошивайло" w:date="1999-05-22T19:32:00Z"/>
        </w:rPr>
        <w:t>Можно констатировать, что в русской философии не сложилась единая  точка зрения на потребности и на их классификацию. Отсутствие единства в рассмотрении природы потребностей объясняется разными основаниями в подходе к тому, что такое потребности: понятие или определённая сторона действительности (присущая не только человеку, но и обществу) или это момент жизнедеятельности человека. Важной причиной многозначности понимания потребностей является то, что исследователи начинают рассмотрение потребностей, где в качестве исходного понимания человека выступает его готовая, сложившаяся биологическая организация. В этой ситуации совершенно нельзя рассматривать процесс антропосоциогенеза,  так как человек и общество объективно связанные потребностями, оказываются совершенно изолированными, а главное из внимания исчезает факт развития и общества и человека и в рамках  философии материализма необходимо вводить идею божественного творения или творение человека природой</w:t>
      </w:r>
      <w:r>
        <w:rPr/>
        <w:t>, что по существу то же самое. Активность, т</w:t>
      </w:r>
      <w:r>
        <w:rPr>
          <w:rPrChange w:id="0" w:author="Николай Пошивайло" w:date="1999-05-22T19:32:00Z"/>
        </w:rPr>
        <w:t>ворческая роль человека остаётся за рамками исследования.</w:t>
      </w:r>
    </w:p>
    <w:p>
      <w:pPr>
        <w:pStyle w:val="2"/>
        <w:spacing w:lineRule="auto" w:line="240"/>
        <w:ind w:right="0" w:firstLine="720"/>
        <w:rPr/>
      </w:pPr>
      <w:r>
        <w:rPr>
          <w:rPrChange w:id="0" w:author="Николай Пошивайло" w:date="1999-05-22T19:32:00Z"/>
        </w:rPr>
        <w:t>Потребности и способности человека рассматриваются:1) по сферам проявления -  материальные и духовные; 2)по происхождению – естественные (биологические) и социальные; 3) по носителю – индивид, класс, нация, человечество;4) по роду деятельности – познавательные, политические и т.д.; 5) по характеру деятельности – продуктивные (творческие) и репродуктивные. Все эти подходы  существенно отличаются от рассмотрения потребностей и способностей как обобщения представлений о вопросе, постоянно соотнося свои представления с практикой, с действительностью.</w:t>
      </w:r>
    </w:p>
    <w:p>
      <w:pPr>
        <w:pStyle w:val="2"/>
        <w:spacing w:lineRule="auto" w:line="240"/>
        <w:ind w:right="0" w:firstLine="720"/>
        <w:rPr/>
      </w:pPr>
      <w:r>
        <w:rPr>
          <w:rPrChange w:id="0" w:author="Николай Пошивайло" w:date="1999-05-22T19:32:00Z"/>
        </w:rPr>
        <w:t>В рамках социальной философии можно предложить следующую классификацию потребностей человека: 1) по месту в системе общественного производства – как внутренний момент производства, как его цель; 2) по значению в общественных отношениях – как действительные и недействительные; 3) по глубине их понимания, а главное овладения ими – как способности и как нужда.</w:t>
      </w:r>
    </w:p>
    <w:p>
      <w:pPr>
        <w:pStyle w:val="2"/>
        <w:spacing w:lineRule="auto" w:line="240"/>
        <w:ind w:right="0" w:firstLine="720"/>
        <w:rPr/>
      </w:pPr>
      <w:r>
        <w:rPr>
          <w:rPrChange w:id="0" w:author="Николай Пошивайло" w:date="1999-05-22T19:32:00Z"/>
        </w:rPr>
        <w:t>В марксистско-ленинской философии проблеме способностей человека уделялось значительно меньше внимания. Это понятие рассматривали в основном психологи. Особенно интенсивно способности исследовались в 20 – 30 –х  годах, когда многие психологи занимавшиеся обучением детей видели в определении уровня способностей посредством тестирования, путь к определению материальной (биологической) основы для обучения школьников. Однако методологическое обоснование формирования способностей человека, как якобы передающихся биологически в виде биологической предрасположенности к определённым видам деятельности не могло не привести к бесплодным выводам. В итоге сформировалась «педология», проповедовавшая биологическую наследственность социальных качеств человека, что уже не согласовалось с выводами о социальном равенстве людей, а потому было осуждено.</w:t>
      </w:r>
    </w:p>
    <w:p>
      <w:pPr>
        <w:pStyle w:val="2"/>
        <w:spacing w:lineRule="auto" w:line="240"/>
        <w:ind w:right="0" w:firstLine="720"/>
        <w:rPr/>
      </w:pPr>
      <w:r>
        <w:rPr>
          <w:rPrChange w:id="0" w:author="Николай Пошивайло" w:date="1999-05-22T19:32:00Z"/>
        </w:rPr>
        <w:t>Поляризация общества на противоположные классы приводила к развитию учения, что умные, способные люди образуют благородное общество, а удел неспособных – подчиняться благородным и кормить их. На этой основе, для оправдания разделения общества на классы и сословия в каждой эпохе развивались учения о «естественном» праве господ управлять «чернью». При социализме развивалось противоположное понимание проблемы, считалось, что каждая кухарка способна управлять государством; развивалось,  поощрялось негативное отношение к интеллигенции, считалось, что она не способна к деятельному участию в делах общества, а сам труд интеллигенции не имеет существенного значения для общества.</w:t>
      </w:r>
      <w:r>
        <w:rPr>
          <w:rStyle w:val="FootnoteCharacters"/>
          <w:rStyle w:val="FootnoteAnchor"/>
          <w:rPrChange w:id="0" w:author="Николай Пошивайло" w:date="1999-05-22T19:32:00Z"/>
        </w:rPr>
        <w:footnoteReference w:id="57"/>
      </w:r>
    </w:p>
    <w:p>
      <w:pPr>
        <w:pStyle w:val="2"/>
        <w:spacing w:lineRule="auto" w:line="240"/>
        <w:ind w:right="0" w:firstLine="720"/>
        <w:rPr/>
      </w:pPr>
      <w:r>
        <w:rPr>
          <w:rPrChange w:id="0" w:author="Николай Пошивайло" w:date="1999-05-22T19:32:00Z"/>
        </w:rPr>
        <w:t>Рассмотрение способностей человека предполагает определённое единство биологического и социального в человеке. «Способности личности, - пишут А.Г.Ковалёв и В.Н.Мясищев,- представляют собой свойства природной организации человека, а эта последняя – продукт истории трудовой деятельности всего человечества».</w:t>
      </w:r>
      <w:r>
        <w:rPr>
          <w:rStyle w:val="FootnoteCharacters"/>
          <w:rStyle w:val="FootnoteAnchor"/>
          <w:rPrChange w:id="0" w:author="Николай Пошивайло" w:date="1999-05-22T19:32:00Z"/>
        </w:rPr>
        <w:footnoteReference w:id="58"/>
      </w:r>
      <w:r>
        <w:rPr>
          <w:rPrChange w:id="0" w:author="Николай Пошивайло" w:date="1999-05-22T19:32:00Z"/>
        </w:rPr>
        <w:t xml:space="preserve"> Положение выраженное А.Г.Ковалёвым и В.Н.Мясищевым о том, что вся биология человека есть продукт истории, т.е. результат деятельности всего человечества, опирается на определённую традицию, особенно ярко выраженную С.Л.Рубинштейном. «Вопрос о  способностях это вопрос о </w:t>
      </w:r>
      <w:r>
        <w:rPr>
          <w:u w:val="single"/>
          <w:rPrChange w:id="0" w:author="Николай Пошивайло" w:date="1999-05-22T19:32:00Z"/>
        </w:rPr>
        <w:t>личных природных</w:t>
      </w:r>
      <w:r>
        <w:rPr>
          <w:rPrChange w:id="0" w:author="Николай Пошивайло" w:date="1999-05-22T19:32:00Z"/>
        </w:rPr>
        <w:t xml:space="preserve"> свойствах. Верно, что способности человека изменяются в ходе </w:t>
      </w:r>
      <w:r>
        <w:rPr>
          <w:u w:val="single"/>
          <w:rPrChange w:id="0" w:author="Николай Пошивайло" w:date="1999-05-22T19:32:00Z"/>
        </w:rPr>
        <w:t xml:space="preserve">общественно-исторического </w:t>
      </w:r>
      <w:r>
        <w:rPr>
          <w:rPrChange w:id="0" w:author="Николай Пошивайло" w:date="1999-05-22T19:32:00Z"/>
        </w:rPr>
        <w:t xml:space="preserve"> развития, но не верно противопоставлять их общественную обусловленность природному и личному характеру, так же как неверно противопоставлять их  личный и природный характер общественной природе: сама природа человека – продукт истории».</w:t>
      </w:r>
      <w:r>
        <w:rPr>
          <w:rStyle w:val="FootnoteCharacters"/>
          <w:rStyle w:val="FootnoteAnchor"/>
          <w:rPrChange w:id="0" w:author="Николай Пошивайло" w:date="1999-05-22T19:32:00Z"/>
        </w:rPr>
        <w:footnoteReference w:id="59"/>
      </w:r>
      <w:r>
        <w:rPr>
          <w:rPrChange w:id="0" w:author="Николай Пошивайло" w:date="1999-05-22T19:32:00Z"/>
        </w:rPr>
        <w:t xml:space="preserve"> Это положение С.Л. Рубинштейна  является общим местом в понимании, что способности – личные биологические свойства человека, а вся биология человека сложилась в ходе общественно-исторического развития. Тем самым, дихотомическое деление биологического и социального в человеке снимается. </w:t>
      </w:r>
    </w:p>
    <w:p>
      <w:pPr>
        <w:pStyle w:val="2"/>
        <w:spacing w:lineRule="auto" w:line="240"/>
        <w:ind w:right="0" w:firstLine="720"/>
        <w:rPr/>
      </w:pPr>
      <w:r>
        <w:rPr>
          <w:rPrChange w:id="0" w:author="Николай Пошивайло" w:date="1999-05-22T19:32:00Z"/>
        </w:rPr>
        <w:t>Факт, который никто не может отрицать – различие способностей у людей. В соответствии с положением С.Л.Рубинштейна, это различие закрепляется на биологическом уровне, а формируется обществом. Иными словами, внешние по отношению к биологической организации условия бытия человека в процессе индивидуального развития переводятся во внутренние. Следовательно, независимо от того, по какой причине, но способности уже как биологические особенности человека у конкретных людей различны, т.е. существуют биологические пределы развития способностей для одних людей, а для других, таких  пределов нет. Отсюда следует, что хорошие способности являются наследственными свойствами немногих избранных.</w:t>
      </w:r>
      <w:r>
        <w:rPr/>
        <w:t xml:space="preserve"> Подобный материализм не просто сводит человека к его биологической основе, а есть «вульгаризация представлений о человенке».</w:t>
        <w:rPrChange w:id="0" w:author="Николай Пошивайло" w:date="1999-05-22T19:32:00Z"/>
      </w:r>
    </w:p>
    <w:p>
      <w:pPr>
        <w:pStyle w:val="2"/>
        <w:spacing w:lineRule="auto" w:line="240"/>
        <w:ind w:right="0" w:firstLine="720"/>
        <w:rPr/>
      </w:pPr>
      <w:r>
        <w:rPr>
          <w:rPrChange w:id="0" w:author="Николай Пошивайло" w:date="1999-05-22T19:32:00Z"/>
        </w:rPr>
        <w:t>Представляется, что биологическая обусловленность пределов развития способностей не  соответствует исходному тезису о том, что «природа человека – продукт истории». Этот исходный тезис более последовательно можно исследовать не ограничивая его личными природными свойствами, а распространяя понимание природы общества на человека. Не только сущность человека, но и вся его природа носят общественный характер, что означает обществом определяемый и обществом формируемый характер. Поэтому закономерности природы человека лежат как в его биологии, так и в тех общественных отношениях, которые сопровождают человека в его жизни и его истории.</w:t>
      </w:r>
    </w:p>
    <w:p>
      <w:pPr>
        <w:pStyle w:val="2"/>
        <w:spacing w:lineRule="auto" w:line="240"/>
        <w:ind w:right="0" w:firstLine="720"/>
        <w:rPr/>
      </w:pPr>
      <w:r>
        <w:rPr>
          <w:rPrChange w:id="0" w:author="Николай Пошивайло" w:date="1999-05-22T19:32:00Z"/>
        </w:rPr>
        <w:t>Природа человека складывается из двоякого рода наследования: биологического, в основе которого лежит генетическая информация и соци</w:t>
      </w:r>
      <w:r>
        <w:rPr/>
        <w:t>ального, в</w:t>
      </w:r>
      <w:r>
        <w:rPr>
          <w:rPrChange w:id="0" w:author="Николай Пошивайло" w:date="1999-05-22T19:32:00Z"/>
        </w:rPr>
        <w:t xml:space="preserve"> основе которого лежит передача из поколения в поколение орудий и средств труда (вся материальная культура), общественные отношения, опыт человеческого отношения с предметами и другими людьми, следовательно</w:t>
      </w:r>
      <w:r>
        <w:rPr/>
        <w:t>,</w:t>
      </w:r>
      <w:r>
        <w:rPr>
          <w:rPrChange w:id="0" w:author="Николай Пошивайло" w:date="1999-05-22T19:32:00Z"/>
        </w:rPr>
        <w:t xml:space="preserve"> и человеческое поведение. Из этого следует, что </w:t>
      </w:r>
      <w:r>
        <w:rPr/>
        <w:t>природа способностей складывае</w:t>
      </w:r>
      <w:r>
        <w:rPr>
          <w:rPrChange w:id="0" w:author="Николай Пошивайло" w:date="1999-05-22T19:32:00Z"/>
        </w:rPr>
        <w:t>тся как природно-общественное свойство человека. Есть физически сильные от природы люди, но и занятия спортом или определёнными видами труда могут соответствующим образом развивать физическую силу, выносливость и т.д. Это соотношение природного и общественного влияния можно наблюдать при формировании практически любых способностей людей.</w:t>
      </w:r>
      <w:r>
        <w:rPr/>
        <w:t xml:space="preserve"> Однако способности человека не сводятся к их природной обусловленности.</w:t>
        <w:rPrChange w:id="0" w:author="Николай Пошивайло" w:date="1999-05-22T19:32:00Z"/>
      </w:r>
    </w:p>
    <w:p>
      <w:pPr>
        <w:pStyle w:val="2"/>
        <w:spacing w:lineRule="auto" w:line="240"/>
        <w:ind w:right="0" w:firstLine="720"/>
        <w:rPr/>
      </w:pPr>
      <w:r>
        <w:rPr>
          <w:rPrChange w:id="0" w:author="Николай Пошивайло" w:date="1999-05-22T19:32:00Z"/>
        </w:rPr>
        <w:t>Представляется, что механическая обусловленность способностей классовой принадлежностью, определёнными видами деятельности или биологическими задатками не учитывает всего сложного пути становления способностей и не охватывает всех зависимостей функционирующих способностей. Поскольку биологическое и социальное наследование выступают как хотя и непропорциональное по своему значению для жизнедеятельности человека и его способностей составляющие материального субстрата человека, постольку ни биологические, ни социальные особенности человека не могут выступать друг по отношению к другу как первичные или вторичные, а как взаимосвязывающие и взаимоопределя</w:t>
      </w:r>
      <w:r>
        <w:rPr/>
        <w:t>ю</w:t>
      </w:r>
      <w:r>
        <w:rPr>
          <w:rPrChange w:id="0" w:author="Николай Пошивайло" w:date="1999-05-22T19:32:00Z"/>
        </w:rPr>
        <w:t>щие составляющие человека. Биологическая природа человека невозможна без его социального наследования, точно так же как и наоборот, - социальные качества у человека не могут появиться без его биологической организации.</w:t>
      </w:r>
      <w:r>
        <w:rPr/>
        <w:t xml:space="preserve"> Таким образом, одноплоскостное изучение человека, общества наблюдается и при философском рассмотрении. Но самое главное все эти способы рассмотрения не учитывают активность, волю самого человека.</w:t>
      </w:r>
    </w:p>
    <w:p>
      <w:pPr>
        <w:pStyle w:val="Heading1"/>
        <w:spacing w:before="0" w:after="0"/>
        <w:ind w:firstLine="720"/>
        <w:rPr/>
      </w:pPr>
      <w:r>
        <w:rPr/>
        <w:t>Глава 10. Проблемы человека в зеркале мировой общественной мысли.</w:t>
      </w:r>
    </w:p>
    <w:p>
      <w:pPr>
        <w:pStyle w:val="2"/>
        <w:spacing w:lineRule="auto" w:line="240"/>
        <w:ind w:right="0" w:firstLine="720"/>
        <w:rPr/>
      </w:pPr>
      <w:r>
        <w:rPr/>
        <w:t xml:space="preserve">Кризис классической рациональности, под знаком которого развивалась почти вся современная философия в Европе, сказался и на рассмотрении человека. Однако принципиально новых подходов в рассмотрении потребностей и способностей человека он не выявил. </w:t>
      </w:r>
    </w:p>
    <w:p>
      <w:pPr>
        <w:pStyle w:val="TextBody"/>
        <w:spacing w:before="0" w:after="0"/>
        <w:ind w:firstLine="720"/>
        <w:jc w:val="both"/>
        <w:rPr>
          <w:sz w:val="32"/>
        </w:rPr>
      </w:pPr>
      <w:r>
        <w:rPr>
          <w:sz w:val="32"/>
        </w:rPr>
        <w:t>Дж. Гэлбрейт в книге «Новое индустриальное общество» показывает, что развитие общества приводит к деперсонализации потребностей общества, где потребности отдельных людей формируют не формы идеологии, партии, а само развитие производства.  Более того, стремление установить господство над рынками побуждает к установлению форм воздействия на потребителя и формирование его (потребителя) потребностей в соответствии с нуждой производства.</w:t>
      </w:r>
      <w:r>
        <w:rPr>
          <w:rStyle w:val="FootnoteCharacters"/>
          <w:rStyle w:val="FootnoteAnchor"/>
          <w:sz w:val="32"/>
        </w:rPr>
        <w:footnoteReference w:id="60"/>
      </w:r>
      <w:r>
        <w:rPr>
          <w:sz w:val="32"/>
        </w:rPr>
        <w:t xml:space="preserve"> Невозможно установить, кто конкретно и ради каких интересов воздействует на формирование потребностей людей. Создаётся видимость, что потребности формируются сами собой. В прошлом это происходило под воздействием других сильных чувств и побуждений людей. Как замечал Гизо, люди часто в припадке свободомыслия жертвуют ему всем, даже самыми очевидными потребностями.</w:t>
      </w:r>
      <w:r>
        <w:rPr>
          <w:rStyle w:val="FootnoteCharacters"/>
          <w:rStyle w:val="FootnoteAnchor"/>
          <w:sz w:val="32"/>
        </w:rPr>
        <w:footnoteReference w:id="61"/>
      </w:r>
      <w:r>
        <w:rPr>
          <w:sz w:val="32"/>
        </w:rPr>
        <w:t xml:space="preserve"> В новом индустриальном обществе потребности формируются не людьми, а общественными процессами, а потому возможны условия, при которых будут формироваться не просто чуждые для человека потребности, а даже находящиеся в противоречии с его жизнью, здоровьем, приводящие к вырождению человечества. В условиях, когда общественное развитие становится зависимым от всевластия потребностей самовозрастания капитала, саморазвития производства, человек становится заложником сил объективно чуждых и навязанных ему даже не другими людьми, а стихийным развитием производства. Объективный контроль человека над производством заменяется контролем производства над качественными характеристиками жизни человека и над совокупностью людей. Однако Гэлбрейт видит и положительные стороны развития экономики. Он отмечает, что «нынешнее регулирование совокупного спроса в экономике – гарантия, что падение эффективной покупательной способности не приведёт вновь к катастрофическому кризису»</w:t>
      </w:r>
      <w:r>
        <w:rPr>
          <w:rStyle w:val="FootnoteCharacters"/>
          <w:rStyle w:val="FootnoteAnchor"/>
          <w:sz w:val="32"/>
        </w:rPr>
        <w:footnoteReference w:id="62"/>
      </w:r>
      <w:r>
        <w:rPr>
          <w:sz w:val="32"/>
        </w:rPr>
        <w:t>. Но это, разумеется, можно рассматривать лишь как момент в саморазвитии  производства. Другим моментом развития производства Гэлбрейт считает, резкое увеличение обучающихся в университетах и занимающихся исследованиями, что скорее является  потребностью в обучении планированию технического и научного персонала, а также необходимостью подготовки кадров способных внедрять технические достижения в производство.</w:t>
      </w:r>
      <w:r>
        <w:rPr>
          <w:rStyle w:val="FootnoteCharacters"/>
          <w:rStyle w:val="FootnoteAnchor"/>
          <w:sz w:val="32"/>
        </w:rPr>
        <w:footnoteReference w:id="63"/>
      </w:r>
      <w:r>
        <w:rPr>
          <w:sz w:val="32"/>
        </w:rPr>
        <w:t xml:space="preserve"> Из этого положения следует вывод: «классический предприниматель исчез. Новым источником власти стали знания и возможности применять их…».</w:t>
      </w:r>
      <w:r>
        <w:rPr>
          <w:rStyle w:val="FootnoteCharacters"/>
          <w:rStyle w:val="FootnoteAnchor"/>
          <w:sz w:val="32"/>
        </w:rPr>
        <w:footnoteReference w:id="64"/>
      </w:r>
    </w:p>
    <w:p>
      <w:pPr>
        <w:pStyle w:val="TextBody"/>
        <w:spacing w:before="0" w:after="0"/>
        <w:ind w:firstLine="720"/>
        <w:jc w:val="both"/>
        <w:rPr>
          <w:sz w:val="32"/>
        </w:rPr>
      </w:pPr>
      <w:r>
        <w:rPr>
          <w:sz w:val="32"/>
        </w:rPr>
        <w:t>Надо отметить и такую составляющую современной жизни людей как повсеместное развитие американского образа жизни, когда мирная пропаганда дополняется довольно навязчивой рекламой, в основе которой находится идея: «потребляй, потребляй, потребляй…». Безграничный рост потребностей делает людей заложниками чужих потребностей, игрушкой в руках тех сил, которые быстро ведут планету к экологической катастрофе. «Индустриальная система, - считает Гэлбрейт, - проталкивает свои требования и интересы с ловкостью и настойчивостью. Поскольку этим требованиям придаётся видимость увязки с задачами общества, действия правительственного аппарата по обслуживанию нужд индустриальной системы во многом выглядят как действия, направленные на решение общественных задач….Техноструктура крупной корпорации имеет тенденцию стать ответвлением тех частей государственного аппарата (в особенности военных министерств…), от которых она наиболее зависит… Она солидаризуется  с задачами соответствующего государственного учреждения и приспосабливает их к своим нуждам».</w:t>
      </w:r>
      <w:r>
        <w:rPr>
          <w:rStyle w:val="FootnoteCharacters"/>
          <w:rStyle w:val="FootnoteAnchor"/>
          <w:sz w:val="32"/>
        </w:rPr>
        <w:footnoteReference w:id="65"/>
      </w:r>
    </w:p>
    <w:p>
      <w:pPr>
        <w:pStyle w:val="TextBody"/>
        <w:spacing w:before="0" w:after="0"/>
        <w:ind w:firstLine="720"/>
        <w:jc w:val="both"/>
        <w:rPr/>
      </w:pPr>
      <w:r>
        <w:rPr>
          <w:sz w:val="32"/>
        </w:rPr>
        <w:t>Взаимосвязь общественного и технического развития рассматривает и Д. Белл. Он прямо связывает рост развития способностей человеческого познания с темпами развития техники. Он открывает закон, дающий постоянный коэффициент ускорения по которому  пределы достижений роста  мышления наступают в 2025 году.</w:t>
      </w:r>
      <w:r>
        <w:rPr>
          <w:rStyle w:val="FootnoteCharacters"/>
          <w:rStyle w:val="FootnoteAnchor"/>
          <w:sz w:val="32"/>
        </w:rPr>
        <w:footnoteReference w:id="66"/>
      </w:r>
      <w:r>
        <w:rPr>
          <w:sz w:val="32"/>
        </w:rPr>
        <w:t>Можно, конечно, не соглашаться по каким-либо основаниям с представлением о пределах человека, но Белл объективной основой своего рассмотрения берёт развитие техники, производства, т.е. опредмеченные знания человека, которые, безусловно, выступают объективным показателем человеческих возможностей развития знания. Способности человека развиваются в предметной действительности и определяются в известном смысле ею. Вывод Белла, что «человечество всё чаще будет сталкиваться с неспособностью решать свои разрастающиеся проблемы, и, поскольку ускорение темпов перемен приближает нас к пределу энергии, мы не сможем созидательно отзываться на вызовы будущего»</w:t>
      </w:r>
      <w:r>
        <w:rPr>
          <w:rStyle w:val="FootnoteCharacters"/>
          <w:rStyle w:val="FootnoteAnchor"/>
          <w:sz w:val="32"/>
        </w:rPr>
        <w:footnoteReference w:id="67"/>
      </w:r>
      <w:r>
        <w:rPr>
          <w:sz w:val="32"/>
        </w:rPr>
        <w:t>, кажется очевидным и не требующим доказательства.</w:t>
      </w:r>
    </w:p>
    <w:p>
      <w:pPr>
        <w:pStyle w:val="TextBody"/>
        <w:spacing w:before="0" w:after="0"/>
        <w:ind w:firstLine="720"/>
        <w:jc w:val="both"/>
        <w:rPr/>
      </w:pPr>
      <w:r>
        <w:rPr>
          <w:sz w:val="32"/>
        </w:rPr>
        <w:t>Рассматривая обоснованность концепции Дюркгейма о кризисе религии, Белл указывает на наличие несомненной связи священного и светского, а потому утверждает, что земная сфера священного сократилась и «люди утратили способность поддерживать устойчивые связи, объединяющие их как в пространстве, так и во времени».</w:t>
      </w:r>
      <w:r>
        <w:rPr>
          <w:rStyle w:val="FootnoteCharacters"/>
          <w:rStyle w:val="FootnoteAnchor"/>
          <w:sz w:val="32"/>
        </w:rPr>
        <w:footnoteReference w:id="68"/>
      </w:r>
      <w:r>
        <w:rPr>
          <w:sz w:val="32"/>
        </w:rPr>
        <w:t xml:space="preserve"> Получается, что кризис общества прямо связан и проистекает из определённого развития человеком своих способностей, опять, же базирующихся на производстве и развитии общества. Белл связывает способности человека в значительной степени не с биологическими задатками, а со способами общественного бытия, т.е. развитием человека в обществе и в производстве. Способы деятельности на определённой стадии развития производства являются активным преобразовательным условием развития любых человеческих способностей. Прежде чем совершать те или иные действия, поступки и т.д. человек совершает их мысленные пути движения, где собственно и происходит сопоставление возможности и действительности. Это воспроизводство действительности в мышлении, т.е. мысленные примеривающие действия, в конечном счете и являются главным условием формирования способностей человека. А задатки есть лишь основа, тот материальный субстрат, без которого, конечно способности существовать не могли, но и внешние условия существования со всем их богатством и непредсказуемостью, являются не меньшим условием формирования способностей человека. Именно неоднородность действительного мира вещей, общественных отношений и необходимости выживания человека в изменяющемся мире выступают активной, движущей стороной развития любых человеческих способностей.</w:t>
      </w:r>
    </w:p>
    <w:p>
      <w:pPr>
        <w:pStyle w:val="TextBody"/>
        <w:spacing w:before="0" w:after="0"/>
        <w:ind w:firstLine="720"/>
        <w:jc w:val="both"/>
        <w:rPr/>
      </w:pPr>
      <w:r>
        <w:rPr>
          <w:sz w:val="32"/>
        </w:rPr>
        <w:t>С другой стороны общественные структуры и формы, в которых человек проявляет себя не являются навсегда заданным условием человеческого бытия, а постоянно изменяются под воздействием ряда условий. Так, навязывание своих моральных норм культуре, Белл объясняет потребностью в «эстетической автономии», а по существу «полностью выводится из потребностей «Я», из «верховенства собственной личности»…Она разведывает источники новых и неизвестных интересов, и критерием её суждений оказывается собственная любознательность…модернизм как движение в культуре, присвоив себе права религии, вызвал смещение центра авторитета от священного к светскому»,</w:t>
      </w:r>
      <w:r>
        <w:rPr>
          <w:rStyle w:val="FootnoteCharacters"/>
          <w:rStyle w:val="FootnoteAnchor"/>
          <w:sz w:val="32"/>
        </w:rPr>
        <w:footnoteReference w:id="69"/>
      </w:r>
      <w:r>
        <w:rPr>
          <w:sz w:val="32"/>
        </w:rPr>
        <w:t>- делает вывод Белл. Это характерное признание позволяет рассматривать потребности человека как историческое развитие форм взаимодействия и осознания человеком своего места в мире, а так же постоянное соотношение себя в мысленном поле исследования, которое производит человек с собою и окружающим миром. Как способности, так и потребности человека формируются из общества, производства и постоянного мысленного сопоставления себя с внешним миром человека.</w:t>
      </w:r>
    </w:p>
    <w:p>
      <w:pPr>
        <w:pStyle w:val="TextBody"/>
        <w:spacing w:before="0" w:after="0"/>
        <w:ind w:firstLine="720"/>
        <w:jc w:val="both"/>
        <w:rPr/>
      </w:pPr>
      <w:r>
        <w:rPr>
          <w:sz w:val="32"/>
        </w:rPr>
        <w:t>В.Зомбарт считает, что сам по себе прогресс в сферах промышленности  превращает труд пролетария в простую сделку с утерей со стороны пролетария способностей к развитию профессиональной пригодности к  человеческой деятельности. Ремесленная техника основывалась на личных способностях человека, современная техника – на объективном знании.</w:t>
      </w:r>
      <w:r>
        <w:rPr>
          <w:rStyle w:val="FootnoteCharacters"/>
          <w:rStyle w:val="FootnoteAnchor"/>
          <w:sz w:val="32"/>
        </w:rPr>
        <w:footnoteReference w:id="70"/>
      </w:r>
      <w:r>
        <w:rPr>
          <w:sz w:val="32"/>
        </w:rPr>
        <w:t xml:space="preserve"> В то же время В. Зомбарт отмечает, что жизнь пролетариата в крупных городах имеет для последнего и положительное значение в деле формирования знания, преобладания разума над чувствами, и  вообще «делает его более способным к рациональному взгляду на вещи».</w:t>
      </w:r>
      <w:r>
        <w:rPr>
          <w:rStyle w:val="FootnoteCharacters"/>
          <w:rStyle w:val="FootnoteAnchor"/>
          <w:sz w:val="32"/>
        </w:rPr>
        <w:footnoteReference w:id="71"/>
      </w:r>
      <w:r>
        <w:rPr>
          <w:sz w:val="32"/>
        </w:rPr>
        <w:t xml:space="preserve"> Отсюда Зомбарт делает вывод, что сама жизнь пролетария ведёт его к политике. «Его интеллигентность делает его способным читать газеты, слушать ораторов, обсуждать резолюции».</w:t>
      </w:r>
      <w:r>
        <w:rPr>
          <w:rStyle w:val="FootnoteCharacters"/>
          <w:rStyle w:val="FootnoteAnchor"/>
          <w:sz w:val="32"/>
        </w:rPr>
        <w:footnoteReference w:id="72"/>
      </w:r>
      <w:r>
        <w:rPr>
          <w:sz w:val="32"/>
        </w:rPr>
        <w:t xml:space="preserve"> Отсюда радикализм пролетариата, его потребность изменения общественного уклада. </w:t>
      </w:r>
    </w:p>
    <w:p>
      <w:pPr>
        <w:pStyle w:val="TextBody"/>
        <w:spacing w:before="0" w:after="0"/>
        <w:ind w:firstLine="720"/>
        <w:jc w:val="both"/>
        <w:rPr/>
      </w:pPr>
      <w:r>
        <w:rPr>
          <w:sz w:val="32"/>
        </w:rPr>
        <w:t>К.Ясперс, по – прежнему, основную проблему общества видит в традиционных классовых различиях. Ясперс поддерживает представление, что избранные люди потому избраны, что имеют особые способности, и отказывает в праве на размышления основным народным массам.</w:t>
      </w:r>
    </w:p>
    <w:p>
      <w:pPr>
        <w:pStyle w:val="TextBody"/>
        <w:spacing w:before="0" w:after="0"/>
        <w:ind w:firstLine="720"/>
        <w:jc w:val="both"/>
        <w:rPr/>
      </w:pPr>
      <w:r>
        <w:rPr>
          <w:sz w:val="32"/>
        </w:rPr>
        <w:t>К. Ясперс,  рассматривая размеры способностей масс людей и аристократии, полагает, что «мир достиг бы вершин своей истории, если в самих массах осуществилось бы то, что раньше ограничивалось кругом аристократии. Это воспитание, дисциплина жизненного уклада и мышления отдельного человека, способность учиться, приобщаться к духовной жизни, размышлять и взвешивать…»</w:t>
      </w:r>
      <w:r>
        <w:rPr>
          <w:rStyle w:val="FootnoteCharacters"/>
          <w:rStyle w:val="FootnoteAnchor"/>
          <w:sz w:val="32"/>
        </w:rPr>
        <w:footnoteReference w:id="73"/>
      </w:r>
      <w:r>
        <w:rPr>
          <w:sz w:val="32"/>
        </w:rPr>
        <w:t xml:space="preserve">. </w:t>
      </w:r>
    </w:p>
    <w:p>
      <w:pPr>
        <w:pStyle w:val="TextBody"/>
        <w:spacing w:before="0" w:after="0"/>
        <w:ind w:firstLine="720"/>
        <w:jc w:val="both"/>
        <w:rPr/>
      </w:pPr>
      <w:r>
        <w:rPr>
          <w:sz w:val="32"/>
        </w:rPr>
        <w:t>Однако Ясперс отказывая низшим слоям общества на наличие у них способностей, считает, что способность к открытиям присуща европейскому духовному и политическому напряжению в виду противоречий между светской и религиозной властями. Состояние единения не ведёт к развитию способностей к открытиям на Востоке</w:t>
      </w:r>
      <w:r>
        <w:rPr>
          <w:rStyle w:val="FootnoteCharacters"/>
          <w:rStyle w:val="FootnoteAnchor"/>
          <w:sz w:val="32"/>
        </w:rPr>
        <w:footnoteReference w:id="74"/>
      </w:r>
      <w:r>
        <w:rPr>
          <w:sz w:val="32"/>
        </w:rPr>
        <w:t>. Ясперс считает, что Азия служит  европейцам дополнением. «Если  мы вообще способны постигать только то, в чём мы узнаём самих себя, то, может быть, мы окажемся, способны познать и то, столь глубоко скрытое в нас и подспудное, что осознать совершенно невозможно…»</w:t>
      </w:r>
      <w:r>
        <w:rPr>
          <w:rStyle w:val="FootnoteCharacters"/>
          <w:rStyle w:val="FootnoteAnchor"/>
          <w:sz w:val="32"/>
        </w:rPr>
        <w:footnoteReference w:id="75"/>
      </w:r>
      <w:r>
        <w:rPr>
          <w:sz w:val="32"/>
        </w:rPr>
        <w:t>. Конечно, здесь можно найти пример европоцентризма, но и сомнение в способностях для европейского сознания к анализу и самокритике.</w:t>
      </w:r>
    </w:p>
    <w:p>
      <w:pPr>
        <w:pStyle w:val="TextBody"/>
        <w:spacing w:before="0" w:after="0"/>
        <w:ind w:firstLine="720"/>
        <w:jc w:val="both"/>
        <w:rPr/>
      </w:pPr>
      <w:r>
        <w:rPr>
          <w:sz w:val="32"/>
        </w:rPr>
        <w:t xml:space="preserve">Абсолютизация известного поведения, норм права и морали, способностей людей связана с психологической установкой, что всё знакомое – хорошо, а малоизвестное – плохо, а главное враждебно. Однако переносить свои мироощущения на всю действительность нельзя. Сущность действительности в её предметности, а человек может и заблуждаться, со всеми своими переживаниями. Познать «подспудное» скрытое в самом человеке, в его мироощущении, ментальности очень сложно, если полагаться только на собственные ощущения и представления. У человечества всегда существовало отражение своих действий, поступков: природа, животный мир, человеческое общество. Для самопознания европейцу надо стать на точку зрения человека Восточной культуры. А именно европейцы традиционно игнорируют всю культуру других стран, или стараются взять её «полезные» для себя стороны. </w:t>
      </w:r>
    </w:p>
    <w:p>
      <w:pPr>
        <w:pStyle w:val="TextBody"/>
        <w:spacing w:before="0" w:after="0"/>
        <w:ind w:firstLine="720"/>
        <w:jc w:val="both"/>
        <w:rPr>
          <w:sz w:val="32"/>
        </w:rPr>
      </w:pPr>
      <w:r>
        <w:rPr>
          <w:sz w:val="32"/>
        </w:rPr>
        <w:t xml:space="preserve">Остаётся предположить, что, по мнению Ясперса, Библия и работы греческих философов не являются духовной основой для православия и других направлений Восточного образа жизни. Житель Западной Европы часто отождествляет Католицизм со всем Христианством. </w:t>
      </w:r>
    </w:p>
    <w:p>
      <w:pPr>
        <w:pStyle w:val="TextBody"/>
        <w:spacing w:before="0" w:after="0"/>
        <w:ind w:firstLine="720"/>
        <w:jc w:val="both"/>
        <w:rPr/>
      </w:pPr>
      <w:r>
        <w:rPr>
          <w:sz w:val="32"/>
        </w:rPr>
        <w:t>Ясперс исходит из приоритета духовных ценностей и способностей людей Запада перед Востоком. Ясперс считает, что «мир напряжённостей является, быть может, одновременно предпосылкой и следствием того факта, что только на Западе в таком количестве известны самобытные индивидуальности в таком разнообразии характеров – от еврейских пророков и греческих философов до великих христианских мыслителей….»</w:t>
      </w:r>
      <w:r>
        <w:rPr>
          <w:rStyle w:val="FootnoteCharacters"/>
          <w:rStyle w:val="FootnoteAnchor"/>
          <w:sz w:val="32"/>
        </w:rPr>
        <w:footnoteReference w:id="76"/>
      </w:r>
      <w:r>
        <w:rPr>
          <w:sz w:val="32"/>
        </w:rPr>
        <w:t>. Получается, что самобытные индивидуальности развиваются в Западном мире, а серая и может враждебная масса живёт на Востоке. Такие установки политизируют философию, а главное в результате подобного рассмотрения появляются ошибки в трактовке человека.</w:t>
      </w:r>
    </w:p>
    <w:p>
      <w:pPr>
        <w:pStyle w:val="TextBody"/>
        <w:spacing w:before="0" w:after="0"/>
        <w:ind w:firstLine="720"/>
        <w:jc w:val="both"/>
        <w:rPr/>
      </w:pPr>
      <w:r>
        <w:rPr>
          <w:sz w:val="32"/>
        </w:rPr>
        <w:t>Своеобразна позиция Х. Ортеги-и-Гассет, который считает, что определяющим для человека выступает его личное представление о своём месте и себе в обществе: «… «избранный» - вовсе не «важный», т.е. тот,  кто считает себя выше остальных, а человек, который к себе самому требовательней, чем к другим, даже если он лично и не способен удовлетворить этим высоким требованиям. Несомненно, самым глубоким и радикальным делением человечества на группы было бы различие их по двум основным типам: на тех, кто строг и требователен к себе самому («подвижники»), берет на себя труд и долг, и тех, кто снисходителен к себе, доволен собой, кто живёт без усилий, не стараясь себя исправить и улучшить, кто плывёт по течению…</w:t>
      </w:r>
    </w:p>
    <w:p>
      <w:pPr>
        <w:pStyle w:val="TextBody"/>
        <w:spacing w:before="0" w:after="0"/>
        <w:ind w:firstLine="720"/>
        <w:jc w:val="both"/>
        <w:rPr/>
      </w:pPr>
      <w:r>
        <w:rPr>
          <w:sz w:val="32"/>
        </w:rPr>
        <w:t>Таким образом, деление общества на массы и избранное меньшинство – деление не на социальные классы, а на типы людей; это совсем не то, что иерархическое различение «высших» и «низших»… строго говоря, в каждом классе можно найти и массу, и настоящее «избранное меньшинство».</w:t>
      </w:r>
      <w:r>
        <w:rPr>
          <w:rStyle w:val="FootnoteCharacters"/>
          <w:rStyle w:val="FootnoteAnchor"/>
          <w:sz w:val="32"/>
        </w:rPr>
        <w:footnoteReference w:id="77"/>
      </w:r>
      <w:r>
        <w:rPr>
          <w:sz w:val="32"/>
        </w:rPr>
        <w:t xml:space="preserve"> Ортега – и – Гассет даёт прекрасную характеристику современного человека Западного общества всеобщего изобилия. Он отмечает такие его характеристики, как: «1) врождённую, глубокую уверенность в том, что жизнь легка, изобильна, в ней нет трагических ограничений; поэтому заурядный человек проникнут ощущением победы и власти; 2) ощущения эти побуждают его к самоутверждению, к полной удовлетворённости своим моральным и интеллектуальным багажом. Самодовольство ведёт к тому, что он не признаёт никакого внешнего авторитета, никого не слушается, не допускает критики своих мнений и ни с кем не считается. Внутреннее ощущение своей силы побуждает его всегда выказывать превосходство; он ведёт себя так, словно он и ему подобные – одни на свете, а потому 3) он лезет во всё, навязывая своё пошлое мнение, не считаясь ни с кем и ни с чем, т.е. следуя принципу «прямого действия».</w:t>
      </w:r>
      <w:r>
        <w:rPr>
          <w:rStyle w:val="FootnoteCharacters"/>
          <w:rStyle w:val="FootnoteAnchor"/>
          <w:sz w:val="32"/>
        </w:rPr>
        <w:footnoteReference w:id="78"/>
      </w:r>
      <w:r>
        <w:rPr>
          <w:sz w:val="32"/>
        </w:rPr>
        <w:t xml:space="preserve"> Несомненная уверенность в том, что, то общество, в котором живёт человек развитого общества потребления единственно справедливо, единственно возможно и является образцом для подражания. Отсюда потребности человека демократического, развитого общества превращаются в образец потребностей человека вообще. Делается попытка подстроить всё человечество под потребности Западных стандартов потребления. Если люди в других обществах думают иначе, то в соответствии с Западными ценностями можно проявить и насилие над другими странами, заставить силой оружия следовать в нужном для Западного образа жизни направлении. Человек Западного общества серьёзно полагает, что «добро» должно иметь большие кулаки и применять их всякий раз, когда ему кажется, что его интересам что-то угрожает.   </w:t>
      </w:r>
    </w:p>
    <w:p>
      <w:pPr>
        <w:pStyle w:val="TextBody"/>
        <w:spacing w:before="0" w:after="0"/>
        <w:ind w:firstLine="720"/>
        <w:jc w:val="both"/>
        <w:rPr/>
      </w:pPr>
      <w:r>
        <w:rPr>
          <w:sz w:val="32"/>
        </w:rPr>
        <w:t>С точки зрения З. Фрейда важным для общества и отдельного человека является не стандарт потребления, а ожидания и взаимозависимость влияния общества на человека и наоборот. Фрейд рассматривает вопрос влияния «психологической массы» на жизнь отдельного человека: «Чем  приобретает она способность так решающе влиять на душевную жизнь отдельного человека…?»</w:t>
      </w:r>
      <w:r>
        <w:rPr>
          <w:rStyle w:val="FootnoteCharacters"/>
          <w:rStyle w:val="FootnoteAnchor"/>
          <w:sz w:val="32"/>
        </w:rPr>
        <w:footnoteReference w:id="79"/>
      </w:r>
      <w:r>
        <w:rPr>
          <w:sz w:val="32"/>
        </w:rPr>
        <w:t>. З. Фрейда интересует вопрос заражаемости каждого действия толпы для подобного действия человека. Фрейд считает, что каждый человек: «легко жертвует своим личным интересом в пользу интереса общества. Это – вполне противоположное его натуре свойство, на которое человек способен лишь в качестве составной части массы».</w:t>
      </w:r>
      <w:r>
        <w:rPr>
          <w:rStyle w:val="FootnoteCharacters"/>
          <w:rStyle w:val="FootnoteAnchor"/>
          <w:sz w:val="32"/>
        </w:rPr>
        <w:footnoteReference w:id="80"/>
      </w:r>
      <w:r>
        <w:rPr>
          <w:sz w:val="32"/>
        </w:rPr>
        <w:t xml:space="preserve"> Фрейда интересует вопрос особенного состояния человека, в котором: «Сознательная личность совершенно утеряна, воля, и способность различения отсутствует, все чувства и мысли ориентированы в направлении, указанном гипнотизёром».</w:t>
      </w:r>
      <w:r>
        <w:rPr>
          <w:rStyle w:val="FootnoteCharacters"/>
          <w:rStyle w:val="FootnoteAnchor"/>
          <w:sz w:val="32"/>
        </w:rPr>
        <w:footnoteReference w:id="81"/>
      </w:r>
      <w:r>
        <w:rPr>
          <w:sz w:val="32"/>
        </w:rPr>
        <w:t xml:space="preserve"> </w:t>
      </w:r>
    </w:p>
    <w:p>
      <w:pPr>
        <w:pStyle w:val="TextBody"/>
        <w:spacing w:before="0" w:after="0"/>
        <w:ind w:firstLine="720"/>
        <w:jc w:val="both"/>
        <w:rPr/>
      </w:pPr>
      <w:r>
        <w:rPr>
          <w:sz w:val="32"/>
        </w:rPr>
        <w:t>Нельзя  отказать в последовательности рассуждениям Фрейда о зависимости всех характеристик, в том числе и способностей и потребностей человека, от толпы, народных устоев жизни. Отсюда совершенно справедливым является вывод Фрейда, что человек под воздействием народной массы «больше не осознаёт своих действий. Как у человека под гипнозом, так и у него известные способности могут быть изъяты, а другие доведены до степени величайшей интенсивности. Под влиянием внушения он в непреодолимом порыве приступит к выполнению определённых действий. И это неистовство у масс ещё непреодолимее, чем у загипнотизированного, ибо равное для всех индивидов внушение возрастает в силу взаимодействия.</w:t>
      </w:r>
    </w:p>
    <w:p>
      <w:pPr>
        <w:pStyle w:val="TextBody"/>
        <w:spacing w:before="0" w:after="0"/>
        <w:ind w:firstLine="720"/>
        <w:jc w:val="both"/>
        <w:rPr/>
      </w:pPr>
      <w:r>
        <w:rPr>
          <w:sz w:val="32"/>
        </w:rPr>
        <w:t>Следовательно, главные отличительные признаки находящегося в массе индивида таковы: исчезновение сознательной личности, преобладание бессознательной личности, ориентация мыслей и чувств в одном и том же направлении вследствие внушения и заражения, тенденция к безотлагательному осуществлению внушенных идей. Индивид не является больше самим собой, он стал безвольным автоматом»</w:t>
      </w:r>
      <w:r>
        <w:rPr>
          <w:rStyle w:val="FootnoteCharacters"/>
          <w:rStyle w:val="FootnoteAnchor"/>
          <w:sz w:val="32"/>
        </w:rPr>
        <w:footnoteReference w:id="82"/>
      </w:r>
      <w:r>
        <w:rPr>
          <w:sz w:val="32"/>
        </w:rPr>
        <w:t xml:space="preserve">. Фрейда волнует не сознательное формирование человеком своих потребностей и способностей, а возможность под воздействием народных масс вытеснения, замещения, трансформации и т.д., любых характеристик человека, превращение его в «игрушку» стихийных сил народных масс. Речь идёт даже не о противостоянии человека со своими интересами, а о постоянном формировании человеческих качеств, т.е., здесь раскрывается механизм формирования человеческих потребностей и способностей. </w:t>
      </w:r>
    </w:p>
    <w:p>
      <w:pPr>
        <w:pStyle w:val="TextBody"/>
        <w:spacing w:before="0" w:after="0"/>
        <w:ind w:firstLine="720"/>
        <w:jc w:val="both"/>
        <w:rPr/>
      </w:pPr>
      <w:r>
        <w:rPr>
          <w:sz w:val="32"/>
        </w:rPr>
        <w:t xml:space="preserve">Конечно, их можно формировать и под воздействием средств массовой информации, посредством массового психоза, можно существенно сдвинуть ценностные ориентировки по любому вопросу жизни общества. Но Фрейда интересует вопрос не исключительных событий в действиях народных масс, а рядовое событие формирования способностей и потребностей человека, его обыденные, а потому наиболее действенные механизмы формирования. </w:t>
      </w:r>
    </w:p>
    <w:p>
      <w:pPr>
        <w:pStyle w:val="TextBody"/>
        <w:spacing w:before="0" w:after="0"/>
        <w:ind w:firstLine="720"/>
        <w:jc w:val="both"/>
        <w:rPr/>
      </w:pPr>
      <w:r>
        <w:rPr>
          <w:sz w:val="32"/>
        </w:rPr>
        <w:t>Отдельные проявления человека становятся его способностями по мере усвоения всего опыта человечества, но конкретное проявление человека и всего человечества, их единство осуществляется в формах семьи, класса, нации, племени и т.д. Малые общественные группы выступают конкретной формой реализации интересов человека, развития его способностей. Поэтому существующие формы национализма, жестокости по отношению к другой нации, народности, другому общественному классу формируются в виде традиций, обычаев. Именно эти обычаи, основанные на национальной культуре, усваиваются всем конкретным обществом и рассматриваются как единственно возможные и приемлемые формы бытия.</w:t>
      </w:r>
    </w:p>
    <w:p>
      <w:pPr>
        <w:pStyle w:val="Heading1"/>
        <w:spacing w:before="0" w:after="0"/>
        <w:ind w:firstLine="720"/>
        <w:rPr/>
      </w:pPr>
      <w:r>
        <w:rPr/>
        <w:t>Глава 11. Выводы, которые следуют из размышлений мыслителей о человеке.</w:t>
      </w:r>
    </w:p>
    <w:p>
      <w:pPr>
        <w:pStyle w:val="TextBody"/>
        <w:spacing w:before="0" w:after="0"/>
        <w:ind w:firstLine="720"/>
        <w:jc w:val="both"/>
        <w:rPr/>
      </w:pPr>
      <w:r>
        <w:rPr>
          <w:sz w:val="32"/>
        </w:rPr>
        <w:t>Усваивая формы жизнедеятельности, люди опосредованно усваивают и соответствующие способности, и весь мир представлений, переживаний. Люди не всегда отдают себе отчёт в своих поступках и тем более не рассматривают, специально, как формируются их потребности и способности. У массы просыпаются «для свободного удовлетворения первичных позывов все жестокие, грубые, разрушительные инстинкты, дремлющие в отдельной особи как пережитки первобытных времён. Но под влиянием внушения массы способны и на большое самоотречение, бескорыстие и преданность идеалу. В то время как у изолированного индивида едва ли не единственным побуждающим стимулом является личная польза, в массе этот стимул преобладает очень редко».</w:t>
      </w:r>
      <w:r>
        <w:rPr>
          <w:rStyle w:val="FootnoteCharacters"/>
          <w:rStyle w:val="FootnoteAnchor"/>
          <w:sz w:val="32"/>
        </w:rPr>
        <w:footnoteReference w:id="83"/>
      </w:r>
      <w:r>
        <w:rPr>
          <w:sz w:val="32"/>
        </w:rPr>
        <w:t xml:space="preserve"> Из этого рассмотрения становится более понятны особенности национального сознания, национальных обычаев и особенностей национального духа. Но это же рассмотрение даёт понимание того, что способы жизни, быта и т.д., имеющие единичное происхождение постепенно становятся способностями не только народа, массы людей, но и отдельного человека. Способ жизнедеятельности человека становится в процессе освоения предметной действительности и развития автоматизма способностью, которой располагает человек, а ещё раньше человеческий род.</w:t>
      </w:r>
    </w:p>
    <w:p>
      <w:pPr>
        <w:pStyle w:val="TextBody"/>
        <w:spacing w:before="0" w:after="0"/>
        <w:ind w:firstLine="720"/>
        <w:jc w:val="both"/>
        <w:rPr/>
      </w:pPr>
      <w:r>
        <w:rPr>
          <w:sz w:val="32"/>
        </w:rPr>
        <w:t>В той мере как отдельный человек выражает потребности масс и соответствует потребностям масс, он становится вождём. Потребности общественного движения имеют не личное, а общественное значение и поэтому вожди относятся к идеям не подобно массе, как к потребностям, а «относятся фантастически»</w:t>
      </w:r>
      <w:r>
        <w:rPr>
          <w:rStyle w:val="FootnoteCharacters"/>
          <w:rStyle w:val="FootnoteAnchor"/>
          <w:sz w:val="32"/>
        </w:rPr>
        <w:footnoteReference w:id="84"/>
      </w:r>
      <w:r>
        <w:rPr>
          <w:sz w:val="32"/>
        </w:rPr>
        <w:t>, т.е. не в смысле фантазируют, а в смысле исступлённо.</w:t>
      </w:r>
    </w:p>
    <w:p>
      <w:pPr>
        <w:pStyle w:val="TextBody"/>
        <w:spacing w:before="0" w:after="0"/>
        <w:ind w:firstLine="720"/>
        <w:jc w:val="both"/>
        <w:rPr/>
      </w:pPr>
      <w:r>
        <w:rPr>
          <w:sz w:val="32"/>
        </w:rPr>
        <w:t>Э.Дюркгейм полагает, что производители и потребители товаров взаимодействуют посредством потребностей людей. А при мировом рынке эти взаимодействия не являются явной формой регулярных обменов потребностями, отсюда происходит перепроизводство и затоваривание, а стало быть, банкротства и кризисы</w:t>
      </w:r>
      <w:r>
        <w:rPr>
          <w:rStyle w:val="FootnoteCharacters"/>
          <w:rStyle w:val="FootnoteAnchor"/>
          <w:sz w:val="32"/>
        </w:rPr>
        <w:footnoteReference w:id="85"/>
      </w:r>
      <w:r>
        <w:rPr>
          <w:sz w:val="32"/>
        </w:rPr>
        <w:t>. Разумеется, если человек способен удовлетворить свои потребности, то эта форма взаимодействий людей осуществляется. Но на практике потребности свои человек удовлетворяет не те, которые существуют у него, а  на которые общество соглашается. Отсюда производство товаров и людей становится в один ряд, и как товары, так и люди производятся со всеми их потребностями. И если очевидно, что люди имеют потребности, то производство хотя и не очевидно, но тоже развивается через ему присущие потребности.</w:t>
      </w:r>
    </w:p>
    <w:p>
      <w:pPr>
        <w:pStyle w:val="TextBody"/>
        <w:spacing w:before="0" w:after="0"/>
        <w:ind w:firstLine="720"/>
        <w:jc w:val="both"/>
        <w:rPr/>
      </w:pPr>
      <w:r>
        <w:rPr>
          <w:sz w:val="32"/>
        </w:rPr>
        <w:t>Рассматривая пороки капиталистического производства Б. Рассел считает, что нищету в рамках капитализма можно преодолеть. Однако значительные пороки системы возникают из-за неравного разделения власти. Собственники капитала имеют влияние, несоразмерное с их численностью или с приносимой ими для общества пользой. Они контролируют почти всё образование  и прессу; они решают, что средний человек должен или не должен знать; кинематограф явился новым способом пропаганды, при помощи которого они завоёвывают поддержку всех слоёв общества.</w:t>
      </w:r>
      <w:r>
        <w:rPr>
          <w:rStyle w:val="FootnoteCharacters"/>
          <w:rStyle w:val="FootnoteAnchor"/>
          <w:sz w:val="32"/>
        </w:rPr>
        <w:footnoteReference w:id="86"/>
      </w:r>
      <w:r>
        <w:rPr>
          <w:sz w:val="32"/>
        </w:rPr>
        <w:t>Собственники капитала, решают: какими способностями должен располагать человек для более уверенного развития капитала, и какие потребности человека не мешают росту всё того же капитала. «В войне и в коммерческой конкуренции необходимо отвлечься от проявлений индивидуальности, рассматривая людей как какое-то  количество «штыков», или «сабель», или «рабочих рук», а не как отдельных людей с различными вкусами и способностями. В любом  обществе  приходится в той или иной мере жертвовать  индивидуальными порывами, до определённой меры такие жертвы не в тягость отдельной личности»</w:t>
      </w:r>
      <w:r>
        <w:rPr>
          <w:rStyle w:val="FootnoteCharacters"/>
          <w:rStyle w:val="FootnoteAnchor"/>
          <w:sz w:val="32"/>
        </w:rPr>
        <w:footnoteReference w:id="87"/>
      </w:r>
      <w:r>
        <w:rPr>
          <w:sz w:val="32"/>
        </w:rPr>
        <w:t>.</w:t>
      </w:r>
    </w:p>
    <w:p>
      <w:pPr>
        <w:pStyle w:val="TextBody"/>
        <w:spacing w:before="0" w:after="0"/>
        <w:ind w:firstLine="720"/>
        <w:jc w:val="both"/>
        <w:rPr/>
      </w:pPr>
      <w:r>
        <w:rPr>
          <w:sz w:val="32"/>
        </w:rPr>
        <w:t>Ж.Сорель рассматривает традиционные для американца свойства и называет способности защищать своё счастье в сражении на биржевом поле, так что дух народа находится в полном соответствии с характером миллиардеров</w:t>
      </w:r>
      <w:r>
        <w:rPr>
          <w:rStyle w:val="FootnoteCharacters"/>
          <w:rStyle w:val="FootnoteAnchor"/>
          <w:sz w:val="32"/>
        </w:rPr>
        <w:footnoteReference w:id="88"/>
      </w:r>
      <w:r>
        <w:rPr>
          <w:sz w:val="32"/>
        </w:rPr>
        <w:t>. Государство устанавливает «правила игры» на бирже, а потому и свойства иметь те или иные способности есть дело государства. С другой стороны народ не пассивное, не имеющее цели большинство нации, а потому различные виды насилия, в том числе забастовки, способны поддержать революционный дух народа</w:t>
      </w:r>
      <w:r>
        <w:rPr>
          <w:rStyle w:val="FootnoteCharacters"/>
          <w:rStyle w:val="FootnoteAnchor"/>
          <w:sz w:val="32"/>
        </w:rPr>
        <w:footnoteReference w:id="89"/>
      </w:r>
      <w:r>
        <w:rPr>
          <w:sz w:val="32"/>
        </w:rPr>
        <w:t>. Однако, по мнению Сореля, не все виды действий людей пробуждают их активность, их способности, и здесь важная роль принадлежит роли насилия в истории.</w:t>
      </w:r>
    </w:p>
    <w:p>
      <w:pPr>
        <w:pStyle w:val="TextBody"/>
        <w:spacing w:before="0" w:after="0"/>
        <w:ind w:firstLine="720"/>
        <w:jc w:val="both"/>
        <w:rPr/>
      </w:pPr>
      <w:r>
        <w:rPr>
          <w:sz w:val="32"/>
        </w:rPr>
        <w:t>Современный американский социолог Бернард Барбер, рассматривая проблемы мобильности социальных страт через ролевые функции, утверждает, что «власть (</w:t>
      </w:r>
      <w:r>
        <w:rPr>
          <w:sz w:val="32"/>
          <w:lang w:val="en-US"/>
        </w:rPr>
        <w:t>authority</w:t>
      </w:r>
      <w:r>
        <w:rPr>
          <w:sz w:val="32"/>
        </w:rPr>
        <w:t>) можно определить как законную способность к достижению целей в социальных системах, а могущество (</w:t>
      </w:r>
      <w:r>
        <w:rPr>
          <w:sz w:val="32"/>
          <w:lang w:val="en-US"/>
        </w:rPr>
        <w:t>power</w:t>
      </w:r>
      <w:r>
        <w:rPr>
          <w:sz w:val="32"/>
        </w:rPr>
        <w:t>) – как её незаконное подобие. Вполне очевидно, что и то и другое играет функциональную (а при некоторых обстоятельствах и дисфункциональную) роль во всех социальных системах, больших и малых».</w:t>
      </w:r>
      <w:r>
        <w:rPr>
          <w:rStyle w:val="FootnoteCharacters"/>
          <w:rStyle w:val="FootnoteAnchor"/>
          <w:sz w:val="32"/>
        </w:rPr>
        <w:footnoteReference w:id="90"/>
      </w:r>
      <w:r>
        <w:rPr>
          <w:sz w:val="32"/>
        </w:rPr>
        <w:t xml:space="preserve"> Понятие способности власти не относится к персонифицируемому понятию о природе отдельного человека, тем не менее, примечательно, что способы функционирования всего общества охватываются понятием присущим для конкретного человека. Это не случайно. </w:t>
      </w:r>
    </w:p>
    <w:p>
      <w:pPr>
        <w:pStyle w:val="TextBody"/>
        <w:spacing w:before="0" w:after="0"/>
        <w:ind w:firstLine="720"/>
        <w:jc w:val="both"/>
        <w:rPr/>
      </w:pPr>
      <w:r>
        <w:rPr>
          <w:sz w:val="32"/>
        </w:rPr>
        <w:t>Способы действия отдельного человека и целой группы людей по существу мало различаются. Это же характерно и для способностей людей. Свойства человека и свойства группы людей имеют одни и те же закономерности формирования и функционирования, а поэтому их рассмотрение, есть рассмотрение подобного, сходного в своих основных параметрах.</w:t>
      </w:r>
    </w:p>
    <w:p>
      <w:pPr>
        <w:pStyle w:val="TextBody"/>
        <w:spacing w:before="0" w:after="0"/>
        <w:ind w:firstLine="720"/>
        <w:jc w:val="both"/>
        <w:rPr/>
      </w:pPr>
      <w:r>
        <w:rPr>
          <w:sz w:val="32"/>
        </w:rPr>
        <w:t>Примечательно, что Бернард Барбер  связывает общественные роли, богатство и способности. «Различные профессиональные роли в обществе обладают разной способностью к получению дохода и к накоплению богатства в виде капитала…. Иной раз роли, обладающие высоким престижем и властью, например роль папы римского, способны принести лишь незначительный денежный доход. Иной же раз роли низкого престижа, например роли воров, могут способствовать накоплению больших сумм денег».</w:t>
      </w:r>
      <w:r>
        <w:rPr>
          <w:rStyle w:val="FootnoteCharacters"/>
          <w:rStyle w:val="FootnoteAnchor"/>
          <w:sz w:val="32"/>
        </w:rPr>
        <w:footnoteReference w:id="91"/>
      </w:r>
      <w:r>
        <w:rPr>
          <w:sz w:val="32"/>
        </w:rPr>
        <w:t xml:space="preserve"> То, что способности имеют денежное выражение, понимал уже К. Маркс, который рассматривал деньги как всеобщий эквивалент любых человеческих способностей, но эти характеристики способностей связаны с характером производственных отношений. </w:t>
      </w:r>
    </w:p>
    <w:p>
      <w:pPr>
        <w:pStyle w:val="TextBody"/>
        <w:spacing w:before="0" w:after="0"/>
        <w:ind w:firstLine="720"/>
        <w:jc w:val="both"/>
        <w:rPr/>
      </w:pPr>
      <w:r>
        <w:rPr>
          <w:sz w:val="32"/>
        </w:rPr>
        <w:t>Теперь Б. Барбер показывает, что сами общественные функции формируют у человека те или иные способности. И подобно тому, как посредством денег могут отчуждаться и противостоять человеку его способности, те или иные ролевые функции определяют размеры и формы способностей человека. Специфика форм деятельности накладывает на человека не только особенности его поведения, но и все его представления, его образ жизни. Свой образ жизни, свои ролевые функции человек соизмеряет с ролевыми функциями всего человечества и благодаря этому у человека складывается мнение о самом себе. Главное же в том, что трудовые навыки со всей их спецификой, по существу, и есть та вероятностная основа способностей, которая воспроизводится всякий раз, когда существуют подходящие условия.</w:t>
      </w:r>
    </w:p>
    <w:p>
      <w:pPr>
        <w:pStyle w:val="TextBody"/>
        <w:spacing w:before="0" w:after="0"/>
        <w:ind w:firstLine="720"/>
        <w:jc w:val="both"/>
        <w:rPr/>
      </w:pPr>
      <w:r>
        <w:rPr>
          <w:sz w:val="32"/>
        </w:rPr>
        <w:t>Вероятно, влияние ролевых функций на формирование конкретных способностей человека имеют большее основание и применимы к любому обществу, в то время как обмен способностями посредством денег, происходит только при товарном способе производства. С другой стороны, размер богатства, конкретного человека выступает основой для формирования тех или иных ролевых функций. Существует взаимообусловленный процесс: богатство формирует посредством ролей в обществе определённые способности, наличие которых даёт возрастание богатства. Начало и конечная стадия этого процесса самодвижения, саморазвития человека и есть его способности и потребности. Богатство формирует потребность, её актуализирует, а главное делает её достоверной, действительной. Реализованная потребность формируется посредством ролевых функций в определённую способность, которая в свою очередь участвует в формировании богатства и потребностей.</w:t>
      </w:r>
    </w:p>
    <w:p>
      <w:pPr>
        <w:pStyle w:val="TextBody"/>
        <w:spacing w:before="0" w:after="0"/>
        <w:ind w:firstLine="720"/>
        <w:jc w:val="both"/>
        <w:rPr>
          <w:sz w:val="32"/>
        </w:rPr>
      </w:pPr>
      <w:r>
        <w:rPr>
          <w:sz w:val="32"/>
        </w:rPr>
        <w:t>Богатство, капитал выступают концентрированным выражением способностей не во всяком, а лишь в некоторых обществах. Можно даже считать, что это не способности в прямом смысле, а лишь их выражение, метка. Метаморфоза способностей исчезает, лишь общество меняет свои производственные отношения. Да и в самом капиталистическом обществе,  по мнению Б. Барбера: «значение денег будет уменьшаться по мере того, как доступ к образованию, да и к самим высоко оцениваемым ролям, становится во все более прямую зависимость от проявляемых способностей».</w:t>
      </w:r>
      <w:r>
        <w:rPr>
          <w:rStyle w:val="FootnoteCharacters"/>
          <w:rStyle w:val="FootnoteAnchor"/>
          <w:sz w:val="32"/>
        </w:rPr>
        <w:footnoteReference w:id="92"/>
      </w:r>
    </w:p>
    <w:p>
      <w:pPr>
        <w:pStyle w:val="TextBody"/>
        <w:spacing w:before="0" w:after="0"/>
        <w:ind w:firstLine="720"/>
        <w:jc w:val="both"/>
        <w:rPr/>
      </w:pPr>
      <w:r>
        <w:rPr>
          <w:sz w:val="32"/>
        </w:rPr>
        <w:t>Формирование закрепления людей за теми или иными ролевыми функциями, по мнению Б. Барбера, связано с неодинаковым доступом к образованию и знанию по условиям рождения. Однако Барбер замечает такие особенности   как «отставание в способности стран западного общества (пожалуй, за исключением Соединённых Штатов) предоставлять возможности в области образования,  необходимые для национального благосостояния и желательные для людей….Однако социальные потребности управления высокоспециализированными индустриальными обществами, равно как и введение все более решительных эгалитарных норм, заставляют во все большей степени предоставлять равные возможности в области образования».</w:t>
      </w:r>
      <w:r>
        <w:rPr>
          <w:rStyle w:val="FootnoteCharacters"/>
          <w:rStyle w:val="FootnoteAnchor"/>
          <w:sz w:val="32"/>
        </w:rPr>
        <w:footnoteReference w:id="93"/>
      </w:r>
      <w:r>
        <w:rPr>
          <w:sz w:val="32"/>
        </w:rPr>
        <w:t xml:space="preserve"> Всё это говорит в пользу взаимозависимости общественных потребностей и способностей общества в деле развития способностей отдельных людей. Социальные потребности диктуются обществом не потому, что отдельные его члены выходят на баррикады, а в силу темпа и направления развития производства и общества.</w:t>
      </w:r>
    </w:p>
    <w:p>
      <w:pPr>
        <w:pStyle w:val="TextBody"/>
        <w:spacing w:before="0" w:after="0"/>
        <w:ind w:firstLine="720"/>
        <w:jc w:val="both"/>
        <w:rPr>
          <w:sz w:val="32"/>
        </w:rPr>
      </w:pPr>
      <w:r>
        <w:rPr>
          <w:sz w:val="32"/>
        </w:rPr>
        <w:t>Важным  вопросом устойчивости развития или функционирования общества, является вопрос изменения, трансформации общества. По мнению Б. Барбера западные стратификационные структуры общества существуют двух форм: пирамиды и ромба. Он связывает это с потребностями социальных систем и распределением талантов (способностей) людей. Если каждого человека подвергнуть измерению по какой-либо шкале социальной стратификации, то совокупность измерений даст результат относительных рангов, т.е. можно будет представить общество с точки зрения распределения социальных ролей и значимости для системы. В основании будут расположены люди, далеко отстоящие от вершины и образуется иерархия социальных ролей в обществе с распределением по профессиям, образованию, престижности, заработной платы и т.д. Б.Барбер считает, более устойчивым общество в виде ромба, где много людей занимает среднее положение и по образованию, и по материальному положению и по своим потребностям. Пирамида чаще соответствует положению, когда основная масса людей находится в низших рангах. Можно предположить, что чем больше различий между основанием и вершиной, тем более общество неоднородно, а главное находится в неравновесном состоянии и постоянно готово разрушиться. Б.Барбер считает, что западное общество прошло путь от пирамиды к ромбу, где существует достаточное количество лиц для образования заострения в нижней части ромбовидной фигуры. Конечно, существуют потребности формирования социальных систем, но существуют и потребности отдельных людей и когда господство людей (правящих элит) подавляет потребности социальных систем, то это просто означает, что способности господствующих элит опережают способности формирования социальных систем и последние перестают существовать.</w:t>
      </w:r>
      <w:r>
        <w:rPr>
          <w:rStyle w:val="FootnoteCharacters"/>
          <w:rStyle w:val="FootnoteAnchor"/>
          <w:sz w:val="32"/>
        </w:rPr>
        <w:footnoteReference w:id="94"/>
      </w:r>
    </w:p>
    <w:p>
      <w:pPr>
        <w:pStyle w:val="TextBody"/>
        <w:spacing w:before="0" w:after="0"/>
        <w:ind w:firstLine="720"/>
        <w:jc w:val="both"/>
        <w:rPr/>
      </w:pPr>
      <w:r>
        <w:rPr>
          <w:sz w:val="32"/>
        </w:rPr>
        <w:t>Т. Адорно придерживается того мнения, что общественные задачи не являются внешним условием формирования производства и успехов роста производительности общественного труда. Он видит большой смысл в том, что хотя и парадоксально, но существует связь средств разрушения с общественной потребностью достижений в техническом развитии.</w:t>
      </w:r>
      <w:r>
        <w:rPr>
          <w:rStyle w:val="FootnoteCharacters"/>
          <w:rStyle w:val="FootnoteAnchor"/>
          <w:sz w:val="32"/>
        </w:rPr>
        <w:footnoteReference w:id="95"/>
      </w:r>
      <w:r>
        <w:rPr>
          <w:sz w:val="32"/>
        </w:rPr>
        <w:t xml:space="preserve"> С другой стороны техническая рационализация постоянно способствует росту производительности труда, а социально-психологическое развитие оказывается зависимым от технического производства.</w:t>
      </w:r>
      <w:r>
        <w:rPr>
          <w:rStyle w:val="FootnoteCharacters"/>
          <w:rStyle w:val="FootnoteAnchor"/>
          <w:sz w:val="32"/>
        </w:rPr>
        <w:footnoteReference w:id="96"/>
      </w:r>
      <w:r>
        <w:rPr>
          <w:sz w:val="32"/>
        </w:rPr>
        <w:t xml:space="preserve"> Создаётся взаимная обусловленность и стимулирование как темпов развития производства и общественных отношений, так и направленности такого развития. Отсюда Адорно делает вывод, что «именно техник предостерегает от непредсказуемых последствий, которыми его изобретение угрожает человечеству. Его авторитет, тот факт, что он эти потенциальные последствия способен оценить гораздо лучше, чем неспециалист, придаёт его предостережению гораздо больший вес…»</w:t>
      </w:r>
      <w:r>
        <w:rPr>
          <w:rStyle w:val="FootnoteCharacters"/>
          <w:rStyle w:val="FootnoteAnchor"/>
          <w:sz w:val="32"/>
        </w:rPr>
        <w:footnoteReference w:id="97"/>
      </w:r>
      <w:r>
        <w:rPr>
          <w:sz w:val="32"/>
        </w:rPr>
        <w:t>. Таким образом, как уровень развития способностей, так и их качественные характеристики, Адорно связывает с обладанием знаниями и конкретными представлениями места техники и производства в общественном бытии.</w:t>
      </w:r>
    </w:p>
    <w:p>
      <w:pPr>
        <w:pStyle w:val="TextBody"/>
        <w:spacing w:before="0" w:after="0"/>
        <w:ind w:firstLine="720"/>
        <w:jc w:val="both"/>
        <w:rPr/>
      </w:pPr>
      <w:r>
        <w:rPr>
          <w:sz w:val="32"/>
        </w:rPr>
        <w:t>А. Тойнби в своей работе «Постижение истории» рассматривает определённую динамику развития человеческих способностей в связи с переходом от одной формы человеческого существования, - к другой. Он считает, что «общество – это не что иное, как общая основа полей действия отдельных индивидуумов, а человеческая личность обладает внутренней способностью творить как зло, так и добро…Вызов, испытание, борьба, драмы духовной жизни – это индивидуальный внутренний опыт каждой  отдельной души в отличие от безличного накопления и передачи от одного поколения к другому точного знания и технологий».</w:t>
      </w:r>
      <w:r>
        <w:rPr>
          <w:rStyle w:val="FootnoteCharacters"/>
          <w:rStyle w:val="FootnoteAnchor"/>
          <w:sz w:val="32"/>
        </w:rPr>
        <w:footnoteReference w:id="98"/>
      </w:r>
      <w:r>
        <w:rPr>
          <w:sz w:val="32"/>
        </w:rPr>
        <w:t xml:space="preserve"> Действительно, конкретное знание и технология не обладают свойством наличия примеривающего идеального действия человека, и здесь не возникает вопроса о том или ином решении. Знание и технология либо применяются, либо нет, но это вопрос не личности, а общества, в котором живёт человек. Конкретному человеку приходится в жизни постоянно решать какие-то проблемы. Вопросы повседневной жизни требуют постоянного действия человека, в основе которого, размышления, анализ, попытки предсказать результаты ситуации. Филогенез сформировал у человека привычку учиться, развиваться. Это сформировалось в виде его сущностных сил, которыми человек отличается от всех других животных. Онтогенез постоянно формирует у человека новые способности и новые потребности, благодаря которым именно данный человек выживает, передаётся в новых поколениях его генетический код. Сама биология человека, определяющим образом, зависит от его умения развивать свои способности и потребности.</w:t>
      </w:r>
    </w:p>
    <w:p>
      <w:pPr>
        <w:pStyle w:val="TextBody"/>
        <w:spacing w:before="0" w:after="0"/>
        <w:ind w:firstLine="720"/>
        <w:jc w:val="both"/>
        <w:rPr/>
      </w:pPr>
      <w:r>
        <w:rPr>
          <w:sz w:val="32"/>
        </w:rPr>
        <w:t>В идеальном поле идеальных, а не предметных действий можно совершать примеривающие действия и познавать добро и зло, развивать свои способности и потребности, а главное постоянно соизмерять действительные желания и возможности человека с тем, что является потребностями общества, других людей, производства и т.д. Это и есть коррекция, переход, а стало быть, становление, развитие способностей и потребностей человека.</w:t>
      </w:r>
    </w:p>
    <w:p>
      <w:pPr>
        <w:pStyle w:val="TextBody"/>
        <w:spacing w:before="0" w:after="0"/>
        <w:ind w:firstLine="720"/>
        <w:jc w:val="both"/>
        <w:rPr/>
      </w:pPr>
      <w:r>
        <w:rPr>
          <w:sz w:val="32"/>
        </w:rPr>
        <w:t>Известный французский философ Ж. Эллюль, рассматривая тенденции развития техники и информатизации в современном Западном обществе, мечтал о том, что «автоматизация и информатизация способны мало-помалу сменить ориентацию техники. Сама по себе техническая мутация, информатизация техники, не вызовет никакого изменения в положении пролетариата, неимущих масс, никакого освобождения человека не принесёт, если не будет решимости, сознательного выбора, воли, способной использовать технику в этом направлении».</w:t>
      </w:r>
      <w:r>
        <w:rPr>
          <w:rStyle w:val="FootnoteCharacters"/>
          <w:rStyle w:val="FootnoteAnchor"/>
          <w:sz w:val="32"/>
        </w:rPr>
        <w:footnoteReference w:id="99"/>
      </w:r>
      <w:r>
        <w:rPr>
          <w:sz w:val="32"/>
        </w:rPr>
        <w:t xml:space="preserve"> Мечты Ж. Эллюля основывались  на представлении о разумности Западного общества по отношению к «третьему миру». Сама применимость информатизации, базировалась в представлении Ж. Эллюля, на положении, что политико-техническая революция должна быть добровольна и не должны применяться различные формы насилия и военных арсеналов подавления экономики.«Отказ от «роста любой ценой», поощрение малых производственных единиц, применение  небольших энергий, гибкой методики, культивирование рассредоточенных образов жизни. Совершенно ясно, что все это предполагает сознательный поворот в направлении меньшего потребления, некоторое снижение уровня жизни в пользу качества жизни для всех без исключения и уравнения всех членов общества по доле вкладываемого труда и получаемых доходов».</w:t>
      </w:r>
      <w:r>
        <w:rPr>
          <w:rStyle w:val="FootnoteCharacters"/>
          <w:rStyle w:val="FootnoteAnchor"/>
          <w:sz w:val="32"/>
        </w:rPr>
        <w:footnoteReference w:id="100"/>
      </w:r>
      <w:r>
        <w:rPr>
          <w:sz w:val="32"/>
        </w:rPr>
        <w:t xml:space="preserve"> Беда современного общества, основы его заката не в том, что представления Ж. Эллюля были мало известны или не пользовались вниманием со стороны власть имущих, а в том, что общественное развитие до сих пор основывается на насилии, подавлении как единственно возможных формах развития. В условиях формирования информационной цивилизации роль насилия делает невозможным простое существование общества. Любой мелкий насильник может, в состоянии уничтожить всё общество. Замена индивидуального на государственный террор не решают и не могут решить проблему.</w:t>
      </w:r>
    </w:p>
    <w:p>
      <w:pPr>
        <w:pStyle w:val="2"/>
        <w:spacing w:lineRule="auto" w:line="240"/>
        <w:ind w:right="0" w:firstLine="720"/>
        <w:rPr/>
      </w:pPr>
      <w:r>
        <w:rPr/>
        <w:t>Процесс жизнедеятельности человека включает в себя четыре одновременных момента, стороны жизнедеятельности, без которых и вне которых человек существовать не может. Это: производство и воспроизводство жизни, возвышение или рост потребностей его, и наличие общественных отношений, в рамках которых человек живёт. Эти стороны жизнедеятельности человека объединяют его и общество, его и другие общественные субъекты, человека и производство и т.д.</w:t>
      </w:r>
    </w:p>
    <w:p>
      <w:pPr>
        <w:pStyle w:val="2"/>
        <w:spacing w:lineRule="auto" w:line="240"/>
        <w:ind w:right="0" w:firstLine="720"/>
        <w:rPr/>
      </w:pPr>
      <w:r>
        <w:rPr/>
        <w:t>Способности человека являются мерой развития самого общественного субъекта. Посредством проявления способностей человека можно характеризовать  общество, производство и самого человека. Наличие потребностей человека заставляет его активно проявлять свои способности. Потребности формируют волю, деловые качества человека, но лишь в рамках свойств, способностей самого человека. Отсюда потребности, опирающиеся на способности человека и потребности, к которым человек не способен – это разные потребности. Характерной стороной потребностей является их активность в проявлениях общественного субъекта, через свои потребности начинается всякое движение, динамическое проявление человека.</w:t>
      </w:r>
    </w:p>
    <w:p>
      <w:pPr>
        <w:pStyle w:val="2"/>
        <w:spacing w:lineRule="auto" w:line="240"/>
        <w:ind w:right="0" w:firstLine="720"/>
        <w:rPr/>
      </w:pPr>
      <w:r>
        <w:rPr/>
        <w:t>Способности человека как личные свойства, как уже реализованные потребности, которые собственно и привели к образованию данных способностей, характеризуют устойчивость положения человека, его самодостаточность. Поэтому, в известном смысле, способности характеризуют не динамику человека, а его определённые достижения.  Но это и начало перехода к новым способностям, на основе формирования потребностей. Уже сформированные способности человека позволяют ему выходить за пределы своей самодостаточности, т.е. формировать потребности.</w:t>
      </w:r>
    </w:p>
    <w:p>
      <w:pPr>
        <w:pStyle w:val="2"/>
        <w:spacing w:lineRule="auto" w:line="240"/>
        <w:ind w:right="0" w:firstLine="720"/>
        <w:rPr/>
      </w:pPr>
      <w:r>
        <w:rPr/>
        <w:t>Раздвоение потребностей производителя потребительных стоимостей проявляется как сторона, момент в деятельности, т.е. как идеальный момент производства, и как момент, сторона производства его жизни, т.е. как сторона, материальный момент его жизнедеятельности. Проявление потребностей в производстве не сводится к потребностям отдельного производителя потребительных стоимостей, а, будучи идеальным моментом производства, предшествует ему. Потребности трудовых коллективов мобилизуют весь трудовой коллектив и могут проявляться даже вопреки изолированным потребностям отдельных его членов. Трудовые коллективы свои потребности связывают как с развитием и собственным существованием, так и с производством непосредственных потребительных стоимостей, совершенствованием их, развитием технологии и тех производственных операций с помощью которых,  совершается производство. Отсюда следует, раздвоение потребностей трудовых коллективов, членов и всего трудового коллектива, составных частей трудовых коллективов и т.д., в процессе производства. Причём и здесь потребности существуют и развиваются не в чистом виде, а под воздействием потребностей всего производства, всего общества. Будучи идеальным моментом, стороной производства все существующие и формируемые потребности, прежде чем реализоваться в той или иной деятельности примериваются, сопоставляются, отражаются «как внутренний образ» и формируются заново в образе жизни, ментальности того или иного общественного субъекта.</w:t>
      </w:r>
    </w:p>
    <w:p>
      <w:pPr>
        <w:pStyle w:val="2"/>
        <w:spacing w:lineRule="auto" w:line="240"/>
        <w:ind w:right="0" w:firstLine="720"/>
        <w:rPr/>
      </w:pPr>
      <w:r>
        <w:rPr/>
        <w:t>Аналогично действие потребностей и способностей всех общественных субъектов, как в производстве, так и в потреблении. Пользователь потребительных стоимостей производит себя и закрепляет, совершенствует формы потребления. В потреблении воспроизводятся старые и трансформируются в совершенно новые самые разные потребности и способности. Благодаря тому или иному образу жизни сопоставляются качественно и количественно несопоставимые потребности, в результате чего потребности проявляемые и формируемые  в образе жизни представляют определённое опережающее отражение любого общественного субъекта, и прежде всего человека. Происходит как бы раздвоение потребностей и способностей между реальностью, действительностью и тем, что существует лишь идеально, как цель, желание, возможность и т.д., что пока хотя и не реализовано, тем не менее, является для человека такой же действительностью, как и  другие существующие условия его бытия. Нарушение соответствия образа и действительности воспринимается человеком как такая коллизия между бытием и его осознанием, что в некоторых случаях человек лишает себя жизни, нарушает взаимодействие существующих общественных форм бытия, а главное преобразует как себя, так и общество, производство, всю действительность.</w:t>
      </w:r>
    </w:p>
    <w:p>
      <w:pPr>
        <w:pStyle w:val="2"/>
        <w:spacing w:lineRule="auto" w:line="240"/>
        <w:ind w:right="0" w:firstLine="720"/>
        <w:rPr/>
      </w:pPr>
      <w:r>
        <w:rPr/>
        <w:t>В потреблении развиваются как потребности, так и способности всех социальных субъектов существующих в обществе. В производстве переносятся способности всех производителей потребительных стоимостей, т.е. развиваются способности потребителей посредством отчуждения  при владении потребительной стоимостью. Если в производстве происходит раздвоение способностей: 1) на идеальную (не материальную) сторону возможностей к более производительному труду: 2) их материализация (опредмечивание), объективация в результатах труда, т.е. превращение их в потребительные стоимости. То, что в потреблении способности других людей воплощённые  в потребительных стоимостях присваиваются, это опять ведёт к их раздвоению: 1) как частичное разрушение; 2) как увеличение способностей самого потребителя.</w:t>
      </w:r>
    </w:p>
    <w:p>
      <w:pPr>
        <w:pStyle w:val="2"/>
        <w:spacing w:lineRule="auto" w:line="240"/>
        <w:ind w:right="0" w:firstLine="720"/>
        <w:rPr/>
      </w:pPr>
      <w:r>
        <w:rPr/>
        <w:t>Способности человека проявляются, как возможность иметь качественно и количественно определённые потребности в сопоставлении со способностями других людей и любых общественных субъектов. Тем самым способности одного человека сопоставляются со способностями самых различных общественных субъектов. Соизмеряется, корректируется поведение человека, а главное человек опережающим образом настраивает себя и всю предметную действительность на определённое развитие, приспосабливается сам и приспосабливает весь свой предметный мир. Этим определяется вся активность человека.</w:t>
      </w:r>
    </w:p>
    <w:p>
      <w:pPr>
        <w:pStyle w:val="2"/>
        <w:spacing w:lineRule="auto" w:line="240"/>
        <w:ind w:right="0" w:firstLine="720"/>
        <w:rPr/>
      </w:pPr>
      <w:r>
        <w:rPr/>
        <w:t>Определение потребностей и способностей различных людей может быть дано благодаря подведению под более широкое понятие активности. Самодвижение, активность с точки зрения материализма присуща всей материи. Потребности и способности проявляются на уровне социальной формы движения материи, как стороны, моменты находящиеся между собой в состоянии единства, противоположности и противоречия. В сопоставлении с активностью материи потребности и способности человека в деятельности проявляются как одно из самых развитых её свойств. Это покоящееся свойство человека иметь потребности и способности делает невозможным сведение его материальности к его биологической природе, а идеальности к духовности или бездуховности. Потребности и способности человека, проявляемые в деятельности, не следуют из его биологической природы, а вся природа человека определяющим образом формируется его предметным и ментальным миром.</w:t>
      </w:r>
    </w:p>
    <w:p>
      <w:pPr>
        <w:pStyle w:val="Heading1"/>
        <w:spacing w:before="0" w:after="0"/>
        <w:ind w:firstLine="720"/>
        <w:rPr/>
      </w:pPr>
      <w:r>
        <w:rPr/>
        <w:t>Глава 12. Простое развитие человеком своих качеств и свойств.</w:t>
      </w:r>
    </w:p>
    <w:p>
      <w:pPr>
        <w:pStyle w:val="2"/>
        <w:spacing w:lineRule="auto" w:line="240"/>
        <w:ind w:right="0" w:firstLine="720"/>
        <w:rPr/>
      </w:pPr>
      <w:r>
        <w:rPr/>
        <w:t>Движение способностей людей, когда посредством деятельности в процессе производства опредмечивание и распредмечивание в потреблении определяется потребностями многих людей и проявляется как их состояние. Но здесь проявляется и движение потребностей, которые также проявляются как их состояние.  Следовательно, состояние потребностей и способностей людей, различных общественных субъектов  определяет их соотнесённость между собой. Высота развития потребностей и способностей не имеет какой-либо абсолютной величины, а всегда соотносится с потребностями и способностями других людей.</w:t>
      </w:r>
    </w:p>
    <w:p>
      <w:pPr>
        <w:pStyle w:val="2"/>
        <w:spacing w:lineRule="auto" w:line="240"/>
        <w:ind w:right="0" w:firstLine="720"/>
        <w:rPr/>
      </w:pPr>
      <w:r>
        <w:rPr/>
        <w:t>Не следует рассматривать ту или иную высоту развития, способностей или потребностей как  то, что качественно отличает одного человека от другого. Качество развития людей определяется их сущностными силами. Не существует различий между людьми в их сущностных силах, если у них не испорчена генетическая наследственность. Если, например, в генетический код человека включить ген, способствующий поглощению солнечной энергии подобно листку дерева. Если сделать возможным жизнь человека без обычного питания, а при помощи поглощения солнечной энергии, то речь будет идти не о новых способностях человека. Это будет новые его сущностные силы, и человек будет преобразован в новый вид жизни. Это связано с тем, что традиционные условия жизнедеятельности одинаково общи всем людям. Если же жизнедеятельность человека меняет свою сущность, а именно весь предметный мир человека, то меняются не его способности, а его сущностные силы. Хлорофилл позволяет питаться растениям, организовывать рост пластических органических масс растения без хлеба и мяса, а стало быть, у растений другой предметный мир, чем у человека. Способности и потребности человека обуславливаются и развиваются обществом и не передаются в биологической организации от человека к человеку. Сущностные силы напротив передаются человеку благодаря биологической предрасположенности к определённым видам деятельности. Если бы тот или иной человек приобрёл бы принципиально новые возможности для своего выражения или появились бы новые возможности познания и преобразования мира, то у такого человека изменились бы и сущностные силы. Но такое изменение сущностных сил человека означало бы, например, умение видеть в абсолютной темноте, иметь шесть рук, летать (без технических приспособлений) по воздуху, читать мысли других людей на расстоянии и т.д. Это было бы возрастанием сущностных сил, которые могли бы передаваться генетически, но могли бы в новых поколениях не проявляться, в зависимости от их потребности для развития жизни.</w:t>
      </w:r>
    </w:p>
    <w:p>
      <w:pPr>
        <w:pStyle w:val="2"/>
        <w:spacing w:lineRule="auto" w:line="240"/>
        <w:ind w:right="0" w:firstLine="720"/>
        <w:rPr/>
      </w:pPr>
      <w:r>
        <w:rPr/>
        <w:t>Способности человека в качестве человеческого свойства проявляются в количественном выражении уже имеющихся сущностных сил. Существуют, видимо, определённые сдвиги в формировании или развитии как сущностных сил, так и в способностях того или иного человека. Так, развитие музыкального слуха, обоняния, зрения и т.д., предполагает развитие соответствующих способностей на основе существования у человека соответствующих потребностей. Но если бы человек научился читать  через физические препятствия или руками, то здесь конечно был бы факт развития новых сущностных сил. Если же человек с помощью своего зрения считывает по движению губ речь другого человека, то здесь можно отметить не развитие новых сущностных сил, а развитие или совершенствование способностей. Если же происходит качественное изменение в проявлениях человека, то это означает преобразование его сущностных сил. Такие изменения, есть следствие развития филогенеза человека и их нельзя трактовать как развитие его способностей. Напротив, всякие онтогенетические изменения есть результат и следствие развития человеческих потребностей и способностей.</w:t>
      </w:r>
    </w:p>
    <w:p>
      <w:pPr>
        <w:pStyle w:val="2"/>
        <w:spacing w:lineRule="auto" w:line="240"/>
        <w:ind w:right="0" w:firstLine="720"/>
        <w:rPr/>
      </w:pPr>
      <w:r>
        <w:rPr/>
        <w:t>Развитие, изменение потребностей и способностей в процессе производства или потребления проявляется как отношение. Проявление потребностей и способностей как состояния, предполагает соотнесённость с потребностями и способностями других людей. Состояние, высота развития одних потребностей и способностей проявляется в качестве известной меры, масштаба для развития других потребностей и способностей. Это, отношение и соотношение потребностей и способностей предполагает, что в процессе производства или потребления, те или иные потребности переходят в известные способности и наоборот.</w:t>
      </w:r>
    </w:p>
    <w:p>
      <w:pPr>
        <w:pStyle w:val="2"/>
        <w:spacing w:lineRule="auto" w:line="240"/>
        <w:ind w:right="0" w:firstLine="720"/>
        <w:rPr/>
      </w:pPr>
      <w:r>
        <w:rPr/>
        <w:t xml:space="preserve">Рассмотрение движения способностей в производстве предполагает, что перенесение способностей одного человека на предметы природы, которые посредством этого превращаются в потребительные стоимости, должно  иметь определённые потребности к этому. Производитель потребительной стоимости должен иметь одновременно способности и потребности к созданию потребительной стоимости.  Раздвоение потребностей и способностей в производстве уже предполагает определённое самопревращение способностей в потребности и наоборот. Способности, как развитие умелости, навыка и т.д., самого человека, изменяют, превращают и потребности и самого человека. Своим движением по развитию своих способностей человек изменяет свои потребности. Следовательно, изменение потребностей  находится в известном отношении к изменению способностей в производстве. Развитие способностей тем самым превращается в развитие потребностей. Дело не в том, что способности  перерождаются и дальше существуют как новые потребности. Само движение потребностей находится в известном отношении со способностями. Следовательно, увеличение или уменьшение способностей в той или иной деятельности ведёт к соответствующим изменениям и потребностей. </w:t>
      </w:r>
    </w:p>
    <w:p>
      <w:pPr>
        <w:pStyle w:val="2"/>
        <w:spacing w:lineRule="auto" w:line="240"/>
        <w:ind w:right="0" w:firstLine="720"/>
        <w:rPr/>
      </w:pPr>
      <w:r>
        <w:rPr/>
        <w:t>Движение потребностей и способностей как отношения проявляется и в потреблении. Потребление способностей вместе с присвоением потребительных стоимостей предполагает присвоение, возрастание потребностей. Движение потребностей определяется относительно присвоенных способностей. В актах производства и потребления происходит движение потребностей и способностей как известных отношений.</w:t>
      </w:r>
    </w:p>
    <w:p>
      <w:pPr>
        <w:pStyle w:val="2"/>
        <w:spacing w:lineRule="auto" w:line="240"/>
        <w:ind w:right="0" w:firstLine="720"/>
        <w:rPr/>
      </w:pPr>
      <w:r>
        <w:rPr/>
        <w:t>Очевидно, что потребности и способности в производстве действуют не сами по себе, а являются свойствами, сторонами, моментами, состояниями, отношениями людей, производства, общества. Единство и противоречие всегда есть между потребностями людей и потребностями и способностями производства по их удовлетворению. Развитие общества и производства всегда имело множество самых разных противоречий. Противоречивость потребностей и способностей существует между самыми разными общественными субъектами. Однако существует и их единство, в рамках которого осуществляется развитие человека, общества и производства как основных факторов роста, возвышения потребностей и способностей людей. Единство, различие и противоречивость потребностей и способностей проявляется как в деятельности каждого человека, так и в его жизнедеятельности.</w:t>
      </w:r>
    </w:p>
    <w:p>
      <w:pPr>
        <w:pStyle w:val="2"/>
        <w:spacing w:lineRule="auto" w:line="240"/>
        <w:ind w:right="0" w:firstLine="720"/>
        <w:rPr/>
      </w:pPr>
      <w:r>
        <w:rPr/>
        <w:t>В жизнедеятельности потребности и их рост носят объективный характер, т.е., не зависят от воли и желания их носителя. В то же время  потребности отражаются в общественной психологии, в общественной идеологии, становятся определённой стороной образа жизни того или иного класса. Это выступает условием постоянной противоречивости, изменчивости потребностей.</w:t>
      </w:r>
    </w:p>
    <w:p>
      <w:pPr>
        <w:pStyle w:val="2"/>
        <w:spacing w:lineRule="auto" w:line="240"/>
        <w:ind w:right="0" w:firstLine="720"/>
        <w:rPr/>
      </w:pPr>
      <w:r>
        <w:rPr/>
        <w:t xml:space="preserve">Потребности человека в процессе его деятельности при производстве потребительных стоимостей постоянно </w:t>
      </w:r>
      <w:r>
        <w:rPr>
          <w:u w:val="single"/>
        </w:rPr>
        <w:t>воспроизводятся</w:t>
      </w:r>
      <w:r>
        <w:rPr/>
        <w:t xml:space="preserve">. В то же время, опережающее отражение потребностей в сознании человека, примеривающие идеальные действия его посредством сопоставления его образа жизни с образом жизни других людей его класса и образом жизни других классов и т.д., превращаются в нечто не соответствующее потребностям общества или производства. Простое воспроизводство потребностей заменяется их видоизменением, ростом, развитием. В истории человечества так же как развивается общество и производство, развиваются те или иные общественные субъекты, которые своими действиями развивают не только свои способности и потребности, но всё человечество. Отражение потребностей в сознании того или иного общественного субъекта не означает, что простое отражение, осознание «порождает» потребности. Становление потребностей общественных субъектов имеет объективное положение их в системе общественного производства и направленности в движении, развитии всего общества. </w:t>
      </w:r>
    </w:p>
    <w:p>
      <w:pPr>
        <w:pStyle w:val="2"/>
        <w:spacing w:lineRule="auto" w:line="240"/>
        <w:ind w:right="0" w:firstLine="720"/>
        <w:rPr/>
      </w:pPr>
      <w:r>
        <w:rPr/>
        <w:t>Существуют потребности, имеющие значение, как для отдельного человека, так и для всего общества. Это потребности, имеющие глобальное значение: экологические, мирного развития общества. Есть потребности, характеризующие стабильность общества: патриотизм, интернационализм и т.д. Существуют потребности, проявляемые только в жизни отдельных людей: личностно-интимные, в  тишине, в чистом воздухе и т.д.</w:t>
      </w:r>
    </w:p>
    <w:p>
      <w:pPr>
        <w:pStyle w:val="2"/>
        <w:spacing w:lineRule="auto" w:line="240"/>
        <w:ind w:right="0" w:firstLine="720"/>
        <w:rPr/>
      </w:pPr>
      <w:r>
        <w:rPr/>
        <w:t>Существует сходство и различие потребностей различных общественных субъектов. В каждую историческую эпоху существует своеобразное переплетение потребностей: одни выступают ведущей, другие – ведомой стороной всего разнообразия потребностей человека и всего общества. Так в те или иные этапы развития общества, потребности отдельных людей испытывают на себе определяющее влияние задачи развития нации, класса, политической партии или движения. Человек выражает, осознаёт свои потребности как потребности общественного развития. В Великую Отечественную войну борьба с фашизмом сплачивала все нации, населяющие СССР и потребности уничтожения фашизма вызывали актуализацию самых разных потребностей, связанных с реализацией этой задачи.</w:t>
      </w:r>
    </w:p>
    <w:p>
      <w:pPr>
        <w:pStyle w:val="2"/>
        <w:spacing w:lineRule="auto" w:line="240"/>
        <w:ind w:right="0" w:firstLine="720"/>
        <w:rPr/>
      </w:pPr>
      <w:r>
        <w:rPr/>
        <w:t>Самые многообразные, универсальные по своему происхождению и по своему проявлению потребности формируются благодаря жизнедеятельности различных общественных субъектов преследующих свои цели,  удовлетворяющих свои потребности. В жизнедеятельности раздвоение потребностей объясняется тем, что с одной стороны потребности связанные с производством, деятельностью проявляются как сознательные и означают идеальное начало производства. С другой – потребности имеют историческую обусловленность, т.е. являются результатом развития производства и общества. Данная сторона потребностей представляет консервативный момент их движения, развития, реализации.</w:t>
      </w:r>
    </w:p>
    <w:p>
      <w:pPr>
        <w:pStyle w:val="2"/>
        <w:spacing w:lineRule="auto" w:line="240"/>
        <w:ind w:right="0" w:firstLine="720"/>
        <w:rPr/>
      </w:pPr>
      <w:r>
        <w:rPr/>
        <w:t>Показывая преемственность, непрерывность развития потребностей отживающее своё время производство и соответствующее ему общество являются основой, на которой формируется сначала новое в образе жизни, а затем и в жизнедеятельности. Но в отражении, в осознании различных общественных субъектов, а потом и в их образе жизни складывается сначала представление, а затем и программа действий исходя первоначально из других потребностей, т.е. происходит вытеснение, замещение, смена потребностей, которые постоянно корректируются в жизнедеятельности людей. Развитие потребностей человека в его жизнедеятельности, предполагает такое движение самого человека, при котором проявляется последовательно и одновременно потребности в деятельности и жизнедеятельности различных общественных субъектов, смена потребностей, смена видов деятельности, форм жизнедеятельности. Это происходит потому, что деятельность проявляется в процессе производства, распределения, обмена и потребления. Само же производство непосредственной жизни, есть сторона, момент жизнедеятельности. В деятельности, потребности проявляются как то, что намечается субъектом деятельности, тогда как в жизнедеятельности любого общественного субъекта потребности проявляются как известный результат, как деятельность данного общественного субъекта по корректировке своих потребностей. Иными словами, потребности, проявляемые в деятельности человека и в его жизнедеятельности – это различные потребности.</w:t>
      </w:r>
    </w:p>
    <w:p>
      <w:pPr>
        <w:pStyle w:val="2"/>
        <w:spacing w:lineRule="auto" w:line="240"/>
        <w:ind w:right="0" w:firstLine="720"/>
        <w:rPr/>
      </w:pPr>
      <w:r>
        <w:rPr/>
        <w:t>Потребности человека развиваются благодаря известному различию между тем, что биологическая природа человека выступает в его жизнедеятельности материальным субстратом, и тем, что его (человека) материальная субстанция со всеми её потребностями лежит за пределами его биологического организма. В существующих общественных отношениях, материализованных в национальных, классовых и т.д. связях и взаимозависимостях осуществляется движение, развитие потребностей. Движение человека объясняется часто различием потребностей между тем, что нужно человеку как биологическому существу и тем каковы потребности класса, нации, той или иной общности людей (семья) к которым принадлежит человек.</w:t>
      </w:r>
    </w:p>
    <w:p>
      <w:pPr>
        <w:pStyle w:val="2"/>
        <w:spacing w:lineRule="auto" w:line="240"/>
        <w:ind w:right="0" w:firstLine="720"/>
        <w:rPr/>
      </w:pPr>
      <w:r>
        <w:rPr/>
        <w:t>Именно этим обстоятельством можно объяснить борьбу потребностей в критические периоды истории всякого общества, например: массовый героизм в Великой Отечественной войне. Вся жизнедеятельность людей вела их к подвигу, в котором потребности освобождения Родины вступали в противоречие с потребностями их биологического существования. Ясно, что не каждый человек проявляет качества определяемые потребностями трудового коллектива, класса, всего общества. Однако при рассмотрении поведения человека пользоваться только данными его психологического, биологического или социального развития невозможно. Надо учитывать потребности человека, его образ жизни и те виды деятельности, которыми занимается человек. Но любой человек не в состоянии заниматься всеми видами деятельности, а потребности человека могут иметь самые невероятные условия своего формирования.</w:t>
      </w:r>
    </w:p>
    <w:p>
      <w:pPr>
        <w:pStyle w:val="2"/>
        <w:spacing w:lineRule="auto" w:line="240"/>
        <w:ind w:right="0" w:firstLine="720"/>
        <w:rPr/>
      </w:pPr>
      <w:r>
        <w:rPr/>
        <w:t>В образе жизни, как в опережающем отражении жизнедеятельности человека, отражаются все  типически-особенные черты потребностей. Но образ жизни лишён чувственной достоверности. В образе жизни намечается лишь различие и сходство потребностей между социально-необходимым для класса, нации, трудового коллектива  и образом жизни, который материализуется лишь благодаря конкретной жизнедеятельности человека. Поскольку часто результат потребностей в жизнедеятельности человека не совпадает с мыслимыми потребностями в его образе жизни, постольку значение потребностей в образе жизни и в жизнедеятельности различаются. Главное отличие значения потребностей состоит в том, что в жизнедеятельности они являются необходимой его стороной, а в образе жизни потребности лишены чувственной достоверности и могут меняться местами, заменяться, вытесняться более значимыми или более желательными.</w:t>
      </w:r>
    </w:p>
    <w:p>
      <w:pPr>
        <w:pStyle w:val="2"/>
        <w:spacing w:lineRule="auto" w:line="240"/>
        <w:ind w:right="0" w:firstLine="720"/>
        <w:rPr/>
      </w:pPr>
      <w:r>
        <w:rPr/>
        <w:t>Есть и другая сторона проявления потребностей в жизнедеятельности человека. Если проявление потребностей предшествует процессу деятельности, то в жизнедеятельности потребности, их рост выступают как сторона её. Рост, возвышение потребностей человека в его жизнедеятельности постоянно имеют  те или иные способности в жизнедеятельности различных общественных субъектов. Если в деятельности человека проявляется движение потребностей и способностей благодаря производству и потреблению, то его жизнедеятельность предполагает единство производства, распределения, обмена и потребления. Уже в производстве посредством деятельности человека проявляется взаимно – обусловленное развитие его потребностей и способностей. В жизнедеятельности не просто осуществляется посредством распределения и обмена действительная связь всех общественных субъектов действующих в обществе. В производстве и потреблении посредством деятельности тоже осуществляется определённая связь, единство всех общественных субъектов. В производстве существует известный обмен, как деятельностью, так и её результатами. В жизнедеятельности всякого общественного субъекта само производство наряду с воспроизводством, ростом потребностей и складывающимися при этом производственными и всеми другими общественными отношениями проявляются, как стороны в развитии этого общественного субъекта, а стало быть, как действительная его история. То, что в той или иной деятельности общественный субъект ставит себе как цель исходя из своих потребностей, в жизнедеятельности – проявляется  как результат этой деятельности. Когда потребности того или иного общественного субъекта заставляют его проявлять полную пассивность и отказ от деятельности, то и тогда проявляется тот результат, который благодаря определённой жизнедеятельности даёт достаточную характеристику этого общественного субъекта, который характеризуется не видами или формами деятельности, но своей жизнедеятельностью.</w:t>
      </w:r>
    </w:p>
    <w:p>
      <w:pPr>
        <w:pStyle w:val="Heading1"/>
        <w:spacing w:before="0" w:after="0"/>
        <w:ind w:firstLine="720"/>
        <w:rPr/>
      </w:pPr>
      <w:r>
        <w:rPr/>
        <w:t>Глава 13. Взаимосвязь человека, общества и производства.</w:t>
      </w:r>
    </w:p>
    <w:p>
      <w:pPr>
        <w:pStyle w:val="2"/>
        <w:spacing w:lineRule="auto" w:line="240"/>
        <w:ind w:right="0" w:firstLine="720"/>
        <w:rPr/>
      </w:pPr>
      <w:r>
        <w:rPr/>
        <w:t>Соотношение и развитие потребностей и способностей в жизнедеятельности человека проявляется как частный случай развития любого общественного субъекта, так как все они имеют одни и те же стороны, моменты жизнедеятельности. Рост, возвышение потребностей и способностей человека как стороны его жизнедеятельности проявляется не само по себе, а благодаря производству, воспроизводству и существованию производственных отношений. Так рост нормы потребления того или иного класса вызывает не только изменение в производственных отношениях, производстве и воспроизводстве этого класса, но меняются потребности и способности всех сопредельных общественных групп. В СССР, при жизни одного поколения рабочих изменился их жизненный уровень: существенно возросла заработная плата. Поскольку остальные стороны жизнедеятельности рабочих  не имели существенных изменений, рост заработной платы не стимулировал возрастания престижности рабочих профессий и не изменил существенно ни их потребности и способности, ни самого производства.</w:t>
      </w:r>
    </w:p>
    <w:p>
      <w:pPr>
        <w:pStyle w:val="2"/>
        <w:spacing w:lineRule="auto" w:line="240"/>
        <w:ind w:right="0" w:firstLine="720"/>
        <w:rPr/>
      </w:pPr>
      <w:r>
        <w:rPr/>
        <w:t>Появление «Новых Русских» на территории России в результате «демократических реформ» сопровождалось существенным свёртыванием производства. При спаде производства существенно развивались потребности и способности «новых русских», однако качественного роста ни потребностей, ни способностей отмечать не приходится, так как остальные стороны развития жизнедеятельности «Новых Русских» остались прежними. На фоне обнищания населения, спада не только производства, но и потребностей и способностей населения - рост, возвышение потребностей и способностей «Новых Русских» не может происходить в России, и они вынуждены будут перенести свою бурную деятельность за пределы России. Можно предположить, что проблемы человека и общества станут более прозрачными  в процессе выяснения причин взаимообусловленного развития сторон бытия человека, общества и производства. Традиционный вопрос появления человека надо искать не в космических просторах, а в рассмотрении именно факторов развития определяющих сторон человека.</w:t>
      </w:r>
      <w:r>
        <w:rPr>
          <w:rStyle w:val="FootnoteCharacters"/>
          <w:rStyle w:val="FootnoteAnchor"/>
        </w:rPr>
        <w:footnoteReference w:id="101"/>
      </w:r>
    </w:p>
    <w:p>
      <w:pPr>
        <w:pStyle w:val="2"/>
        <w:spacing w:lineRule="auto" w:line="240"/>
        <w:ind w:right="0" w:firstLine="720"/>
        <w:rPr/>
      </w:pPr>
      <w:r>
        <w:rPr/>
        <w:t>Возрастание потребностей и способностей отдельных общественных групп должно укладываться в рамки определённого предела роста и иметь одно направление развития, как для общественных групп, так и для производства. В противном случае наблюдается не просто социальное расслоение, а снижение, спад абсолютного развития потребностей и способностей всего общества и как следствие распад общества, производства и государства. Рост потребностей и способностей отдельных общественных групп, не есть следствие простого, механического роста потребления, а результат развития производства, общества, а главное преобразований самого человека. Однако поскольку жить в обществе и быть свободным от общества нельзя, то развитие потребностей и способностей любой общественной группы, любого общественного субъекта находится в тесной зависимости от динамики развития всего общества.</w:t>
      </w:r>
    </w:p>
    <w:p>
      <w:pPr>
        <w:pStyle w:val="2"/>
        <w:spacing w:lineRule="auto" w:line="240"/>
        <w:ind w:right="0" w:firstLine="720"/>
        <w:rPr/>
      </w:pPr>
      <w:r>
        <w:rPr/>
        <w:t>Рост потребностей всякого человека сам имеет собственную логику развития. Так потребление спиртного не просто сопровождается привыканием организма человека, но меняются жизненные ориентиры, меняется образ жизни, жизнедеятельность и сам человек. Меняются, замещаются потребности в процессе изменения самого человека. Разумеется, рост потребностей в потреблении может быть  направлен на полезное для общества дело. Например, обустройство выделенного обществом садового участка является для рабочего как потреблением: земли, свежего воздуха, строительных материалов и т.д., так и производством: рабочей силы, овощей и фруктов. Рост потребностей рабочего определяется не только потреблением, но и производством. Посредством потребление производится и воспроизводится рабочая сила и совершенствуется, развивается сам человек.</w:t>
      </w:r>
    </w:p>
    <w:p>
      <w:pPr>
        <w:pStyle w:val="2"/>
        <w:spacing w:lineRule="auto" w:line="240"/>
        <w:ind w:right="0" w:firstLine="720"/>
        <w:rPr/>
      </w:pPr>
      <w:r>
        <w:rPr/>
        <w:t>Однако подобное изменение, развитие человека сталкивается с удовлетворением и ростом потребностей других людей, других общественных групп, которые заинтересованы в таком росте потребностей рабочих, который давал бы достаточный простор для роста их собственных  потребностей. Поэтому эти общественные группы, выдавая личные потребности за общественные, ставят заслон развитию потребностей данных рабочих их производству и воспроизводству через деформацию их потребностей, через пропаганду тех или иных интересов, тех или иных ценностей.</w:t>
      </w:r>
    </w:p>
    <w:p>
      <w:pPr>
        <w:pStyle w:val="2"/>
        <w:spacing w:lineRule="auto" w:line="240"/>
        <w:ind w:right="0" w:firstLine="720"/>
        <w:rPr/>
      </w:pPr>
      <w:r>
        <w:rPr/>
        <w:t>Развитие способностей рабочих в процессе производства, так же связано как с производством, так и с потреблением, а также существуют связи развития способностей различных общественных групп, различных общественных субъектов. Можно предположить, что если растёт норма потребления рабочих, то растёт и их потребность в производстве. Но норма потребления, есть отношение того, что общество в целом произвело к тому, что данная общественная группа потребляет. В норме потребления той или иной общественной группы людей выражены лишь отношения между  различными общественными группами и никак не отмечается не только качество потребления, но и участие той или общественной группы в создании общественного продукта. Поэтому возрастание нормы потребления не ведёт к росту способностей в производстве. Хотя в потреблении рабочий производит себя, но это может быть и простое и даже деформированное производство. Напротив снижение нормы потребления рабочих не характеризует возможности развития их способностей в производстве.</w:t>
      </w:r>
    </w:p>
    <w:p>
      <w:pPr>
        <w:pStyle w:val="2"/>
        <w:spacing w:lineRule="auto" w:line="240"/>
        <w:ind w:right="0" w:firstLine="720"/>
        <w:rPr/>
      </w:pPr>
      <w:r>
        <w:rPr/>
        <w:t>Рост способностей рабочих в производстве связан с изменением всех сфер их жизнедеятельности, а это косвенно связано с изменением жизнедеятельности всех общественных групп, всех общественных субъектов данного общества. Если в общественном производстве само производство потребительных стоимостей «всегда связано с личным потреблением, всегда зависимо от него»</w:t>
      </w:r>
      <w:r>
        <w:rPr>
          <w:rStyle w:val="FootnoteCharacters"/>
          <w:rStyle w:val="FootnoteAnchor"/>
        </w:rPr>
        <w:footnoteReference w:id="102"/>
      </w:r>
      <w:r>
        <w:rPr/>
        <w:t>, то в жизнедеятельности любых общественных субъектов производство одних, может идти за счёт соответствующей деформации, производства других. Отсюда ущербное, неравномерное в сравнении со всем обществом развитие некоторых общественных групп, что ведёт к ослаблению возможностей всего общества, сокращению жизнеспособности данного общества и перспективам кризиса для всего общества. Это хорошо видно на примере развития всего Советского Союза за счёт эксплуатации колхозного крестьянства, результатом явилось не просто отставание социализма, но и разрушение, распад государства. Поэтому, такое значение, в характеристике любого общественного субъекта, принадлежит задачи актуализации потребностей людей направленной на максимальное раскрытие их способностей.</w:t>
      </w:r>
    </w:p>
    <w:p>
      <w:pPr>
        <w:pStyle w:val="2"/>
        <w:spacing w:lineRule="auto" w:line="240"/>
        <w:ind w:right="0" w:firstLine="720"/>
        <w:rPr/>
      </w:pPr>
      <w:r>
        <w:rPr/>
        <w:t>Развитие потребностей и способностей в жизнедеятельности человека предполагает рассмотрение: 1) движения потребностей и способностей в производстве. Если в производстве проявляется движение способностей, а потребности выступают как идеальный момент производства, то в потреблении реализация потребностей, есть не только их движение по превращению потребностей в способности, но вместе с тем и превращение потребления в производство, т.е. потребление «создаёт для продуктов субъекта».</w:t>
      </w:r>
      <w:r>
        <w:rPr>
          <w:rStyle w:val="FootnoteCharacters"/>
          <w:rStyle w:val="FootnoteAnchor"/>
        </w:rPr>
        <w:footnoteReference w:id="103"/>
      </w:r>
      <w:r>
        <w:rPr/>
        <w:t xml:space="preserve"> Отсюда следует, что потребности, и способности в своём движении выступают как необходимые стороны производства, участвуя как в производстве материала для потребления, так и в производстве субъекта производства; 2) движение потребностей и способностей в воспроизводстве. Здесь потребности и способности проявляются благодаря семье. Обучением ребёнка есть, ходить, говорить и т.д., каждый человек воспроизводит самого себя. Посредством обучения человек переносит свои способности, прививает свои вкусы, свои потребности, воспитывает нового человека. Разумеется, этот сложный процесс не представляет механического перенесения всего мира старшего поколения на «молодое», подрастающее. Главное это то, что благодаря воспроизводству не прерывается история, и каждое новое поколение людей продолжает путь «предшествующего». Соответственно передаются потребности и способности людей благодаря существованию предметов материальной и духовной культуры и тех общественных отношений, которые при этом складываются. На определённом этапе развития новое поколение, новый человек сначала опирается на потребности и способности предшествующих поколений, а затем развивает новые; 3) движение потребностей и способностей в становлении, функционировании и замене старых новыми производственными и вообще всеми общественными отношениями. В процессе производства и воспроизводства люди вступают в независящие от их сознания производственные отношения, но делают это они вполне сознательно. Однако сознательные действия люди совершают не по своему выбору, а по объективным условиям своего существования. Это означает, что каждое поколение людей, в процессе производства и воспроизводства,  воплощает свои способности, не только в орудия, предметы труда, не только в способы соединения человека с миром вещей, но и в способы соединения человека с человеком. Таким образом, способности и потребности всех прошлых поколений воплотились в те связи и отношения, которые существуют между людьми, и которые сопровождают всю человеческую историю. Так новые способности и потребности, выросшие на основе нового производства требуют и новых общественных отношений; 4) движение потребностей и способностей в процессе роста потребностей. Потребности и способности у людей всегда конкретно-исторически обусловлены. Так, уровень развития способностей в различии высоты звука, зависит от потребности человека в таком различии. Например, можно отметить, что у народов, речь которых основана на тональных различиях, не встречается  «ни одного случая тональной глухоты...»</w:t>
      </w:r>
      <w:r>
        <w:rPr>
          <w:rStyle w:val="FootnoteCharacters"/>
          <w:rStyle w:val="FootnoteAnchor"/>
        </w:rPr>
        <w:footnoteReference w:id="104"/>
      </w:r>
      <w:r>
        <w:rPr/>
        <w:t xml:space="preserve"> Таким образом, возможная врождённая неспособность под воздействием потребности постоянно переходит в способность. Потребности проявляются в качестве определяющей стороны развития способностей. С другой стороны, способности к тому или иному виду деятельности во многом предопределяют и формируют именно данную потребность. Трудно, например, сформировать потребность к рисованию, если для этого нет соответствующих способностей.</w:t>
      </w:r>
    </w:p>
    <w:p>
      <w:pPr>
        <w:pStyle w:val="2"/>
        <w:spacing w:lineRule="auto" w:line="240"/>
        <w:ind w:right="0" w:firstLine="720"/>
        <w:rPr/>
      </w:pPr>
      <w:r>
        <w:rPr/>
        <w:t>В качестве основы роста, развития способностей людей выступает бесконечное многообразие их потребностей, которые постоянно изменяются под воздействием других людей, продуктов потребления, общественной необходимости и т.д. Основой роста  потребностей людей выступает возможность переноса и отчуждения способностей людей в процессе производства. Опредмечивание человеком самого себя, есть перенесение человеческих способностей в предметную область действительности. Это является общим основанием всякой человеческой жизни, во всяком человеческом обществе. Чтобы предмет удовлетворял человеческим потребностям, надо чтобы человек своим трудом его преобразовал в удобную для человека-потребителя форму, а это возможно осуществить только в процессе перенесения человеческих способностей. Земля, её недра, поверхность её, существуют независимо от того существует ли человек. Но предметы природы, преобразованные человеческим трудом, воплощают в себе способности человека, и лишь в этом своём качестве возбуждают человеческую потребность. Рост, движение, развитие потребностей и способностей в жизнедеятельности людей проявляется как единство сторон формирования социального субъекта, социализации человека. Потребности и способности в количественном и качественном выражении между собой сопоставимы. Результат труда людей, независимо от того, вещь ли это, или результат духовной деятельности, лишены человеческой вещной формы, пока не приобрели свойств быть потреблёнными человеком. Например, картина художника, проявляется не в количестве красок, полотна и физических усилий художника, а в том эстетическом отношении, которое возникает между полотном (в котором воплощены способности художника) и зрителем. Здесь проявляется единство потребностей и способностей зрителя и художника. Зритель тоже должен владеть определёнными способностями к потреблению результата труда художника. Потребности не содержат в себе ни грамма вещественности и равны тому количеству способностей, которые предполагается обменять на качественно другие способности, но в том же количественном выражении. Следовательно, в основе роста потребностей и способностей любых общественных субъектов в их жизнедеятельности имеется возможность претерпевать метаморфозу  в их количественно сопоставимых величинах.</w:t>
      </w:r>
    </w:p>
    <w:p>
      <w:pPr>
        <w:pStyle w:val="2"/>
        <w:spacing w:lineRule="auto" w:line="240"/>
        <w:ind w:right="0" w:firstLine="720"/>
        <w:rPr/>
      </w:pPr>
      <w:r>
        <w:rPr/>
        <w:t>Не всякие способности могут выступать в роли потребностей, а лишь те, которые могут обмениваться друг на друга на основе их количественной сопоставимости, а главное – существуют в обществе возможности по их отчуждению от,  их носителя. Но тем самым определяющим в развитии человеческих способностей выступает не сам человек, а общество, в котором он живёт. Это хорошо показал К. Маркс, в своём исследовании функции денег в капиталистическом обществе.</w:t>
      </w:r>
      <w:r>
        <w:rPr>
          <w:rStyle w:val="FootnoteCharacters"/>
          <w:rStyle w:val="FootnoteAnchor"/>
        </w:rPr>
        <w:footnoteReference w:id="105"/>
      </w:r>
      <w:r>
        <w:rPr/>
        <w:t xml:space="preserve"> Посредством денег от человека отчуждаются все его качества, все его способности и потребности. Деньги есть всеобщий эквивалент любых человеческих качеств, но разве деньги характеризуют самого человека? Да и что собственно выражают деньги? Кажется очевидным ответ, что деньги выражают общественные связи и отношения, существующие в обществе. Это, разумеется, верно, но верно и то, что они выражают, характеризуют самого человека. Ведь общественные отношения для человека не есть, что-то чужое и не свойственное человеку, а именно их наличие делает человека общественным, социальным субъектом. К. Маркс раскрывая сущность денег как отчуждающей и отчуждающейся мощи человека считал, что «деньги - как внешнее, проистекающее не из человека как человека и не из человеческого общества как общества всеобщее средство и способность превращать  представление в действительность, а действительность в простое представление  - в такой же мере превращают действительные  человеческие и природные сущностные силы  в чисто абстрактные представления... лишь  в воображении индивида существующие сущностные силы индивида в действительные сущностные силы  и способности».</w:t>
      </w:r>
      <w:r>
        <w:rPr>
          <w:rStyle w:val="FootnoteCharacters"/>
          <w:rStyle w:val="FootnoteAnchor"/>
        </w:rPr>
        <w:footnoteReference w:id="106"/>
      </w:r>
      <w:r>
        <w:rPr/>
        <w:t xml:space="preserve"> Тем самым, К. Маркс под сущностными силами, под способностями человека признаёт его биологические особенности. Однако свои социальные особенности человек имеет не по  милости капиталистов или злой воли эксплуататоров, а есть порождение человеческого общества. </w:t>
      </w:r>
    </w:p>
    <w:p>
      <w:pPr>
        <w:pStyle w:val="2"/>
        <w:spacing w:lineRule="auto" w:line="240"/>
        <w:ind w:right="0" w:firstLine="720"/>
        <w:rPr/>
      </w:pPr>
      <w:r>
        <w:rPr/>
        <w:t>Общественные отношения, социальные качества человека так же объективно ему присущи, как и его биологические особенности, а поэтому существующие в обществе формы обмена товарами, услугами, потребностями и способностями, есть необходимое условие его бытия. Деньги, как абстрактная форма движения человеческих качеств и особенностей, конечно, отличаются от его силы, выносливости, сообразительности и т.д., но от этого они не становятся мифической формой реализации человека. Цвет волос, кожи человека так же объективно ему присущи, как и наличие определённых производственных отношений, формы общества, в котором живёт человек. Принадлежность в рабовладельческом обществе к классу рабовладельцев, а в феодальном обществе к классу феодалов, есть лишь социальные условия конкретного существования человека, т.е. осуществления определённой меры наличия не биологически обусловленных потребностей и способностей человека. Деньги, есть экономическое распоряжение чужими потребностями и способностями человека, и по своим социальным последствиям,  ничем не отличаются от классовой принадлежности человека. Поэтому деньги, как социальная характеристика общества выступают так же определяющей характеристикой определённого, а именно, например, капиталистического общества. Но тем самым наличие денег или их отсутствие, есть и характеристика человека. Если было бы возможным купить бессмертие, безусловно, нашлись бы люди, для которых это стало бы настоятельной потребностью, но при наличии определённых способностей, воплощённых в предметной форме, например, денег.</w:t>
      </w:r>
    </w:p>
    <w:p>
      <w:pPr>
        <w:pStyle w:val="2"/>
        <w:spacing w:lineRule="auto" w:line="240"/>
        <w:ind w:right="0" w:firstLine="720"/>
        <w:rPr/>
      </w:pPr>
      <w:r>
        <w:rPr/>
        <w:t>Следовательно, потребности есть такое свойство человека или общества, которое предполагает обмен способностями. Когда произошёл такой обмен, потребности угасают. Например, потребность в развлекательной кино-программе угасает, как только удовлетворяется. Но что собою представляет эта демонстрация кинофильма? Это способности других людей, которые не исчерпываются определённым количеством киноленты, а включают размышления, ум, игру актёров и т.д., т.е. удобную для потребления форму человеческих способностей. Иными словами, удовлетворение потребностей человека, есть вместе с тем присвоение способностей других людей. «Человек, - пишет К. Маркс, - присваивает себе свою всестороннюю сущность всесторонним образом, следовательно, как целостный мир. Каждое из его человеческих отношений к миру – зрение, слух, обоняние, вкус, осязание, мышление, созерцание, ощущение, желание, деятельность, любовь, словом, все органы его индивидуальности, равно как и те органы, которые непосредственно по своей форме есть общественные органы, (</w:t>
      </w:r>
      <w:r>
        <w:rPr>
          <w:lang w:val="en-US"/>
        </w:rPr>
        <w:t>UII</w:t>
      </w:r>
      <w:r>
        <w:rPr/>
        <w:t>) являются в своём предметном отношении, или в своём отношении к предмету, присвоением последнего. Присвоение человеческой действительности, её отношение к предмету, это – осуществление на деле человеческой действительности, человеческая действенность и человеческое  страдание, потому что страдание, понимаемое в человеческом смысле, есть самопотребление человека».</w:t>
      </w:r>
      <w:r>
        <w:rPr>
          <w:rStyle w:val="FootnoteCharacters"/>
          <w:rStyle w:val="FootnoteAnchor"/>
        </w:rPr>
        <w:footnoteReference w:id="107"/>
      </w:r>
    </w:p>
    <w:p>
      <w:pPr>
        <w:pStyle w:val="2"/>
        <w:spacing w:lineRule="auto" w:line="240"/>
        <w:ind w:right="0" w:firstLine="720"/>
        <w:rPr/>
      </w:pPr>
      <w:r>
        <w:rPr/>
        <w:t>К. Маркс, рассматривая и объясняя природу происхождения и развития способностей и потребностей человека, личных, обществом обусловленных особенностей человека  связывает их с предметным богатством, в котором воплощены способности других людей,</w:t>
      </w:r>
      <w:r>
        <w:rPr>
          <w:rStyle w:val="FootnoteCharacters"/>
          <w:rStyle w:val="FootnoteAnchor"/>
        </w:rPr>
        <w:footnoteReference w:id="108"/>
      </w:r>
      <w:r>
        <w:rPr/>
        <w:t xml:space="preserve"> и которые «можно выразить одним термином «потребность», «обыденная потребность».</w:t>
      </w:r>
      <w:r>
        <w:rPr>
          <w:rStyle w:val="FootnoteCharacters"/>
          <w:rStyle w:val="FootnoteAnchor"/>
        </w:rPr>
        <w:footnoteReference w:id="109"/>
      </w:r>
      <w:r>
        <w:rPr/>
        <w:t xml:space="preserve">  Поэтому, по мнению К. Маркса, за каждой конкретной потребностью стоят те или иные способности людей, и не может существовать такой потребности, которая не воплощала бы в себе чьи-то способности. В этом находит выражение конкретно-исторический характер потребностей и способностей людей.</w:t>
      </w:r>
    </w:p>
    <w:p>
      <w:pPr>
        <w:pStyle w:val="2"/>
        <w:spacing w:lineRule="auto" w:line="240"/>
        <w:ind w:right="0" w:firstLine="720"/>
        <w:rPr/>
      </w:pPr>
      <w:r>
        <w:rPr/>
        <w:t>Однако существуют и такие потребности, которые при данных условиях не могут удовлетворяться. Дело не в том, что соответствующие способности не воплотились в объекте потребностей или субъект потребностей недостаточно осознал глубину такой потребности. В действительности человек часто имеет дело с такими потребностями,  для удовлетворения которых у конкретного человека нет эквивалентных способностей. При капитализме деньги – всеобщий эквивалент  всех и всяких способностей людей. Именно в этом, денежном выражении качеств людей, все они равны. Люди не равны в количестве владения деньгами, а значит, не равны и их способности наличия и актуализации потребностей. Владелец денег покупает людей наделённых любыми способностями, но в результате такой купли к владельцу денег не переходит ни капли, ни грамма, ни молекулы человека наделённого способностями и, тем не менее, владелец денег распоряжается любыми человеческими способностями.</w:t>
      </w:r>
    </w:p>
    <w:p>
      <w:pPr>
        <w:pStyle w:val="2"/>
        <w:spacing w:lineRule="auto" w:line="240"/>
        <w:ind w:right="0" w:firstLine="720"/>
        <w:rPr/>
      </w:pPr>
      <w:r>
        <w:rPr/>
        <w:t>Здесь вскрывается характерная особенность способностей – размениваться и обмениваться  на другие способности, при капитализме это происходит посредством денег. Следовательно, качественная сторона способностей может иметь количественное выражение. Но тем самым, способности людей имеют свойство самовозрастания. Например, центнер пшеницы есть не только воплощение качественно определённых способностей. Если его обменять на рынке, на пару сапог, то определённое количественное выражение способностей вместе с тем делает возможным обмен качественно несопоставимых способностей хлебопашца и сапожника. Следовательно, возможно сопоставление способностей капиталиста и пролетария, писателя и дворника, а в известном смысле, рабовладельца и пролетария, или президента современной республики.</w:t>
      </w:r>
    </w:p>
    <w:p>
      <w:pPr>
        <w:pStyle w:val="2"/>
        <w:spacing w:lineRule="auto" w:line="240"/>
        <w:ind w:right="0" w:firstLine="720"/>
        <w:rPr/>
      </w:pPr>
      <w:r>
        <w:rPr/>
        <w:t>Развитие способностей и потребностей человека в информационном обществе претерпевают существенные изменения. Изготовление колеса существенно повлияло на развитие производительных сил человека,  укрепило его воздействие на природу. Создание виртуальной реальности существенно изменяет природу самого человека. Формирование способностей и потребностей человека, предполагает их обмен между людьми и между людьми и их опредмеченными способностями. Потребление предметной действительности, формирование и усвоение общественных отношений, духовной культуры создают предпосылки формирования способностей и потребностей людей. Образование виртуальной реальности делают возможным бесконечное, произвольное развитие примеривающих умственных действий не в идеальном поле, а в виртуальной действительности. Можно не предполагать результат примеривающих умственных действий, а знать, предварительно рассмотрев их в виртуальной реальности.</w:t>
      </w:r>
    </w:p>
    <w:p>
      <w:pPr>
        <w:pStyle w:val="2"/>
        <w:spacing w:lineRule="auto" w:line="240"/>
        <w:ind w:right="0" w:firstLine="720"/>
        <w:rPr/>
      </w:pPr>
      <w:r>
        <w:rPr/>
        <w:t>Несмотря на качественное и количественное многообразие все способности имеют то общее, что делает их сопоставимыми. Общим для способностей выступает мера развития сущностных сил человека, т.е. тот предел, за которым о человеческом в человеке не приходится говорить. Это позволяет соизмерять все и всякие способности людей и не прерываться ходу развития истории, а главное – накапливаться способностям всех предшествующих поколений. А это и есть рост способностей человека и общества, развитие производительных сил человека и общества.</w:t>
      </w:r>
      <w:r>
        <w:rPr>
          <w:rStyle w:val="FootnoteCharacters"/>
          <w:rStyle w:val="FootnoteAnchor"/>
        </w:rPr>
        <w:footnoteReference w:id="110"/>
      </w:r>
    </w:p>
    <w:p>
      <w:pPr>
        <w:pStyle w:val="2"/>
        <w:spacing w:lineRule="auto" w:line="240"/>
        <w:ind w:right="0" w:firstLine="720"/>
        <w:rPr/>
      </w:pPr>
      <w:r>
        <w:rPr/>
        <w:t>Потребности тоже имеют общие стороны, несмотря на всё их качественное своеобразие. Этим  общим выступает их эквивалентное выражение в способностях. Таким образом, потребности и способности обмениваются друг на друга, меняются местами, переходят друг в друга, и постоянно находятся в единстве, различии и противоположностях.</w:t>
      </w:r>
    </w:p>
    <w:p>
      <w:pPr>
        <w:pStyle w:val="2"/>
        <w:spacing w:lineRule="auto" w:line="240"/>
        <w:ind w:right="0" w:firstLine="720"/>
        <w:rPr/>
      </w:pPr>
      <w:r>
        <w:rPr/>
        <w:t>Способности развиваются не только посредством их обмена на потребности, самовозрастания в процессе развития умелости, традиций и навыков. Способности развиваются в процессе применения идеальных умственных примеривающих действий, посредством которых происходит опережающее развитие как собственно способностей, так и потребностей человека. В условиях компьютеризации, развития локальных сетей становится возможным широкое применение моделирования виртуальных процессов развития и образования качественно новых способностей у людей. Самым важным вопросом современности, является положительное воздействие на развитие способностей и потребностей человека виртуальной действительности, и обратное воздействие на процесс создания информационной цивилизации способностей и потребностей конкретного человека.</w:t>
      </w:r>
    </w:p>
    <w:p>
      <w:pPr>
        <w:pStyle w:val="2"/>
        <w:spacing w:lineRule="auto" w:line="240"/>
        <w:ind w:right="0" w:firstLine="720"/>
        <w:rPr/>
      </w:pPr>
      <w:r>
        <w:rPr/>
        <w:t>Общим итогом рассмотрения места и значения потребностей и способностей в жизнедеятельности человека, общества и природы могут быть следующие положения:</w:t>
      </w:r>
    </w:p>
    <w:p>
      <w:pPr>
        <w:pStyle w:val="2"/>
        <w:numPr>
          <w:ilvl w:val="0"/>
          <w:numId w:val="4"/>
        </w:numPr>
        <w:spacing w:lineRule="auto" w:line="240"/>
        <w:ind w:left="0" w:right="0" w:firstLine="720"/>
        <w:rPr/>
      </w:pPr>
      <w:r>
        <w:rPr/>
        <w:t>Потребности и способности в жизнедеятельности человека проявляются как объективированный результат образа жизни различных общественных субъектов, наиболее распространённым из всех субъектов является конкретный человек.</w:t>
      </w:r>
    </w:p>
    <w:p>
      <w:pPr>
        <w:pStyle w:val="2"/>
        <w:numPr>
          <w:ilvl w:val="0"/>
          <w:numId w:val="4"/>
        </w:numPr>
        <w:spacing w:lineRule="auto" w:line="240"/>
        <w:ind w:left="0" w:right="0" w:firstLine="720"/>
        <w:rPr/>
      </w:pPr>
      <w:r>
        <w:rPr/>
        <w:t>Потребности и способности человека отражаются общественным сознанием и выступают определённой стороной его образа жизни и проявляются в его жизнедеятельности. Потребности и способности человека примериваясь, сопоставляясь с потребностями  и способностями различных общественных субъектов, видоизменяются, растут, воспроизводятся и отмирают. Это осуществляется в жизнедеятельности и образе жизни человека.</w:t>
      </w:r>
    </w:p>
    <w:p>
      <w:pPr>
        <w:pStyle w:val="2"/>
        <w:numPr>
          <w:ilvl w:val="0"/>
          <w:numId w:val="4"/>
        </w:numPr>
        <w:spacing w:lineRule="auto" w:line="240"/>
        <w:ind w:left="0" w:right="0" w:firstLine="720"/>
        <w:rPr/>
      </w:pPr>
      <w:r>
        <w:rPr/>
        <w:t>Соответствие потребностей и способностей в жизнедеятельности человека, и его образа жизни лишь приблизительное, неполное. В образе жизни человек полагает идеально свою жизнедеятельность,  при этом получается, что сам процесс жизнедеятельности складывается из взаимосвязи его образа жизни, отражения жизнедеятельности в общественном сознании и самого процесса жизнедеятельности различных общественных субъектов.</w:t>
      </w:r>
    </w:p>
    <w:p>
      <w:pPr>
        <w:pStyle w:val="2"/>
        <w:numPr>
          <w:ilvl w:val="0"/>
          <w:numId w:val="4"/>
        </w:numPr>
        <w:spacing w:lineRule="auto" w:line="240"/>
        <w:ind w:left="0" w:right="0" w:firstLine="720"/>
        <w:rPr/>
      </w:pPr>
      <w:r>
        <w:rPr/>
        <w:t>Действительный рост потребностей и способностей человека проявляется как известная сторона и результат его жизнедеятельности и как  результат жизнедеятельности различных общественных субъектов существующих в данном обществе. Отсюда управление и деятельность со стороны общественных организаций и государства по формированию потребностей и способностей того или иного человека или общественных групп людей должны учитывать не только потребности и способности данных общественных субъектов, но и всё многообразие сторон жизнедеятельности всех  «сопредельных» общественных субъектов.</w:t>
      </w:r>
    </w:p>
    <w:p>
      <w:pPr>
        <w:pStyle w:val="2"/>
        <w:numPr>
          <w:ilvl w:val="0"/>
          <w:numId w:val="4"/>
        </w:numPr>
        <w:spacing w:lineRule="auto" w:line="240"/>
        <w:ind w:left="0" w:right="0" w:firstLine="720"/>
        <w:rPr/>
      </w:pPr>
      <w:r>
        <w:rPr/>
        <w:t>Относительный рост потребностей и способностей в жизнедеятельности тех или иных общественных субъектов (групп) подтверждает изменения в потребностях и способностях других общественных субъектов (групп). Так рост потребностей в потреблении одного общественного субъекта может стимулировать рост потребностей другого общественного субъекта, как в потреблении, так и в производстве. Рост потребностей того или иного общественного субъекта не обязательно сопровождается соответствующим ростом его способностей. Если растут потребности в производстве, то растут и соответствующие способности, т.е. способности проявляемые в производстве, но может отсутствовать рост способностей в потреблении. Если, растут потребности в потреблении, то и соответствующие способности в потреблении, будут расти, а в производстве могут даже падать, сокращаться. С другой стороны рост потребностей или способностей одного общественного субъекта совершенно преобразует потребности и способности других общественных субъектов, что проявляется как относительный рост их потребностей и способностей.</w:t>
      </w:r>
    </w:p>
    <w:p>
      <w:pPr>
        <w:pStyle w:val="2"/>
        <w:numPr>
          <w:ilvl w:val="0"/>
          <w:numId w:val="4"/>
        </w:numPr>
        <w:spacing w:lineRule="auto" w:line="240"/>
        <w:ind w:left="0" w:right="0" w:firstLine="720"/>
        <w:rPr/>
      </w:pPr>
      <w:r>
        <w:rPr/>
        <w:t>Абсолютный рост потребностей и способностей в жизнедеятельности человека проявляется как известный результат развития жизнедеятельности всего общества, а потому предполагает изменение всех сторон этой жизнедеятельности.</w:t>
      </w:r>
    </w:p>
    <w:p>
      <w:pPr>
        <w:pStyle w:val="2"/>
        <w:numPr>
          <w:ilvl w:val="0"/>
          <w:numId w:val="4"/>
        </w:numPr>
        <w:spacing w:lineRule="auto" w:line="240"/>
        <w:ind w:left="0" w:right="0" w:firstLine="720"/>
        <w:rPr/>
      </w:pPr>
      <w:r>
        <w:rPr/>
        <w:t>Рост потребностей и способностей человека предполагает развитие всех сторон его жизнедеятельности: производства и воспроизводства, общественных связей и отношений, а также роста потребностей. В этой ситуации потребности и способности человека проявляются различными сторонами, то как результат, то как начало движения, то как свойство других общественных субъектов.</w:t>
      </w:r>
    </w:p>
    <w:p>
      <w:pPr>
        <w:pStyle w:val="2"/>
        <w:spacing w:lineRule="auto" w:line="240"/>
        <w:ind w:right="0" w:firstLine="720"/>
        <w:rPr/>
      </w:pPr>
      <w:r>
        <w:rPr/>
        <w:t>8)Рост потребностей и способностей человека осуществляется как в результате его собственного движения, так и в результате движения других общественных субъектов, а главное посредством движения того предметного богатства, которым данный человек обладает, т.е. как результат обмена посредством денег.</w:t>
      </w:r>
    </w:p>
    <w:p>
      <w:pPr>
        <w:pStyle w:val="2"/>
        <w:spacing w:lineRule="auto" w:line="240"/>
        <w:ind w:right="0" w:firstLine="720"/>
        <w:rPr/>
      </w:pPr>
      <w:r>
        <w:rPr/>
        <w:t>9)Потребности и способности общества направлены на устойчивое развитие людей, производства, производственных отношений, а вместе с тем и самого общества.</w:t>
      </w:r>
    </w:p>
    <w:p>
      <w:pPr>
        <w:pStyle w:val="2"/>
        <w:spacing w:lineRule="auto" w:line="240"/>
        <w:ind w:right="0" w:firstLine="720"/>
        <w:rPr/>
      </w:pPr>
      <w:r>
        <w:rPr/>
        <w:t>10) Потребности и способности человека воплощаясь в предметной форме, сначала порождают мир предметов для человека, а затем становятся материальным, идеальным, фактическим основанием преобразования: как природы, так и всего космоса, мира людей и мира Богов.</w:t>
      </w:r>
    </w:p>
    <w:p>
      <w:pPr>
        <w:pStyle w:val="2"/>
        <w:spacing w:lineRule="auto" w:line="240"/>
        <w:ind w:right="0" w:firstLine="720"/>
        <w:rPr/>
      </w:pPr>
      <w:r>
        <w:rPr/>
        <w:t>11) Человек превращается сначала в геологическую силу, а потом и в космическую реальность. Идеальная матрица, существовавшая вне человека, в космосе, которую, старался познать человек, превращается в свободное творчество самого человека. Мир Богов становится человеческим миром.</w:t>
      </w:r>
    </w:p>
    <w:p>
      <w:pPr>
        <w:pStyle w:val="2"/>
        <w:spacing w:lineRule="auto" w:line="240"/>
        <w:ind w:right="0" w:firstLine="720"/>
        <w:rPr/>
      </w:pPr>
      <w:r>
        <w:rPr/>
        <w:t>Это «омиршвление» составных частей человека делает его способным к развитию на основе природных, общественных составляющих. Но есть большой пласт человеческой культуры, в основе которого лежит религия, теософия. Как их можно «примирить» с генетикой, биологией? Философия этого сделать не может. Этим может заниматься мирософия.</w:t>
      </w:r>
    </w:p>
    <w:p>
      <w:pPr>
        <w:pStyle w:val="Heading1"/>
        <w:spacing w:before="0" w:after="0"/>
        <w:ind w:firstLine="720"/>
        <w:rPr/>
      </w:pPr>
      <w:r>
        <w:rPr/>
        <w:t>Глава 14. Соотношение потребностей и способностей человека как общественно-космическая составляющая всеобщего развития.</w:t>
      </w:r>
    </w:p>
    <w:p>
      <w:pPr>
        <w:pStyle w:val="2"/>
        <w:spacing w:lineRule="auto" w:line="240"/>
        <w:ind w:right="0" w:firstLine="720"/>
        <w:rPr/>
      </w:pPr>
      <w:r>
        <w:rPr/>
        <w:t xml:space="preserve">Множественные подходы в рассмотрении человека существующие в философии, психологии, теософии, генетике, биологии и физиологии необходимо свести к определённому единству. Перенести выводы сделанные в генетике на область философского анализа невозможно, но по существу постоянно делаются. Между тем, это область рассмотрения мирософии. Необходимы предварительно выбранные условия сведения выводов различного знания человека, к их единству. Более того, знания надо объединить с верой, суеверием, анализ с синтезом, т.е. объединить различные сферы ментальности человека как представителя рода человеческого и самых разных людей. Если не будет условий объединения, то получится смешение невозможностей, которое не укрепит положение человека, а представит все его слабости. </w:t>
      </w:r>
    </w:p>
    <w:p>
      <w:pPr>
        <w:pStyle w:val="2"/>
        <w:spacing w:lineRule="auto" w:line="240"/>
        <w:ind w:right="0" w:firstLine="720"/>
        <w:rPr/>
      </w:pPr>
      <w:r>
        <w:rPr/>
        <w:t>Научный срез действительного положения человека обязан соблюдать правила формальной логики. Вера и суеверие  - допускают, более того предполагают, нарушения правил формальной логики. Обыденное сознание, одинаково возможным делает и научное и религиозное рассмотрение, но с поправкой на прагматический подход, «выгодное для человека решение». Объединить на единых основаниях противоречивый материал невозможно. Но именно подобное рассмотрение даёт реальные выводы, применимые к изменяющейся и, часто иррациональной, даже абсурдной действительности. Надо оговорить основания создания единого знания человека.</w:t>
      </w:r>
    </w:p>
    <w:p>
      <w:pPr>
        <w:pStyle w:val="2"/>
        <w:spacing w:lineRule="auto" w:line="240"/>
        <w:ind w:right="0" w:firstLine="720"/>
        <w:rPr/>
      </w:pPr>
      <w:r>
        <w:rPr/>
        <w:t xml:space="preserve">Рассмотрение потребностей и способностей человека с учётом философского и всякого иного анализа представляет следующее: 1) рассмотрение  всякого материала как рядоположенного, а в некоторых случаях, как выводное знание; 2) взаимообогащение и взаимодополнение научного и вненаучного знания; 3) наличие «выгодного» для человека решения любых вопросов. 4) наличие «выгод» для Вселенной, Космоса, Бога. Выводное знание появляется, когда соблюдаются правила формальной логики, т.е. проведение анализа различных форм знания, но по одному основанию. Мирософия предполагает </w:t>
      </w:r>
      <w:r>
        <w:rPr>
          <w:b/>
          <w:i/>
        </w:rPr>
        <w:t>усмотрение</w:t>
      </w:r>
      <w:r>
        <w:rPr>
          <w:b/>
        </w:rPr>
        <w:t xml:space="preserve"> сущности развития всякой действительности.</w:t>
      </w:r>
    </w:p>
    <w:p>
      <w:pPr>
        <w:pStyle w:val="2"/>
        <w:spacing w:lineRule="auto" w:line="240"/>
        <w:ind w:right="0" w:firstLine="720"/>
        <w:rPr/>
      </w:pPr>
      <w:r>
        <w:rPr/>
        <w:t>Можно предположить, что, теософия</w:t>
      </w:r>
      <w:r>
        <w:rPr>
          <w:rStyle w:val="FootnoteCharacters"/>
          <w:rStyle w:val="FootnoteAnchor"/>
        </w:rPr>
        <w:footnoteReference w:id="111"/>
      </w:r>
      <w:r>
        <w:rPr/>
        <w:t xml:space="preserve"> рассматривает направление души в ту или иную семью, как награду за прошлое существование, допускает предположение, что кто-то наблюдает, диктует и т.д. Между тем, душа каждого человека в совокупности всех душ существующих в космосе есть частичка, срез мирового разума, который посредством этих душ только и существует. Этот кто-то, есть перенесение человеческих качеств во вне. Надо признать, что человеческие качества существуют только в человеке и для человека. Если бы существовал Бог, то он свои качества формировал бы, конечно, не по человеческим, а по Божьим параметрам. Вообще представления человека о Боге, есть не Божье творение, а человеческое. Рассуждение о награде за человеческие действия, есть очень понятное для человека представление и вообще бессмысленное, если бы имелось Божье представление. Можно предположить, что Бог, Космос, Мировой разум, Идеальная матрица по которой всё развивается, содержится в своих составных частях. Человек, его душа, дух, знание, идеология и т.д., не сущность Бога, а маленькая часть, срез мирового Космоса, Бога, Мирового разума. Поэтому душа человека, вне тела человека общаясь с Мировым разумом видит весь дальнейший путь человека в котором осуществляется её воплощение. Душа «знает» все прежние воплощения, она «помнит» все предшествующие деяния всех людей, в которые была воплощена. Возможно, наличие на теле простых родимых пятен есть след механического воздействия на человека, из-за которого у человека прекратилась прошлая жизнь. Человек может «вспомнить» смертельную рану и боль от раны, которую он испытывал в своей жизни многие сотни лет назад. На теле же человека остаётся маленькое родимое пятно. Это душа материализовала свои прошлые страдания в данное тело. При текущей, действительной жизни человек может располагать знаниями, представлениями, «припоминаниями» души. Но это, конечно, есть не награда за прошлое поведение человека. Наоборот, прошлое и действительное, современное поведение человека проистекают из качеств, свойств души. Если предположить «вечное» существование души, то почему разная продолжительность жизни человека и разное время воплощения души человека в его действительное, настоящее тело? Если душа человека вечно существует, а она является его субстанцией, сущностью, то тело проявляется как существование, а не сущность человека. Это предполагает, что тело лишь косвенно воздействует на душу, а значит, продолжительность жизни человека зависит не от тела, а от души. Между тем мы видим, что продолжительность жизни прямо связана с телом, его прочностью. Можно предположить, что воплощение души в то или иное тело зависит от её выбора, который определяется после того, как душа предварительно познакомилась со всеми предшествующими событиями, которые только произойдут с телом при его жизни. Душа осознанно воплощается в то тело, жизненный путь которого её устраивает. Однако что-то должно душе запрещать воплощаться в любое тело. Это «что-то» и есть «идеальная матрица, абсолют, Бог». Последовательность и время воплощения в то или иное тело выбирается душой оптимальным для неё образом. Душа младенца, каждый раз рождается и проживает весь цикл развития человека, после того как душа находящаяся в единстве с мировым разумом «одобрила» предстоящее переселение, воплощение. Воплотившись в четырёх месячном возрасте в тело зародыша, душа проявляет свои животворящие качества, формируя человека до его рождения. Душа взрослого человека вполне в состоянии «вспомнить» все сложные пути жизни в преднатальный период своего существования. Особый «ужас» душа испытывает, когда ещё не родившийся человек попадает в ситуации неуправляемости. Душа, может, существует несколько тысячелетий, а тело, в которое воплощается душа зависит от прихоти, каприза матери. Это конечно дородовая травма. В такой ситуации, родившись, человек испытывает постоянное недоверие, неуверенность в окружающих его близких людях. Единство души и тела человека в преднатальном периоде развития значительно выше, чем тело матери и ребёнка или душа и тело родившегося человека. Именно поэтому так велико значение дородового, преднатального периода развития ребёнка. Душа в преднатальном периоде развития существует в единстве с мировым разумом, мировой душой и единстве с телом зародыша. Её самостоятельность, её выбор уже сделан и зависит от тела, в которое она воплощена. Почему же душа выбирает себе тело с коротким периодом жизни? Находясь в единстве с мировым разумом, до воплощения в то или иное тело, душа «знает»  короткий период своего жизненного пути, но «вынуждена» расставаться на краткое время с мировым разумом из-за необходимости «переделки», усовершенствования. Воплощаются  в тело на короткое время души, не совпадающие по своим параметрам с мировой душой, идеальной матрицей. Вообще частая сменяемость тела для души есть залог её постоянного обновления. Совокупность изменений мирового разума, направленность развития идеальной матрицы космоса и души человека должны совпадать. Душа вне тела человека «настраивается» на тон развития «мировой души» и «проверяет» свой настрой в теле человека при его жизни. Жизнь тела человека, для души есть примеривающее поле деятельности не только тела, но и души. Покидая тело человека душа, сливается с мировым разумом, «идеальной матрицей», совокупность душ людей и образуют всё пространство и глубину «мировой души». Только попадая в тело человека, его душа, а значит, и Мировая душа, могут совершенствовать Космос и Мировую душу. Если продолжительность жизни человека будет стремиться к бесконечно большой величине, то «переделка» Мировой души через частичные души людей, будет невозможна, а значит, замедлится или остановится качественное развитие Космоса и Мирового разума. Взаимосвязь, зависимость развития Космоса от человека и человека от развития Космоса не абсолютны, а составляют части единого процесса. Человек и Мировой разум взаимно обуславливают и взаимно дополняют друг друга, образуют две инерциальные системы, развитие которых, образует одну общую взаимно дополняющую и взаимно влияющую систему представленную в сознании человека как борьба добра и зла. Но это развитие человека, общества и космоса и есть развитие Богочеловечества, это взаимообусловленный и дополняющий процесс, одно не существует без другого. Иисус Христос конечно Бог и сын Бога и Дух Божий может существовать только через Иисуса Христа. (Здесь мы не будем обсуждать вопрос исхождения духа имеющий смысл различий как течения: православное и католическое). Но и Иван, Пётр и всё множество других людей есть частичка Бога. Просто они об этом не знают. А Иисус Христос знает. Он любит людей потому, что они Боги, но не знают об этом. Люди грешат, но они есть часть Абсолютного универсума, Мирового разума, «Идеальной матрицы», Бога, а поэтому обладают самоценностью. Человеческая жизнь священна именно потому, что образует в совокупностью с жизнями всех предшествующих поколений людей единство в рамках которого существует Бог. Восхваление Бога, есть восхваление человека и наоборот. Жертва Богу бессмысленна, а Бог предполагает единство с человеком. Возможны ли подобные представления в рамках философии, претендующей на научность, непротиворечивость, но ведь такие представления существуют в сознании человека. Они возможны только в рамках мирософии.</w:t>
      </w:r>
    </w:p>
    <w:p>
      <w:pPr>
        <w:pStyle w:val="2"/>
        <w:spacing w:lineRule="auto" w:line="240"/>
        <w:ind w:right="0" w:firstLine="720"/>
        <w:rPr/>
      </w:pPr>
      <w:r>
        <w:rPr/>
        <w:t xml:space="preserve">Информационная цивилизация заменяет вопрос снятия противоположности добра и зла, идеального и материального, на проблему дополнительности своей противоположности. Добро и зло не только осознаются, но и существуют в действительности как части единого целого. Не существует добра как такового, не существует зла, вне его отношения к добру. Совершенно аналогично,  материальное и идеальное. Информационная цивилизация показывает, что развитие «виртуальной реальности» не есть отражение чего-то материального, не есть материализация идеального.«Виртуальная реальность» дополняет и идеальное и материальное таким образом, что они взаимно дополняют и обусловливают друг друга. </w:t>
      </w:r>
    </w:p>
    <w:p>
      <w:pPr>
        <w:pStyle w:val="2"/>
        <w:spacing w:lineRule="auto" w:line="240"/>
        <w:ind w:right="0" w:firstLine="720"/>
        <w:rPr/>
      </w:pPr>
      <w:r>
        <w:rPr/>
        <w:t>Тело человека формируется как под воздействием генетического кода человека, так и под воздействием того предметного мира, в котором развивается человек. Так понимают материалисты. Предметная действительность, культура человечества есть предметное, вне тела человека существующее воплощение души человека и Мировой души Космоса. Так думают идеалисты. Попытки сведения человека к его сущности, а сущность представить как материальное или идеальное в человеке показали свою полную несостоятельность и ущербность. Многообразие человека, множественность проявлений человека объясняются не линейной зависимостью его составляющих структур. Материализм и идеализм являются дополнительностью и условиями развития друг друга. Материя и идея не просто различные виды реальности, а взаимно-обусловленная единая реальность, противоположность единого целого и целостного развития действительности.</w:t>
      </w:r>
    </w:p>
    <w:p>
      <w:pPr>
        <w:pStyle w:val="2"/>
        <w:spacing w:lineRule="auto" w:line="240"/>
        <w:ind w:right="0" w:firstLine="720"/>
        <w:rPr/>
      </w:pPr>
      <w:r>
        <w:rPr/>
        <w:t>Человека вводила в состояние неопределённости гармоничность, видимая целесообразность мира. Человек переживал своё несовершенство перед целесообразностью мира, как свидетельство своей порочности, зависимости, приниженности. Между тем Бог, Космос, Мировой разум, Мировая душа, да и душа человека, есть  то зеркало, в которое смотрится человек, и которое образуется только в связи с деятельностью, жизнедеятельностью самого человека. Космос, Вселенная, материя, физическая реальность образуют различные стороны единой инерциальной системы, характеристики которой и задаются собственно человеком и человечеством. Конечно, существование человека образуют момент, краткое мгновение в истории развития космоса, но это и сторона развития самого Космоса, Вселенной, которые были бы совершенно иными без человека и вне человечества. Ментальность человека фактически представляет сознание Вселенной, Идеальной матрицы, Бога, Абсолютной идеи и по объёму равна мирософии. Нет выраженной для человека и ради человека идеи, которая выходила бы за пределы мирософии. Однако, это не главное. Человек постоянно совершенствует свою ментальность со сменой поколений. Этим человек максимально приближает свою ментальность и инерциальную систему, по которой живёт Вселенная, Космос, Бог. Вопрос в том, как скоро человек научится поступать в соответствии с самосознанием Космоса, Мировой матрицы, по которой развивается Вселенная? Как скоро человек осознает необходимость единства сознания и самосознания Мировой матрицы, а это зависит от практической деятельности человека и человечества. Именно практическое воплощение, единство сознания и самосознания Космоса, Вселенной и есть задача построения мирософии, её реализация в жизнь. Можно сказать и наоборот: реализация мирософии в жизнь, соединение сознания и самосознания Мировой матрицы зависит от развития человеческого и Божественного в человеке.</w:t>
      </w:r>
    </w:p>
    <w:p>
      <w:pPr>
        <w:pStyle w:val="Heading1"/>
        <w:spacing w:before="0" w:after="0"/>
        <w:ind w:firstLine="720"/>
        <w:rPr/>
      </w:pPr>
      <w:r>
        <w:rPr/>
        <w:t>Глава 15. Единство и многообразие философии, софиологии,  и теософии.</w:t>
      </w:r>
    </w:p>
    <w:p>
      <w:pPr>
        <w:pStyle w:val="2"/>
        <w:spacing w:lineRule="auto" w:line="240"/>
        <w:ind w:right="0" w:firstLine="720"/>
        <w:rPr/>
      </w:pPr>
      <w:r>
        <w:rPr/>
        <w:t xml:space="preserve">Существует множественность в подходе к вопросу о содержании философии, софиологии и теософии. Однако каждый человек представляет известное единство. Философы говорят о своей дисциплине, что это наука и идеология, теологи занимаются систематическим и логическим доказательством существования Бога, а в теософии рассуждают о карме, Высших мирах, тонких структурах человека и его  переселении в эти Высшие миры. Каждый человек занимается своим конкретным, повседневным трудом и мало задумывается о реинкарнации. Однако в сознании каждого человека существует знание, которое в явном виде при жизни не передавалось, но это знание часто играет решающую роль в принятии решений. Большую роль играют </w:t>
      </w:r>
      <w:r>
        <w:rPr>
          <w:u w:val="single"/>
        </w:rPr>
        <w:t>видения, вещие сны.</w:t>
      </w:r>
      <w:r>
        <w:rPr/>
        <w:t xml:space="preserve"> В учении о Софии обычно рассматривают свои любимые идеи, но наделяют их различной формой существования. По мнению Лосева А.Ф. в неоплатонизме София «имеет исключительно только категориальный смысл и является завершением учения об Уме».</w:t>
      </w:r>
      <w:r>
        <w:rPr>
          <w:rStyle w:val="FootnoteCharacters"/>
          <w:rStyle w:val="FootnoteAnchor"/>
        </w:rPr>
        <w:footnoteReference w:id="112"/>
      </w:r>
      <w:r>
        <w:rPr/>
        <w:t>Между тем, в «Притчах Соломоновых» София «прежде всего личность, как личностью является и сам Бог, притом единый, всесовершенный. В Софии Бог осуществляет сам себя. Это есть его тело и его материя, которые неотделимы от него и потому тоже являются Богом. Но поскольку София есть тело Божие, она является первообразом и для всего телесного и материального вне Бога».</w:t>
      </w:r>
      <w:r>
        <w:rPr>
          <w:rStyle w:val="FootnoteCharacters"/>
          <w:rStyle w:val="FootnoteAnchor"/>
        </w:rPr>
        <w:footnoteReference w:id="113"/>
      </w:r>
      <w:r>
        <w:rPr/>
        <w:t xml:space="preserve"> Можно найти многочисленные примеры того, как люди свои идеи представляют в форме действительности, а поскольку идеи именно этих людей, то получается и действительность многообразна. Однако самым важным является то, что человек действует исходя не из сущности мира (которой он не знает), а из своих представлений о сущности.</w:t>
      </w:r>
    </w:p>
    <w:p>
      <w:pPr>
        <w:pStyle w:val="2"/>
        <w:spacing w:lineRule="auto" w:line="240"/>
        <w:ind w:right="0" w:firstLine="720"/>
        <w:rPr/>
      </w:pPr>
      <w:r>
        <w:rPr/>
        <w:t>Конечно, человек более или менее точно представляет то, что конкретно он будет делать в конкретной ситуации, но эти ситуации сознательного выбора часто сменяются бессознательными или неосознанными действиями, поступками. Мотивы, основания для поступков коренятся в таких закоулках сознания, о которых сам человек ничего не знает. Теософы заявляют, что причинами их является прошлая жизнь человека, прошлое существование. Допускается мысль, что в своих прошлых существованиях человек мог быть растением, волком, собакой и т.д. Но тогда надо признать, что Высшие миры населены соответствующими животными и растениями, а главное примерное существование растения может переместить его в разряд животных или любого уровня человека. Мирософия должна признать правомерность подобного подхода, но доказательности его все-таки просто нет.</w:t>
      </w:r>
    </w:p>
    <w:p>
      <w:pPr>
        <w:pStyle w:val="2"/>
        <w:spacing w:lineRule="auto" w:line="240"/>
        <w:ind w:right="0" w:firstLine="720"/>
        <w:rPr/>
      </w:pPr>
      <w:r>
        <w:rPr/>
        <w:t>Если правомерна практика реинкарнации, то должны быть соответствующие случаи, просто соответствующие свидетельства. Можно предположить, что есть основания полагать, что растения и животные относятся к низшим, а человек к высшим мирам. Просто из факта зависимости существования растений и животных от воли человека. Между людьми тоже невозможны случаи перемещения в качественно иные условия жизни в результате реинкарнации. Можно предположить, что если человек был иудеем в 4 веке, до нашей эры и его убили за то, что он не выполнил строгих указаний существующих в тот период жизни, то этот человек уже никогда не сможет быть иудеем. Если древний грек, погиб в результате извержения вулкана, и он перед своей гибелью испытал ужас от запаха серы, а главное перед падением гигантских камней, под которыми он и погиб, то если это событие произошло в 11 веке до нашей эры и этому юноше было 14 лет, он не «припомнит» это в 12 лет. Если случай гибели, относится к 8 веку нашей эры, и человеку перед гибелью исполнилось 45 лет, то свои видения этот человек получит после 45 лет. Возможно родинки на теле человека это места, в которые человек был поражён в свои прошлые жизни, а также следы от ныне существующих физических болезней. В своих видениях человек может возвращаться в свои прошлые жизни, но действительность он изменить не может и эти видения просто объясняют ему, почему он не негр и не жираф. Просто в прошлых своих существованиях он не был негром и не был жирафом. Иногда, правда, находятся люди серьёзно полагающие, что они происходят от обезьян, ну что же им виднее. Можно предположить, что жизнь в Высших сферах светла и радостна, но лишена переживаний. Находясь там, человек может мысленно проследить всю предстоящую жизнь человека, прежде чем его душа воплотится в соответствующее тело. Само воплощение говорит о том, что человек согласен прожить жизнь в своём будущем теле. Человек знакомится там даже со своими будущими родителями и обстоятельствами всей предстоящей жизни. Воплощаясь в преднатальный период в тело 4-х месячного младенца, человек испытывает все ужасы внутриутробного существования. Его, самостоятельного и сознательного, отчасти даже опытного окружает грязно-красноватое марево с канатами и с малооправданным поведением его матери. Понимая всё, человек может только строить свой организм в соответствии со своими представлениями и пожеланиями. Это строительство из прошлого существования заканчивается в 5 летнем возрасте маленького человечка. Конечно, душа человека жившего задолго до образования современных стран и даже континентов «помнит» свои прошлые существования, которые прерывались насильственно и эти видения появляются не по времени разворачивающимся на Земле. Можно предположить, что, индивидуальное время, т.е. жизнь души человека, образует инерциальную систему независимую и самостоятельную, от времени мерно текущем на Земле. Возможно множественное существование времени даже в одной инерциальной системе. Видения человека появляются не в связи с историей становления Земли, а в соответствии с инерциальной системой заложенной в самом человеке. Отсюда Высшие мировые сферы, это не идеальное время развития Земли, а идеальная жизнь тех человеческих душ, которые жили на Земле, по их собственной инерциальной системе движения. Высшие сферы Земли в известной степени независимы от самой Земли. Идеальная матрица Земли развивается не по законам Земли, а независимо от них и в полном соответствии  с закономерностями самих Высших сфер. Это происходит в силу разного времени протекания событий. Именно этот факт лежит в основе того, что существует механизм разновременного развития Земли и Высших сфер, Мирового разума. Если Земля проживает 1000 лет, то Мировой разум это путь может «пробежать» за 1 час. Отсюда эти грандиозные возможности Мирового разума в строительстве, в развитии Земли, в приоритете добра над злом. Многих людей поражает разумность мирового устройства, а это, возможно, разновременное существование наблюдаемых объектов. Кроме того, Мировой разум в состоянии участвовать в событиях, которые он прожил в идеальном поле, и которые  только намечаются в жизни Земли. Время развития Мирового разума и время, протекающее на Земле не просто разное, но и разнонаправленное. Эти выводы следуют из теософского рассмотрения присущего конкретному человеку. Разумеется, что философия и теология с этими выводами не согласна. Поэтому ясно, что единство противоречивого знания, опыта и переживаний не может быть составной частью философии, теософии или религии, а только мирософии.</w:t>
      </w:r>
    </w:p>
    <w:p>
      <w:pPr>
        <w:pStyle w:val="2"/>
        <w:spacing w:lineRule="auto" w:line="240"/>
        <w:ind w:right="0" w:firstLine="720"/>
        <w:rPr/>
      </w:pPr>
      <w:r>
        <w:rPr/>
        <w:t>Материалисты – философы сводят всю действительность к материальному. Идеальное, представляется только функцией материального, а поэтому полностью зависимо и определяется этим материальным. Идеалисты – философы субстанциональную основу действительности сводят к идеальному, а материальное выступает следствием развития идеального. Порок как философских, так и всяких иных концепций заключается в том, что  все концепции не имеют качественных различий оснований своих теорий. Так в теософии присутствует представление об обитании человеческих душ в тонких мирах. Но само многообразие этих тонких миров заимствовано из теологии или религии и в своих основных параметрах полностью им соответствует. «…Тонкие миры – многоэтажны. Причём нижние этажи напоминают коммуналку где-нибудь в трущобах Гарлема (район Нью-Йорка для бедных чернокожих) или в странах Азии. Самые нижние этажи Тонкого мира в христианстве называются «адом».»</w:t>
      </w:r>
      <w:r>
        <w:rPr>
          <w:rStyle w:val="FootnoteCharacters"/>
          <w:rStyle w:val="FootnoteAnchor"/>
        </w:rPr>
        <w:footnoteReference w:id="114"/>
      </w:r>
      <w:r>
        <w:rPr/>
        <w:t xml:space="preserve"> Разумеется, ничего подобного в Тонких мирах нет, как нет и специального существа, которое определяло бы кто достоин в какой семье, в каком богатстве жить. Вообще проблема богатства, ада и рая, материального благополучия вообще – есть человеческая проблема, не имеющая никакого отношения к тому, как и что, происходит в Тонких мирах. Вот для перемещения в более высокую часть Тонких миров, человеческая душа и помещается на землю. Можно предположить, что человек своими поступками определяет меру высоты его духовного мира существования. Выбор, в какую семью и на каких условиях попадает человеческая душа определяется ею самой. Ад и рай – чисто человеческие представления. Вообще нахождение души в Тонких мирах радостное, светлое и желанное состояние. Ради самосовершенствования и испытания человеческих эмоций душа на краткое время перемещается в человеческое тело, а затем снова возвращается в Тонкие миры. Душа в Тонких мирах не общается с душами праведников и грешников, с душами растений и животных. Для человеческой души в Тонких мирах весь её интерес сосредоточен в возможности воплощения в тело такого человека, который представит для неё возможность испытать ненависть, ревность, обиды и положительные эмоции, но вместе с тем остаться человеком. Вот эти испытания и опасности для души в человеческом теле, которые душа, прежде чем воплотиться многократно просматривает (совершает примеривающие действия) в Тонких мирах и есть самое интересное дело души человека. Проходят годы, в земном исчислении, прежде чем душа подберёт для себя подходящее тело, в котором она сможет показать, проявить свою человеческую состоятельность и подтвердит развитие Мирового разума и самих Тонких миров. Примериваясь, душа постоянно опасается проскочить мимо подходящего тела и тогда опять приходится ждать и наблюдать те идеальные копии развития тел, которые проходят мимо и в которые воплощаются чужие души. Никакого специального смотрителя за наполненностью сосуда кармы нет. Но действительно истинная задача человеческой души находясь в Тонких мирах поддерживать саморазвитие земного, действительного, материального мира. Именно эта задача стоит перед душами Тонких миров и от этой задачи зависит благостное и приятное времяпровождение души в Тонких мирах.  Однако надо иметь в виду, что время, как и всё остальное, развивается в Тонких мирах по независимым от Земли условиям. Земля и Тонкие миры образуют самостоятельные инерциальные системы, в которых и время самостоятельно сосуществует.</w:t>
      </w:r>
    </w:p>
    <w:p>
      <w:pPr>
        <w:pStyle w:val="2"/>
        <w:spacing w:lineRule="auto" w:line="240"/>
        <w:ind w:right="0" w:firstLine="720"/>
        <w:rPr/>
      </w:pPr>
      <w:r>
        <w:rPr/>
        <w:t xml:space="preserve">Само существование души человека в Тонких мирах направлено на развитие Абсолютного Духа, на поддержание добра в его борьбе со злом, вообще есть способ существования духа, Бога, идеальной матрицы и т.д., по которым развивается всё мироздание. Нет Бога как волшебника, могучего и всезнающего седовласого старца. Такие человеческие представления продиктованы человеческим миром, его бытием на Земле. Можно предположить, что в действительности Бог - это духовная сущность всех людей, когда-либо существовавших на Земле и тех людей, которые будут существовать в будущем. Поэтому добро побеждает зло. В этом проявляется подлинное бессмертие Бога, всеобщность человеческого духа. Смысл и назначение человеческой души в Тонких мирах поддерживать бытие Бога, составлять совокупность структур идеальной матрицы, по которой развивается действительность. Смысл и назначение человека на Земле, его сладостное стремление совершенствовать жизнь. Совершая поступки на Земле, -  человек служит Богу. Добрая и злая природа человека, есть следствие его воли, в которой воплощается его душа. В Тонких мирах человек ничего не может, но всё знает. На Земле человек многое может, но мало знает. Соответственно и поведение человека. До 5 лет человек реализует свою программу, заложенную в его душе в Тонких мирах, после 5 лет поведение человека становится условием его попадания в Тонкие миры и последующего воплощения в тело Нового человека. Знание и могущество человека  оказываются в разных мирах. Если Тонкий мир для земного человека есть Бог, свет, радость, то Земля есть место, где реализуются все желания человека, все его потребности и способности. Лишь на Земле человек может воплотить себя в действительность и осуществить все свои потребности, т.е. реализоваться. Реализация самого себя, есть творчество человека, через поступки которого проявляется Бог, Мировая матрица, Идеальная сущность Мира. А сама реализация человеческих потребностей осуществляется через его способности. Мука земного пути человека реализация его предназначения. Это не просто его судьба, но все мысли души находящейся в Тонких мирах. Не надо думать, что воплощение в тело человека простое и доступное дело для души находящейся в Тонких мирах. Душа должна правильно построить свою программу Земного бытия. Совокупность душ в Тонких мирах многократно превосходит численность людей на Земле. Плохо реализованный земной путь человека, есть основа для того, чтобы душа могла реализоваться на Земле в следующих воплощениях очень не скоро. Жизнь есть стремление к смерти тела человека, а его душа может воплотиться в другое тело, но это рождение человека и его смерть есть путь души. Длинный путь души характеризует её совершенство, у человека образуется память прошлых существований. Короткий путь души говорит о том, что душа жила не праведно и памяти из прошлых существований, поэтому просто нет. </w:t>
      </w:r>
    </w:p>
    <w:p>
      <w:pPr>
        <w:pStyle w:val="2"/>
        <w:spacing w:lineRule="auto" w:line="240"/>
        <w:ind w:right="0" w:firstLine="720"/>
        <w:rPr/>
      </w:pPr>
      <w:r>
        <w:rPr/>
        <w:t>Самореализация человека, смысл его предназначения, есть реализация того земного, что было заложено в Тонких мирах. Если человеческие представления есть отражение действительности, т.е. не её удвоение, а зеркально – мёртвый акт, то реализация человеческого пути, есть способ материализации небесного, т.е. действительного воплощения воли Бога в материальную жизнь человека. Между мыслями человека о действительности, со всеми познанными законами природы и общества и идеальной матрицей действительности лежит пропасть, как между отражением и самой действительностью. Поэтому Платон был прав, когда говорил, что мир идей является действительностью, а материя их порождением, идеей человека о действительности. Действительно между Богом и миром идей есть некоторое различие, но только потому, что мир идей есть представления живущих людей, а Бог – есть инобытие духа человека, т.е. идеальная матрица всей действительности. По мере стирания различия между Богом и миром идей ныне живущих людей, возможности бытия человека будут исчезать, настанет конец человечества и конец существующей природы, существующего космоса. Однако Бог и материя останутся, изменение их форм существования и есть подлинная проблема и задача человечества и идеальной матрицы, т.е. Бога. Реализация этих задач лежит в плоскости существования множественности миров и параллельного развития действительности. Человечество может самореализоваться через ускорение темпов развития и смены поколений людей. Не надо самообольщаться возможностями ныне живущих людей. Происходит постоянное не гармоничное развитие современного человека: растёт его могущество, но уменьшается его мудрость. Мирософия призвана устранить эту диспропорцию. Сменяемость поколений людей у отсталых народов должна развиваться в направлении ускорения, а народы занимающие передовые позиции в развитии мудрости могут замедлить темпы сменяемости поколений. Это проявление материализации воли Бога, т.е. идеальная матрица, управляет процессом материализации жизни на Земле. Образуется многоплановая Вселенная поражающая всякое воображение своей действительностью.</w:t>
      </w:r>
    </w:p>
    <w:p>
      <w:pPr>
        <w:pStyle w:val="2"/>
        <w:spacing w:lineRule="auto" w:line="240"/>
        <w:ind w:right="0" w:firstLine="720"/>
        <w:rPr/>
      </w:pPr>
      <w:r>
        <w:rPr/>
        <w:t>Мудрость распределена неравномерно между нациями, классами, отдельными людьми. Мирософия не является тайным учением о мудрости, а призвана ускорить процесс реализации воли Бога в материальную действительность. Мирософия открыта для познания всех людей. Сами люди будут дополнять, писать новые страницы в мирософию даже вопреки их воли и желанию. Именно в этом предназначение мирософии, её подлинная сущность и действительность. Кажется множественность исключает научность, плюрализм противоречивых составных частей делает невозможным построение по единому основанию, а поэтому страдает доказательность. Человеческие представления и правила логики формируются по законам земного бытия. Универсальность Космоса не сводится к земному бытию человека. Но всё это только этапы в построении мирософии. Действительность будет подтверждать её жизнеспособность и необходимость.</w:t>
      </w:r>
    </w:p>
    <w:p>
      <w:pPr>
        <w:pStyle w:val="Heading1"/>
        <w:spacing w:before="0" w:after="0"/>
        <w:ind w:firstLine="720"/>
        <w:rPr/>
      </w:pPr>
      <w:r>
        <w:rPr/>
        <w:t xml:space="preserve">Глава 16. Экономические возможности развития мирософии. </w:t>
      </w:r>
    </w:p>
    <w:p>
      <w:pPr>
        <w:pStyle w:val="TextBodyIndent"/>
        <w:rPr/>
      </w:pPr>
      <w:r>
        <w:rPr/>
        <w:t xml:space="preserve">Одной из возможных сторон развития мирософии, как пример, является многоуровневый  сетевой маркетинг. Он может быть использован в любой сфере деятельности: бизнесе, политике, венчурной деятельности. Это можно делать как в страховой деятельности, так и при защите диссертаций, издательской деятельности, создании политических партий, но особенно эффективно можно применять при обмене качественного товара. Важным вопросом является ответ на вопрос: для чего создаётся сетевой маркетинг, и какие финансовые средства он вовлекает. При этом надо честно и полностью сознательно ответить на оба вопроса. </w:t>
      </w:r>
    </w:p>
    <w:p>
      <w:pPr>
        <w:pStyle w:val="Normal"/>
        <w:ind w:firstLine="720"/>
        <w:jc w:val="both"/>
        <w:rPr/>
      </w:pPr>
      <w:r>
        <w:rPr/>
        <w:t>Важными  сторонами создания сетевого маркетинга являются показатели его эффективности и распространения. Эффективность означает результативность за единицу времени, например, месяц, год. Распространение – это территория (как правило, страна), и показатели внутренней структуры (баллы, бонусы, условные единицы, проценты, рубли). Распространение по территории и показатели внутренней структуры есть мера развития сетевого маркетинга. Чем больше показателей фиксируется и используется для определения деятельности, тем более распространён и эффективен сетевой маркетинг. Многоуровневый сетевой маркетинг может в своей деятельности опираться на существующие системы сетевого маркетинга, в рамках которых удобно обучаться и внесетевые структуры, которые используются сетевым маркетингом для распространения и получения капитала, для других целей. Многоуровневый сетевой маркетинг не сводится к обозначенной (заявленной) деятельности, и может включать самые разные сферы деятельности. Занимаясь распространением косметики, можно обслуживать страховую фирму, политическую партию и т.д. Главной особенностью сетевого маркетинга является публичная, гласная, обществом признанная деятельность. Однако существуют ограничения на виды деятельности, когда, например, занимаясь распространением косметики одной фирмы нельзя распространять косметику другой фирмы в рамках сетевого маркетинга фирмы. Надо определиться, в какой фирме работать, и какую косметику предлагать. Как правило, фирмы, работающие по правилам сетевого маркетинга, запрещают своим дистрибьютерам заниматься сетевым маркетингом для любой другой фирмы. Однако, разобраться в современном сетевом маркетинге можно именно на примере существующих фирм сетевого маркетинга. Поэтому, научившись работать по предложениям косметики, можно строить свою фирму по страхованию, защите диссертаций или созданию политических партий с использованием сетевой технологии. Главная особенность работы регулярность, настойчивость, старательность и ответственность. Можно отметить, что сетевой маркетинг универсальное средство работы среди знакомых, друзей, товарищей по общему делу, а, познакомив чужих людей с принципами сетевого маркетинга можно легко сделать их своими друзьями, единомышленниками. Сетевой маркетинг является стабильной, а главное эффективной формой создания собственного бизнеса без больших капиталовложений, но постепенно работая постоянно с качественной продукцией. Это не способ добывания денег как угодно и для чего угодно. Это универсальный метод творчества в бизнесе, а главное сетевой маркетинг позволяет использовать информационную технологию для всего общества, что особенно важно в эпоху перехода к информационной цивилизации.</w:t>
      </w:r>
    </w:p>
    <w:p>
      <w:pPr>
        <w:pStyle w:val="Normal"/>
        <w:ind w:firstLine="720"/>
        <w:jc w:val="both"/>
        <w:rPr/>
      </w:pPr>
      <w:r>
        <w:rPr/>
        <w:t xml:space="preserve">Сетевой маркетинг предполагает продажу, обмен товарами и услугами и распространён именно в этой сфере. Между тем информационная цивилизация предполагает обработку, изготовление, обмен, хранение и т.д., именно информации. В рамках нового мировоззрения, новой идеологии, а её разработка есть продукт </w:t>
      </w:r>
      <w:r>
        <w:rPr>
          <w:b/>
        </w:rPr>
        <w:t>всякого человека</w:t>
      </w:r>
      <w:r>
        <w:rPr/>
        <w:t xml:space="preserve">, </w:t>
      </w:r>
      <w:r>
        <w:rPr>
          <w:b/>
          <w:i/>
        </w:rPr>
        <w:t xml:space="preserve">мирософия позволяет объединить активность конкретного человека, сетевой маркетинг и интересы информационной цивилизации. </w:t>
      </w:r>
      <w:r>
        <w:rPr/>
        <w:t>Их единство есть работа бесприбыльной компании или партии людей, где их богатство есть они сами, их собственный успех в бизнесе. Бесприбыльная компания не имеет никакого дохода, кроме прибыли своих учредителей, за исключением, разумеется, собственного развития.</w:t>
      </w:r>
    </w:p>
    <w:p>
      <w:pPr>
        <w:pStyle w:val="Normal"/>
        <w:ind w:firstLine="720"/>
        <w:jc w:val="both"/>
        <w:rPr/>
      </w:pPr>
      <w:r>
        <w:rPr/>
        <w:t>Внедрение новой техники и новой технологии, (ноу-хау) является важной составной частью сетевого маркетинга. В сетевом маркетинге деньги не являются всеобщим эквивалентом, их роль выполняют балы, у.е. Так, распространение информации, благодаря которой можно получить деньги и распространение косметики, благодаря чему можно получить тоже деньги выражается и суммируется в балах, а затем, в конечном счёте, переводится в деньги или товар. Важными элементами движения товара, услуг, информации, людей является постоянная их котировка при помощи определённых формул, условий деятельности, по которым проводится единовременная и постоянная клиринговая деятельность в рамках данного сетевого маркетинга.</w:t>
      </w:r>
    </w:p>
    <w:p>
      <w:pPr>
        <w:pStyle w:val="Normal"/>
        <w:ind w:firstLine="720"/>
        <w:jc w:val="both"/>
        <w:rPr/>
      </w:pPr>
      <w:r>
        <w:rPr/>
        <w:t>Маркетинг не продажа, а единство потребностей и способностей различных людей, товаров и услуг. Товар способный удовлетворить потребность человека должен быть для него удобным, дешёвым, оптимальным с точки зрения цены и качества при данных условиях. Услуга должна быть конкурентоспособной, в ряду других услуг. Способности человека должны приносить ему и другим людям радость, удовольствие и удовлетворение. Только при этих условиях может наступить единство, а не навязывание, продажа и т.д.</w:t>
      </w:r>
    </w:p>
    <w:p>
      <w:pPr>
        <w:pStyle w:val="Normal"/>
        <w:ind w:firstLine="720"/>
        <w:jc w:val="both"/>
        <w:rPr/>
      </w:pPr>
      <w:r>
        <w:rPr/>
        <w:t>Сетевой маркетинг это сообщество коллег, товарищей с общими целями и задачами, которые могут быть решены, выполнены только посредством сетевого маркетинга. Если человек хочет продать дом, дачу, машину и т.д., ему не надо создавать сетевой маркетинг. Но если человек желает оптимально для себя и для других людей заниматься соединением людей с машинами, домами и дачами, то ему необходимо создать или войти в сетевой маркетинг. Движение вещей, предметов призвано обеспечить удобство, комфорт самого человека. Всякое сложное действие разбивается на совокупность (три, пять, семь) действий, которые оцениваются в балах. Затем, посредством кооперации выполняется работа, получаются деньги. Деньги – результат качественной работы для себя. Доход получает тот, кто потребляет и доход получает, тот, кто производит. Доход – это разница между затратами и качеством вещи или услуги. Уменьшение издержек производства и потребления объясняется личным знакомством потребителя с производителем. А так как при производстве разнообразных вещей личное знакомство формально невозможно, то посредником между лично незнакомыми людьми выступает фирма МЛМ. Организация фирмы сводится к трём элементам: производство, обмен, потребление. Если традиционные фирмы занимаются производством, распределением, маркетингом, а потребление выносится за рамки фирмы и т.д., то в МЛМ, те, кто производит и те, кто потребляет, вовлечены в одну фирму, составляют единое целое с обменом продукцией, услугами и людьми.</w:t>
      </w:r>
    </w:p>
    <w:p>
      <w:pPr>
        <w:pStyle w:val="Normal"/>
        <w:ind w:firstLine="720"/>
        <w:jc w:val="both"/>
        <w:rPr/>
      </w:pPr>
      <w:r>
        <w:rPr/>
        <w:t>В информационной цивилизации обмен информацией является важнейшим условием соединения людей и вещей, информация заменяет собою деньги. Сетевой маркетинг объединяет и деньги и информацию. Учёт всего в балах позволяет провести всеобщий клиринг, как в традиционной, так и в информационной цивилизации. Многоуровневый сетевой маркетинг позволяет оптимально перейти из аграрно-индустриальной в информационную цивилизацию и избежать всяких революций. Современный человек и человечество совершили множество ошибок, развивались методом проб и ошибок. МЛМ и есть проявление информационной цивилизации в экономической сфере. Единственная причина, по которой не применяется МЛМ – это полное незнание, непонимание  того, что это такое? И как работает, строится сетевой маркетинг?</w:t>
      </w:r>
    </w:p>
    <w:p>
      <w:pPr>
        <w:pStyle w:val="TextBodyIndent"/>
        <w:rPr/>
      </w:pPr>
      <w:r>
        <w:rPr/>
        <w:t>Пионером МЛМ индустрии считается американская компания «Витамины Калифорнии». На сегодняшний день насчитывается более десятка тысяч компаний МЛМ. Компании МЛМ не нужно содержать огромный штат сотрудников, заниматься организацией розничной торговли, служб сбыта, складов, тратить огромные деньги на суперупаковку, рекламу. Все сэкономленные средства пускаются на совершенствование технологических процессов, на новые разработки и мотивацию профессионального роста распространителей.</w:t>
      </w:r>
    </w:p>
    <w:p>
      <w:pPr>
        <w:pStyle w:val="Normal"/>
        <w:ind w:firstLine="720"/>
        <w:jc w:val="both"/>
        <w:rPr/>
      </w:pPr>
      <w:r>
        <w:rPr/>
        <w:t>Компании МЛМ быстрее и раньше других реагируют на новейшие «Ноу-Хау» и используют в своём производстве самые передовые технологии. Заметен парадокс: при действительно лучшем качестве продукции МЛМ, цена, из-за значительной экономии средств, ниже, чем у конкурентов.</w:t>
      </w:r>
    </w:p>
    <w:p>
      <w:pPr>
        <w:pStyle w:val="Normal"/>
        <w:ind w:firstLine="720"/>
        <w:jc w:val="both"/>
        <w:rPr/>
      </w:pPr>
      <w:r>
        <w:rPr>
          <w:lang w:val="en-US"/>
        </w:rPr>
        <w:t>Multi</w:t>
      </w:r>
      <w:r>
        <w:rPr/>
        <w:t>-</w:t>
      </w:r>
      <w:r>
        <w:rPr>
          <w:lang w:val="en-US"/>
        </w:rPr>
        <w:t>Level</w:t>
      </w:r>
      <w:r>
        <w:rPr/>
        <w:t xml:space="preserve"> </w:t>
      </w:r>
      <w:r>
        <w:rPr>
          <w:lang w:val="en-US"/>
        </w:rPr>
        <w:t>Marketing</w:t>
      </w:r>
      <w:r>
        <w:rPr/>
        <w:t xml:space="preserve"> (</w:t>
      </w:r>
      <w:r>
        <w:rPr>
          <w:lang w:val="en-US"/>
        </w:rPr>
        <w:t>MLM</w:t>
      </w:r>
      <w:r>
        <w:rPr/>
        <w:t>) занимает особое место среди современных способов продажи, как один из наиболее быстро распространяющихся и в то же время вызывающий недопонимание. Общества (МЛМ) уже в 90-х годах имели оборот товаров более 100 миллиардов долларов в год.</w:t>
      </w:r>
    </w:p>
    <w:p>
      <w:pPr>
        <w:pStyle w:val="Normal"/>
        <w:ind w:firstLine="720"/>
        <w:jc w:val="both"/>
        <w:rPr>
          <w:u w:val="single"/>
        </w:rPr>
      </w:pPr>
      <w:r>
        <w:rPr/>
        <w:t xml:space="preserve">Как можно эффективно объяснить другим (МЛМ). Маркетинг (продажа) означает доставку товара или услуги от производителя к потребителю. Выражение </w:t>
      </w:r>
      <w:r>
        <w:rPr>
          <w:lang w:val="en-US"/>
        </w:rPr>
        <w:t>Multi</w:t>
      </w:r>
      <w:r>
        <w:rPr/>
        <w:t>-</w:t>
      </w:r>
      <w:r>
        <w:rPr>
          <w:lang w:val="en-US"/>
        </w:rPr>
        <w:t>Level</w:t>
      </w:r>
      <w:r>
        <w:rPr/>
        <w:t xml:space="preserve"> (многоступенчатый) означает систему поощрения людей, доставляющих товар или услугу потребителю.  </w:t>
      </w:r>
      <w:r>
        <w:rPr>
          <w:lang w:val="en-US"/>
        </w:rPr>
        <w:t>Multi</w:t>
      </w:r>
      <w:r>
        <w:rPr/>
        <w:t xml:space="preserve"> (много) значит «более, чем один». </w:t>
      </w:r>
      <w:r>
        <w:rPr>
          <w:lang w:val="en-US"/>
        </w:rPr>
        <w:t>Level</w:t>
      </w:r>
      <w:r>
        <w:rPr/>
        <w:t xml:space="preserve"> (уровень, ступень) скорее обозначает «поколение». Таким образом, можно назвать систему </w:t>
      </w:r>
      <w:r>
        <w:rPr>
          <w:lang w:val="en-US"/>
        </w:rPr>
        <w:t>Multi</w:t>
      </w:r>
      <w:r>
        <w:rPr/>
        <w:t xml:space="preserve"> </w:t>
      </w:r>
      <w:r>
        <w:rPr>
          <w:lang w:val="en-US"/>
        </w:rPr>
        <w:t>Generation</w:t>
      </w:r>
      <w:r>
        <w:rPr/>
        <w:t xml:space="preserve"> </w:t>
      </w:r>
      <w:r>
        <w:rPr>
          <w:lang w:val="en-US"/>
        </w:rPr>
        <w:t>Marketing</w:t>
      </w:r>
      <w:r>
        <w:rPr/>
        <w:t xml:space="preserve">  (продажа с помощью нескольких поколений). Вообще существует несколько способов продажи товаров: </w:t>
      </w:r>
      <w:r>
        <w:rPr>
          <w:u w:val="single"/>
        </w:rPr>
        <w:t>Розничная торговля</w:t>
      </w:r>
      <w:r>
        <w:rPr/>
        <w:t xml:space="preserve"> – это знакомо каждому (универмаг, булочная: зайди и купи что-то); </w:t>
      </w:r>
      <w:r>
        <w:rPr>
          <w:u w:val="single"/>
        </w:rPr>
        <w:t xml:space="preserve">Непосредственная  продажа </w:t>
      </w:r>
      <w:r>
        <w:rPr/>
        <w:t xml:space="preserve"> - единичные прямые обмены денег на товар или услугу (выставки-продажи домашних кухонных принадлежностей);</w:t>
      </w:r>
      <w:r>
        <w:rPr>
          <w:u w:val="single"/>
        </w:rPr>
        <w:t xml:space="preserve"> Многоступенчатые продажи (МЛМ)</w:t>
      </w:r>
      <w:r>
        <w:rPr/>
        <w:t xml:space="preserve"> – постоянное движение товара и дохода получаемого от обмена услугами между дистрибъютерами;</w:t>
      </w:r>
      <w:r>
        <w:rPr>
          <w:u w:val="single"/>
        </w:rPr>
        <w:t xml:space="preserve"> Четвёртый способ продажи </w:t>
      </w:r>
      <w:r>
        <w:rPr/>
        <w:t>-</w:t>
      </w:r>
      <w:r>
        <w:rPr>
          <w:u w:val="single"/>
        </w:rPr>
        <w:t xml:space="preserve"> заказы по почте</w:t>
      </w:r>
      <w:r>
        <w:rPr/>
        <w:t xml:space="preserve"> – это скорее прямые продажи;</w:t>
      </w:r>
      <w:r>
        <w:rPr>
          <w:u w:val="single"/>
        </w:rPr>
        <w:t xml:space="preserve"> Пирамида. </w:t>
      </w:r>
      <w:r>
        <w:rPr/>
        <w:t>Сделки типа пирамида – нелегальны. Основная причина в том, что эта система не приспособлена для продвижения товаров и услуг.</w:t>
      </w:r>
    </w:p>
    <w:p>
      <w:pPr>
        <w:pStyle w:val="TextBody"/>
        <w:spacing w:before="0" w:after="0"/>
        <w:ind w:firstLine="720"/>
        <w:jc w:val="both"/>
        <w:rPr/>
      </w:pPr>
      <w:r>
        <w:rPr>
          <w:sz w:val="32"/>
        </w:rPr>
        <w:t>Об обществах МЛМ думают, что они представляют программу непосредственной продажи, посещение квартир или домов или мест работы, чтобы продать что-нибудь. Но есть несколько особенностей, отличающих многоступенчатый маркетинг от розничной и непосредственной торговли. Самая характерная особенность, что в МЛМ ты находишься благодаря своим интересам, потребностям, но никогда не остаёшься один. Ты находишься в деле благодаря своим интересам и покупаешь товары у фирмы по оптовой цене. Купленные товары ты сам можешь использовать, но можешь и продать. Ты собственник товара и свободно им распоряжаешься, даже в том случае, если фирма тебе выдала кредит для закупки этого товара. Покупая товары по оптовой цене, ты можешь продать их по розничной цене, и получить прибыль.  Недопонимание системы МЛМ возникает из-за того, что существует представление, что надо что-то продать для успешной работы. Возможен просто обмен информацией с увеличением своего дохода. В действительности успех дела зависит от правильной организации работы. Продажа должна быть естественным результатом организации дела. В МЛМ не нужно продавать в традиционном смысле слова, но товар должен двигаться, без этого никто не получит денег. Продажа это обращение к чужому лицу с попыткой продать что-нибудь, в чём нет необходимости. Движение товара между дистрибьютерами, которые, может лично и не знакомы, но доверяют друг - другу, а главное испытывают потребность в товаре с именно такими свойствами (товар не может быть фальсифицируемым, просроченным), и по оптовой, фиксированной цене. Товар должен двигаться, иначе никто не получит денег. Розничная продажа – основа продажи через сеть. В МЛМ, продажа происходит, когда агенты предлагают товары друзьям, соседям, родственникам. Продажа и потребление образуют единое целое, воплощающееся в дистрибьютере. Никто не обращается к чужим. Но у конкретного человека знакомых лично людей ограниченно и мало. Тогда фирма МЛМ берётся организовать множество лично не знакомых людей в сотрудников для продвижения товара и услуг (информации) и получения дохода. Доход получается не просто в силу исключения посредников, а благодаря непосредственной связи потребностей и способностей разных людей в одной компании, организации. Если человек лично потребляет продукцию фирмы МЛМ и привлекает для потребления своих знакомых, родственников, то тем самым он осуществляет движение товара и получает доход, величина которого зависит от его усилий. Потребляя товар на 100, доход может составить 100000. Для того, чтобы создать большое и успешное дело, есть необходимость в равновесии. Тебе необходимо спонсировать и обучать системе МЛМ, пока создашь стабильный круг покупателей из друзей, соседей и родственников. Не пытайся всё продать в одиночку. Доход получается не от одной, единичной, большой продажи, а от участия в продажах многих людей, но мелкими порциями, частями. Распространение информации тоже способствует продвижению товара и услуг. МЛМ – это организация, в которой каждый из многих бизнесменов продаёт мало товаров. Это намного эффективнее, чем пытаться в одиночку сделать всё. Фирмы МЛМ  не тратят большие суммы денег на рекламу, она происходит исключительно через непосредственную коммуникацию потребителей. Соответственно фирма может больше тратить денег на разработку продукции, на повышение качества товаров.</w:t>
      </w:r>
    </w:p>
    <w:p>
      <w:pPr>
        <w:pStyle w:val="2"/>
        <w:spacing w:lineRule="auto" w:line="240"/>
        <w:ind w:right="0" w:firstLine="720"/>
        <w:rPr/>
      </w:pPr>
      <w:r>
        <w:rPr/>
        <w:t>Обязательно нужно предложить другу отличный товар, похожий на тот, который он уже использует. Ты просто заменяешь, давно используемый другом товар, на новый, о котором, по собственному опыту знаешь, что он значительно лучше. МЛМ не означает хождение по квартирам или офисам и предложение товаров незнакомым людям. Если ты просто предлагаешь друзьям данный товар или услугу, то тем самым уже выполняешь необходимую «продажу». Но ты можешь располагать информацией о том, что твой друг желает застраховать свою дачу или автомобиль и ты ему советуешь куда обратиться. Ты участвуешь в продвижении услуг, «продаёшь» услуги.</w:t>
      </w:r>
    </w:p>
    <w:p>
      <w:pPr>
        <w:pStyle w:val="Normal"/>
        <w:ind w:firstLine="720"/>
        <w:jc w:val="both"/>
        <w:rPr/>
      </w:pPr>
      <w:r>
        <w:rPr>
          <w:u w:val="single"/>
        </w:rPr>
        <w:t>Дальше ты «спонсируешь»</w:t>
      </w:r>
      <w:r>
        <w:rPr/>
        <w:t xml:space="preserve"> распространителей товара. Спонсирование – есть, прежде всего, обучение тому, что умеешь сам. Построение собственного бизнеса основывается на расширении бизнеса других. Если человеку помогать «вступить» в бизнес, то значит создать себе конкурента, а если ты его спонсируешь, то твой бизнес будет тем успешнее, чем лучше бизнес идёт у обучаемого, спонсируемого тобою. Если спонсируешь кого-нибудь, то берешь на себя обязательства. Если не берёшь на себя «обязательства», то наносишь вред себе и своему бизнесу. Спонсирование – привлечение к своему бизнесу своих друзей, знакомых, обучение их,  и превращение их в бизнесменов. Надо иметь в виду, что своим друзьям ты можешь предложить значительно меньше продуктов для потребления, чем они всем своим друзьям. У одного человека друзей бывает значительно меньше чем в сумме всех друзей твоих друзей. Спонсирование именно и построено на этой основе.</w:t>
      </w:r>
    </w:p>
    <w:p>
      <w:pPr>
        <w:pStyle w:val="2"/>
        <w:spacing w:lineRule="auto" w:line="240"/>
        <w:ind w:right="0" w:firstLine="720"/>
        <w:rPr/>
      </w:pPr>
      <w:r>
        <w:rPr/>
        <w:t>Спонсирование – действие, позволяющее бизнесу МЛМ стать крупным. Когда твоя организация начнёт расти, ты превращаешься в независимого и крупного бизнесмена. По содержанию спонсирование – обучение и поддержка.</w:t>
      </w:r>
    </w:p>
    <w:p>
      <w:pPr>
        <w:pStyle w:val="Normal"/>
        <w:ind w:firstLine="720"/>
        <w:jc w:val="both"/>
        <w:rPr/>
      </w:pPr>
      <w:r>
        <w:rPr/>
        <w:t>Если ты работаешь на фирме непосредственной продажи, то  работаешь в интересах фирмы. При уходе с фирмы ты теряешь все свои наработки по развитии бизнеса. В отличие от этого в МЛМ уход с фирмы, переезд в другой регион только расширяет твои возможности спонсирования и укрепляет ценности твоей группы. В фирмах МЛМ ты можешь заработать много денег. Как быстро происходит «зарабатывание» денег зависит от той политики, которой придерживается руководство МЛМ и лично участник МЛМ. В том случае, если рост заработка происходит медленно, это прямо указывает, что выбрана неправильная тактика или стратегия развития твоего бизнеса. Прибыль всегда зависит только от организации дела и никогда – от объёма продаж. Одни продажи никогда не дадут тебе много денег.</w:t>
      </w:r>
    </w:p>
    <w:p>
      <w:pPr>
        <w:pStyle w:val="Normal"/>
        <w:ind w:firstLine="720"/>
        <w:jc w:val="both"/>
        <w:rPr/>
      </w:pPr>
      <w:r>
        <w:rPr/>
        <w:t>В некоторых фирмах заработки обеспечиваются за счёт увеличения объёма продаж, но капитал можно заработать только с помощью организации бизнеса. Люди начинают бизнес МЛМ с надеждой заработать 50,100,200 долларов в месяц. Затем приходит понимание, что при серьёзном отношении к бизнесу можно зарабатывать и 1000 и 2000 долларов в месяц. Можно повторить, что никто не может заработать столько денег лишь продажей товаров, такие деньги зарабатываются созданием бизнеса.</w:t>
      </w:r>
    </w:p>
    <w:p>
      <w:pPr>
        <w:pStyle w:val="Normal"/>
        <w:ind w:firstLine="720"/>
        <w:jc w:val="both"/>
        <w:rPr/>
      </w:pPr>
      <w:r>
        <w:rPr/>
        <w:t>Нельзя думать, что МЛМ нелегален и его организация подразумевает создание товарной или денежной пирамиды. Сделки пирамиды организованы сверху вниз, и кто окажется на вершине пирамиды, – получают доход, прибыль. Пирамида основывается с расчётом знания часа Х, когда учредители пирамиды «срывают» весь доход, а остальные остаются «у разбитого корыта». Пирамида рассчитана на единичную операцию, лично не знакомых людей. МЛМ предполагает построение дохода и нарастание его постепенно по мере укрепления системы. Каждый член МЛМ начинает с равных стартовых позиций и может, как пользоваться продукцией со значительной скидкой или строить свою систему и получать доход во много раз превышающий доход своего спонсора. Главная цель – дать общую информацию о МЛМ, понять разницу между розничной продажей, непосредственной продажей и МЛМ, после чего можно спонсировать в своём бизнесе.</w:t>
      </w:r>
    </w:p>
    <w:p>
      <w:pPr>
        <w:pStyle w:val="2"/>
        <w:spacing w:lineRule="auto" w:line="240"/>
        <w:ind w:right="0" w:firstLine="720"/>
        <w:rPr/>
      </w:pPr>
      <w:r>
        <w:rPr/>
        <w:t xml:space="preserve">МЛМ – самая надёжная дорога для изобретателя или производителя, который хочет продвигать на рынок новый или свой товар. Товаром может выступать как конкретная вещь, так и любая услуга, но для продвижения не требуется отдавать товар другому человеку для продажи. </w:t>
      </w:r>
    </w:p>
    <w:p>
      <w:pPr>
        <w:pStyle w:val="TextBodyIndent"/>
        <w:rPr/>
      </w:pPr>
      <w:r>
        <w:rPr/>
        <w:t>Все дистрибьютеры фирмы МЛМ – партнёры и следует опасаться только людей не владеющих таблицей умножения. Отсутствие элементарных знаний в математике делает маловозможным  объяснение принципов построения дохода от работы в МЛМ. Мы, например, пишем таблицу 3х3, а вслух объясняем, что 3 человека спонсируют 3 человек, а те, в свою очередь, спонсируют 3 человек, это означает, что 3 человека обучают бизнесу вместе с первыми тремя всех последующих. Это надо объяснять и понимать. Например: 2х2=4х2=8х2=16, 3х3=9х3=27х3=81, а 4х4=16х4=64х4=256. Обратите внимание на разницу сумм 16,81,256, которая получается по итогам деятельности дистрибъютеров 3-х уровней. Хотя в действительности разница составляет всего «1». Каждый спонсирует на ОДНОГО человека БОЛЬШЕ. Действительная разница заключается в сумме дохода от спонсирования. Люди понимают, что можно спонсировать 1,2 и 3 человека, но часто не понимают, откуда берутся числа 16, 81 и 256, а главное почему такая большая разница в доходе. Если человек не постоянно занимается спонсированием, то для серьёзного бизнеса надо найти 10,15,20 человек, из которых можно отобрать 5 человек, которые будут заниматься бизнесом серьёзно. 5х5=25х5=125х5=625, в действительности первоначальные 5 человек привлекают 25, а те привлекают 125, которые опять привлекают к бизнесу 625, но в сумме бизнесом занимаются не 625, а 780 человек (5+25+125+625=780). Это уже серьёзная команда для бизнеса. Возникает вопрос: нужно ли кому-нибудь продавать товары?</w:t>
      </w:r>
    </w:p>
    <w:p>
      <w:pPr>
        <w:pStyle w:val="Heading1"/>
        <w:spacing w:before="0" w:after="0"/>
        <w:ind w:firstLine="720"/>
        <w:rPr/>
      </w:pPr>
      <w:r>
        <w:rPr/>
        <w:t>Глава 17. Почему случаются неудачи в МЛМ?</w:t>
      </w:r>
    </w:p>
    <w:p>
      <w:pPr>
        <w:pStyle w:val="Normal"/>
        <w:ind w:firstLine="720"/>
        <w:jc w:val="both"/>
        <w:rPr/>
      </w:pPr>
      <w:r>
        <w:rPr/>
        <w:t>Если люди сами используют товар, покупая его по оптовой цене, то это им выгодно, но если товар потребляют 780 человек, то это уже значительное количество реализованного товара. Но у людей есть их друзья, если у каждого есть 10 покупателей, то это уже 7800 потребителей товара. И если к ним прибавить 780 человек занимающихся потреблением и продажей товара, то это уже 8780 потребителей. Это способ, которым можно заработать много денег, где каждый из многих людей добавит немного. Не надо забывать, что человек реально работает, только с 5 серьёзными людьми, а не с целой армией. Каждый конкретный человек владеет ценной информацией, которая, как правило, находится без всякого движения. Движение информации настоящий капитал для человека направляющего, контролирующего это движение. А для движения информации необходимы сети, необходимы люди зарабатывающие деньги посредством этого движения.</w:t>
      </w:r>
    </w:p>
    <w:p>
      <w:pPr>
        <w:pStyle w:val="Normal"/>
        <w:ind w:firstLine="720"/>
        <w:jc w:val="both"/>
        <w:rPr/>
      </w:pPr>
      <w:r>
        <w:rPr/>
        <w:t>Часто возникает вопрос: почему одни фирмы использующие МЛМ развиваются, а другие – нет? Это происходит потому, что пытаются продать товара много, при помощи немногих людей. Надо работать с людьми непосредственно (5-6 человек). Первый уровень организации, с которыми надо работать непосредственно должен состоять из 5-6 человек. Для хорошей организации бизнеса с большим количеством людей работать нельзя. Научить человека работать можно лишь при непосредственном контакте. Нельзя работать сразу более, чем с пятью-шестью серьёзными людьми, которые в свою очередь будут создавать свои подгруппы, так создаётся второй уровень организации бизнеса.</w:t>
      </w:r>
    </w:p>
    <w:p>
      <w:pPr>
        <w:pStyle w:val="Normal"/>
        <w:ind w:firstLine="720"/>
        <w:jc w:val="both"/>
        <w:rPr/>
      </w:pPr>
      <w:r>
        <w:rPr/>
        <w:t>Могут существовать программы, которые эффективно работают только с 3 или 4 человеками. А сами программы могут быть направлены на любой вид деятельности: продвижение товара, страхование, обучение, защита диссертации и т.д. Единственная причина того, что не каждый человек участвует в МЛМ, в том, что люди не понимают, что это такое.</w:t>
      </w:r>
    </w:p>
    <w:p>
      <w:pPr>
        <w:pStyle w:val="TextBodyIndent"/>
        <w:rPr/>
      </w:pPr>
      <w:r>
        <w:rPr/>
        <w:t>Надо понимать, что мы спонсируем не для фирмы продающей свой товар, а для системы МЛМ, которую каждый строит для себя. Конечно система МЛМ, есть способ продажи товара. Проблема разочарования возникает потому, что люди увидев отличный товар, бросаются за дело,- стараются больше продать. Между тем, продажа не является делом. Надо обучить, как надо ОБУЧАТЬ И СПОНСИРОВАТЬ, для создания крупной и успешной фирмы.</w:t>
      </w:r>
    </w:p>
    <w:p>
      <w:pPr>
        <w:pStyle w:val="Normal"/>
        <w:ind w:firstLine="720"/>
        <w:jc w:val="both"/>
        <w:rPr/>
      </w:pPr>
      <w:r>
        <w:rPr/>
        <w:t>Большинство людей представляют, что если ты спонсируешь кого-нибудь, то, значит, дублируешь себя. Это НЕПРАВДА. Если уйдёт спонсор, то не будет и спонсирования. Чтобы дублировать себя, надо достигнуть ГЛУБИНЫ хотя бы ТРЁХ УРОВНЕЙ: ТОЛЬКО ТОГДА МОЖНО СКАЗАТЬ, ЧТО СПОНСОРЫ ДУБЛИРОВАЛИ СЕБЯ. Если твой спонсор «выпадает» до того, как ты ознакомился с работой фирмы по-настоящему, то ты, вероятно, будешь предполагать, что система не работает. Между тем не работает твой спонсор. Если ты спонсируешь Петю и не научишь его, как надо работать, то вместе с тобою перестанет работать и Петя, а если ты научишь Петю как надо работать, то даже если ты уйдёшь из дела, бизнес не будет прерываться. Таким образом, бизнес будет развиваться, только если есть 3-х уровневый запас прочности, устойчивости развития.</w:t>
      </w:r>
    </w:p>
    <w:p>
      <w:pPr>
        <w:pStyle w:val="Normal"/>
        <w:ind w:firstLine="720"/>
        <w:jc w:val="both"/>
        <w:rPr/>
      </w:pPr>
      <w:r>
        <w:rPr/>
        <w:t>Своими большими продажами невозможно заработать большие деньги, надо привлекать, спонсировать других людей. Но само спонсирование должно происходить постепенно, люди должны «созреть» для этого. В противном случае как быстро привлёк человека, так же быстро он и выпадет из бизнеса. Эффективное спонсирование 5 человек, которых надо обучить всему, что умеешь сам. Самым важным в МЛМ является умение и желание систематически обучать бизнесу. Большие деньги приходят не от объёма продаж, а от умения обучать работе. Деньги – естественный результат обучения. Спонсировать можно того, кому ты предлагаешь товар, а можно спонсировать совершенно «чужих, не знакомых тебе людей». Главное – результативность твоих действий.</w:t>
      </w:r>
    </w:p>
    <w:p>
      <w:pPr>
        <w:pStyle w:val="Normal"/>
        <w:ind w:firstLine="720"/>
        <w:jc w:val="both"/>
        <w:rPr/>
      </w:pPr>
      <w:r>
        <w:rPr/>
        <w:t>Если много человек удаётся привлечь для обучения, то они могут серьёзно не изучить все тонкости работы, а субъективно быть уверены, что знают всё и уйти из бизнеса. Работа будет вестись без должного эффекта. Например: спонсор говорит: «На прошлой неделе набрал 5 новых людей». Ему ответят: «Прекрасно». На следующей неделе спонсор возьмёт ещё 5 человек. А что происходит с первыми 5 человеками? Бросили дело. Важно помогать стартовать этим первым пяти, которых спонсировал. Надо понять, что они могут обучить и спонсировать больше, чем ты один. Если я спонсировал кого-нибудь, то для меня значительно важнее пойти с ним и ПОМОЧЬ СПОНСИРОВАТЬ ДРУГОГО, нежели спонсировать нового человека для себя. Надо создать условия для работы всех. Необходимо определить сумму денег, в которую обходится твой бизнес. От этого зависит фирма и программа, по которой ты её строишь. Это может быть 1000 –1000000 рублей. Необходимо купить товары, которые нужно постоянно пополнять. Лучше работать с товарами, которые ПРОДАВАЕМЫ. Непродаваемые товары обычно продают в розничной торговле или способом непосредственной продажи. Фирмы МЛМ не используют огромные суммы на рекламу, а направляют эти деньги на развитие качества изделий. Товар и услуги, которые Вы предлагаете своим друзьям, должны соответствовать мировому уровню развития или превосходить его. Необходимо постоянно увеличивать обороты своей фирмы: спонсированием, обучением, помощью, постоянным вниманием. Если Вы остановились, то Вас обойдут конкуренты. Надо постоянно всем предлагать свой товар, убеди их, что он лучший или имеет преимущества (в цене, процентах, качестве, натуральных компонентах и т.д.).</w:t>
      </w:r>
    </w:p>
    <w:p>
      <w:pPr>
        <w:pStyle w:val="Normal"/>
        <w:ind w:firstLine="720"/>
        <w:jc w:val="both"/>
        <w:rPr/>
      </w:pPr>
      <w:r>
        <w:rPr/>
        <w:t xml:space="preserve">Надо предлагать свой товар, но не надо выходить на улицу и продавать. Нужно предлагать товары своим </w:t>
      </w:r>
      <w:r>
        <w:rPr>
          <w:u w:val="single"/>
        </w:rPr>
        <w:t>друзьям и знакомым</w:t>
      </w:r>
      <w:r>
        <w:rPr/>
        <w:t xml:space="preserve">. Если хочешь, можешь предлагать товары и чужим: когда эти чужие узнают преимущества товара и твой план маркетинга, они станут твоими ДРУЗЬЯМИ. Единственное дело, которое нужно сделать, это найти пять человек, которые серьёзно хотят делать бизнес. Ищи людей, которые хотят зарабатывать в месяц 600,1000,1500 долларов, вместо того, чтобы ежедневно ходить на рабочее место. Обрати внимание, что в неделю необходимо потратить 5-10 часов </w:t>
      </w:r>
      <w:r>
        <w:rPr>
          <w:i/>
        </w:rPr>
        <w:t>своего свободного времени</w:t>
      </w:r>
      <w:r>
        <w:rPr/>
        <w:t xml:space="preserve"> для создания дела. Надо знать, что когда вступаешь в программу МЛМ, должен быть спонсор. Если твой спонсор настоящий, то он будет помогать с твоими первыми пятью людьми.</w:t>
      </w:r>
    </w:p>
    <w:p>
      <w:pPr>
        <w:pStyle w:val="Normal"/>
        <w:ind w:firstLine="720"/>
        <w:jc w:val="both"/>
        <w:rPr/>
      </w:pPr>
      <w:r>
        <w:rPr/>
        <w:t>Настоящее спонсирование предполагает 5-7 уровень твоей организации.</w:t>
      </w:r>
    </w:p>
    <w:p>
      <w:pPr>
        <w:pStyle w:val="Normal"/>
        <w:ind w:firstLine="720"/>
        <w:jc w:val="both"/>
        <w:rPr/>
      </w:pPr>
      <w:r>
        <w:rPr/>
        <w:t>Ты может быть в деле неделю, две или любое другое время, но важно то, что ты пришёл  к решению серьёзно взяться за дело и УВЕЛИЧИТЬ ЕГО. Это происходит потому, что ты помогаешь своим дистрибьютерам. Серьёзные люди, – когда их спонсировали и они работают уже самостоятельно, зарабатывая деньги. Пустые люди - это те, которых надо месяцами убеждать, что надо работать, и они получат доходы. Они всегда найдут себе оправдание и легко робеют. Большинство людей работают с пустыми людьми, оказывая им всяческую помощь, пытаясь их расшевелить. Это прямой путь к провалу всего дела. Надо работать с серьёзными людьми.</w:t>
      </w:r>
    </w:p>
    <w:p>
      <w:pPr>
        <w:pStyle w:val="3"/>
        <w:spacing w:lineRule="auto" w:line="240"/>
        <w:ind w:firstLine="720"/>
        <w:rPr/>
      </w:pPr>
      <w:r>
        <w:rPr/>
        <w:t>Основные признаки серьёзного человека:</w:t>
      </w:r>
    </w:p>
    <w:p>
      <w:pPr>
        <w:pStyle w:val="Normal"/>
        <w:ind w:firstLine="720"/>
        <w:jc w:val="both"/>
        <w:rPr/>
      </w:pPr>
      <w:r>
        <w:rPr/>
        <w:t>Сгорает от желания учиться. Постоянно задаёт вопросы, на которые хочет получить ответы.</w:t>
      </w:r>
    </w:p>
    <w:p>
      <w:pPr>
        <w:pStyle w:val="Normal"/>
        <w:ind w:firstLine="720"/>
        <w:jc w:val="both"/>
        <w:rPr/>
      </w:pPr>
      <w:r>
        <w:rPr/>
        <w:t>Просит помощи. Желает, чтобы ты вместе с ним посетил того, кого он хочет спонсировать или учить.</w:t>
      </w:r>
    </w:p>
    <w:p>
      <w:pPr>
        <w:pStyle w:val="Normal"/>
        <w:ind w:firstLine="720"/>
        <w:jc w:val="both"/>
        <w:rPr/>
      </w:pPr>
      <w:r>
        <w:rPr/>
        <w:t>Воодушевляется делом. Достаточно хорошо понимает программу.</w:t>
      </w:r>
    </w:p>
    <w:p>
      <w:pPr>
        <w:pStyle w:val="Normal"/>
        <w:ind w:firstLine="720"/>
        <w:jc w:val="both"/>
        <w:rPr/>
      </w:pPr>
      <w:r>
        <w:rPr/>
        <w:t>Обязывает себя. Покупает и потребляет товар и использует своё свободное время, чтобы узнать все о товаре.</w:t>
      </w:r>
    </w:p>
    <w:p>
      <w:pPr>
        <w:pStyle w:val="Normal"/>
        <w:ind w:firstLine="720"/>
        <w:jc w:val="both"/>
        <w:rPr/>
      </w:pPr>
      <w:r>
        <w:rPr/>
        <w:t>Имеет конкретные и ясные цели в жизни и желание достичь их.</w:t>
      </w:r>
    </w:p>
    <w:p>
      <w:pPr>
        <w:pStyle w:val="Normal"/>
        <w:ind w:firstLine="720"/>
        <w:jc w:val="both"/>
        <w:rPr/>
      </w:pPr>
      <w:r>
        <w:rPr/>
        <w:t>Есть перечень людей. Этот перечень написан. Написать следует для того, чтобы в любое время можно было дописать новые имена</w:t>
      </w:r>
    </w:p>
    <w:p>
      <w:pPr>
        <w:pStyle w:val="Normal"/>
        <w:ind w:firstLine="720"/>
        <w:jc w:val="both"/>
        <w:rPr/>
      </w:pPr>
      <w:r>
        <w:rPr/>
        <w:t>С ним весело.</w:t>
      </w:r>
    </w:p>
    <w:p>
      <w:pPr>
        <w:pStyle w:val="Normal"/>
        <w:ind w:firstLine="720"/>
        <w:jc w:val="both"/>
        <w:rPr/>
      </w:pPr>
      <w:r>
        <w:rPr/>
        <w:t>Положительный. Всем нам нравится быть в обществе положительных  людей.</w:t>
      </w:r>
    </w:p>
    <w:p>
      <w:pPr>
        <w:pStyle w:val="Normal"/>
        <w:ind w:firstLine="720"/>
        <w:jc w:val="both"/>
        <w:rPr/>
      </w:pPr>
      <w:r>
        <w:rPr/>
        <w:t>Когда, желая помочь, позвонишь «пустому человеку», возникает ощущение, что он не очень жаждал твоего звонка. Это значит, что он считает, что ты хочешь его успокоить или думает, что ты стараешься давить на него или полагает, что ты хочешь его использовать в своих интересах. Интересы дела не стали его интересами. А когда звонишь «серьёзному человеку», он понимает, что ты желаешь помочь ему. Можно сразу почувствовать по тону разговора. У  «пустого человека», нет целей, нет списка людей, они вообще отрицательны, они из тех, кому надо доказывать. Работа с «пустым человеком» неэффективна и неприятна. Надо усвоить, что работа с «пустым человеком» напрасная трата времени, может загубить весь твой бизнес. Привлекая к делу «пустого человека», ты рискуешь потерять не только время но и собственное самоуважение. Надо держаться подальше от «пустого человека» и работать с «серьёзными людьми». Но, когда «пустой человек» вдруг замечает, что у него только не ладится дело, и пытается у тебя получить помощь, окажи ему всю возможную помощь, так как «пустой человек» может превратиться в «серьёзного». Но надо бояться, что «пустой человек» может подорвать и твой бизнес.</w:t>
      </w:r>
    </w:p>
    <w:p>
      <w:pPr>
        <w:pStyle w:val="Normal"/>
        <w:ind w:firstLine="720"/>
        <w:jc w:val="both"/>
        <w:rPr/>
      </w:pPr>
      <w:r>
        <w:rPr/>
        <w:t>Никогда не спрашивай у нового бизнесмена, сколько он продал товара на прошлой неделе. Он должен только ПРЕДЛАГАТЬ  товар друзьям,  СПОНСИРОВАТЬ И СТРОИТЬ ДЕЛО. Если будешь интересоваться у них, что они продали, первой их реакцией будет мысль, что тебя очень интересует, сколько денег это тебе принесло, - и они будут правы, думая так. Деньги последуют автоматически, если в начале будешь стремиться помогать своим людям, стать успешными. Очень просто ты достигнешь всего на свете, в достаточной мере ПОМОГАЯ ДРУГИМ достичь того, чего они хотят. Убеди своих людей, что звонишь им, чтобы ПОМОЧЬ, а не ради контроля. «Контроль»- задача коммерческого директора фирмы непосредственной продажи, а не твоя. Мы работаем не в форме непосредственной продажи, а в системе МЛМ.</w:t>
      </w:r>
    </w:p>
    <w:p>
      <w:pPr>
        <w:pStyle w:val="TextBodyIndent"/>
        <w:rPr/>
      </w:pPr>
      <w:r>
        <w:rPr/>
        <w:t>Если я знаю Степана, то НЕ  иду к нему и НЕ спрашиваю, интересует ли его дополнительный заработок. Причина, почему я не делаю этого, в том, что Степан, даже если хотел бы заработать, хочет  чтобы все думали, что у него всё в порядке. Поэтому я ИДУ к Степану и говорю: «Степан, я взялся за новое и интересное дело, и ты действительно можешь мне помочь. Может быть, ты знаешь кого-нибудь, кого интересует дополнительный заработок, или интересовало бы второе место работы?». Заметь: третье лицо – КТО-НИБУДЬ. Я у него спрашиваю, знает ли он кого-нибудь, кто интересуется дополнительным заработком. Большинство людей спрашивают: «а что это такое?» Причина в том, что они знают людей желающих хорошо заработать, да ИМЕННО ОНИ САМИ И СТЕПАН, В ТОМ ЧИСЛЕ хотят хорошо заработать, и хотят знать более подробно, где и как можно заработать. Если они спрашивают, что это, не надо усиливать их любопытство. Люди ощущают неудобства, если их тащат на полуторачасовой урок, а у них даже нет представления, почему они идут туда. (Некоторые фирмы советуют своим сотрудникам в таких случаях вообще ничего не говорить). Подобные «интриги» создают ощущение обмана. Наоборот надо предельно искренне объяснить, что нельзя за 10 минут объяснить всё о работе. Если тебя спросят, что это, можешь ответить: «А что ты знаешь о системе МЛМ?» Ответ, может быть «не знаю» или «то,- и –то». Это уже основание для общего разговора о системе МЛМ. Можно сказать о преимуществах МЛМ. Затем, если их это заинтересовало, пригласи их к себе. Познакомь их со СПЕЦИАЛЬНОЙ ПРОГРАММОЙ, в которой сам участвуешь. Объясни, что необходимо около часа времени, чтобы РАССКАЗАТЬ ВСЁ.</w:t>
      </w:r>
    </w:p>
    <w:p>
      <w:pPr>
        <w:pStyle w:val="TextBodyIndent"/>
        <w:rPr/>
      </w:pPr>
      <w:r>
        <w:rPr/>
        <w:t>Не пытайся «выстрелить» информацию на углу улицы или на работе интересующегося. Если расскажешь не всё, они получат такую запутанную информацию, что их ответ может быть только «нет». Если проводишь подготовку партнёров разработанным способом, то не нужно искать людей. Спонсируя, встретишься с людьми, с которыми можешь говорить о деле. Большинство людей боится, что-то делать, но все хотят знать «как заработать». Страх возникает потому, что люди считают, что будущий партнёр ответит «нет». Это называется «БОЯЗНЬ БЫТЬ ОТВЕРГНУТЫМ». Никому не нравится отказ, человек переживает, и воспринимает как свою личную неудачу. Но если преодолеть свои переживания, то появляется чувство ПОБЕДЫ ПОСЛЕ УДАЧНОЙ БЕСЕДЫ С ДРУГИМ ЧЕЛОВЕКОМ. Поэтому, надо говорить с возможно большим числом людей. Спросив кого-то, ЗНАЕТ ЛИ ОН КОГО-НИБУДЬ, кто хотел бы получить дополнительный заработок, ты тем самым, преодолеваешь чувство поражения и получаешь возможность иметь ПОБЕДУ. Получив ответ: «Нет, не знаю», можешь ответить: «Отлично! Если случайно встретить такого человека передай ему мою визитную карточку или скажи мне», т.е. тебе не отказали. Надо находить людей, которые хотят работать и зарабатывать деньги. Располагая людей к себе, делай так, чтобы у них появлялось желание работать именно с тобою.</w:t>
      </w:r>
    </w:p>
    <w:p>
      <w:pPr>
        <w:pStyle w:val="TextBodyIndent"/>
        <w:rPr/>
      </w:pPr>
      <w:r>
        <w:rPr/>
        <w:t>Вначале 100% времени надо использовать на спонсирование твоих партнёров. В программе МЛМ ты сразу можешь спонсировать, как спонсировали и тебя. Когда попадёшь в программу МЛМ, в начале ты являешься делом. Если желаешь, чтобы твоё дело имело успех, надо найти ПЯТЬ СЕРЬЁЗНЫХ ЛЮДЕЙ, которых будешь спонсировать. Тебе надо спонсировать более пяти человек, чтобы найти тех 5, которые хотят стать серьёзными. Постепенно количество времени, затраченное на спонсирование, уменьшается. Почему? Потому, что встречая серьёзных людей не надо тратить время на поиски, а надо сосредоточиться на обучении, ОБУЧАЯ спонсированию. Когда серьёзные люди работают на третьем уровне, и у них нет надобности в тебе, можешь искать следующего серьёзного человека. Когда у тебя есть пять серьёзных людей, 95% свободного времени следует работать с ними, 2,5% - обслуживать круг покупателей из друзей и 2.5% - посевом «семян». Когда из пяти твоих серьёзных людей один уже «созрел», и нет больше необходимости поливать и ухаживать, можешь работать с семенами, которые посеял, чтобы помочь им вырасти. Тебе следует осознать, что 100% времени ты затратил на оборот товара. Это естественный результат работы, которую направил на своих людей. Эта часть дела называется продажей, но мы лучше назовём её ПРЕДЛОЖЕНИЕМ.</w:t>
      </w:r>
    </w:p>
    <w:p>
      <w:pPr>
        <w:pStyle w:val="TextBodyIndent"/>
        <w:rPr/>
      </w:pPr>
      <w:r>
        <w:rPr/>
        <w:t>Развитие твоего дела в большой степени зависит от твоего воодушевления. Ты и твои люди должны, ради своего бизнеса правильно строить своё поведение. Вы должны вместе стимулировать и воодушевлять друг друга. Если приведешь скептика,  и он будет охвачен общим подъёмом, он быстро станет частью общего дела, станет серьёзным человеком. Когда ты один говоришь со скептиком, то результат будет отрицательным. Если я разговариваю с Иваном, и Степан это слышит, то он услышит гораздо больше в ходе разговора, чем, если бы я рассказывал это ему непосредственно. Существует другая возможность усилить значение разговора, - создать условия для «подслушивающих людей», которые внимательно прислушиваются к разговору и хотя не вмешиваются, но всё «мотают на ус». Можешь быть уверенным, что некоторых из них дело очень заинтересует. Дай людям приблизиться к тебе, они не подойдут, пока находятся те с кем ты разговаривал, но могут подойти, если ты остался один. Вовлечение в дело начинается с того, что надо говорить, что-то положительное о товарах или группе товаров. Пока мы говорим о деле, не надо пытаться решить «проблему Ближнего Востока или терроризма». МЫ здесь для того, чтобы поделиться мнением о том, как создать наше дело. Урок заканчивается словами: «Подумай! Это будет тяжёлая работа, но мы работаем для себя»! Ты имеешь возможность, создать своё дело, разделяя время на представление МЛМ (не обязательно в форме презентации), и реальное спонсирование. Надо иметь в виду, что говорить должен не обязательно один, любой из присутствующих может взять нить разговора в свои руки. Если твоя роль была руководящей, позволь себе отдых и уйди, например, к телефону или помыть руки. Обрати внимание, что когда удаляешься от стола, остальные прекрасно продолжают разговор.</w:t>
      </w:r>
    </w:p>
    <w:p>
      <w:pPr>
        <w:pStyle w:val="TextBodyIndent"/>
        <w:rPr/>
      </w:pPr>
      <w:r>
        <w:rPr/>
        <w:t xml:space="preserve">Большое внимание надо уделить двум моментам поведения: постоянству и желанию работать. Усиление мотивации – массовые мероприятия, действие которых длится 2-3 недели. В это время надо объяснить, ЧТО И КАК надо делать. В противном случае люди сломаются. Чтение книги, работа со спонсором, посещение семинаров, продажа товара, увеличение круга знакомых ничто иное, как усиление мотивации. У людей не было возможности освоить знания, но они уже отправились говорить со своими знакомыми. </w:t>
      </w:r>
      <w:r>
        <w:rPr>
          <w:u w:val="single"/>
        </w:rPr>
        <w:t>Они ещё не знают как вести себя, когда встречаются с отрицательными сомневающимися, и сами становятся сомневающимися.</w:t>
      </w:r>
      <w:r>
        <w:rPr/>
        <w:t xml:space="preserve"> Твой спонсор помогает спонсировать ТВОИХ людей. Внимание, спонсируя пять человек, ошибка возможна в том, что ты будешь спонсировать большее количество людей, чем реально можешь эффективно работать. Твой спонсор помогает тебе спонсировать твоих людей, а ты, в свою очередь, будешь помогать своим пяти человекам в спонсировании других, не твоих людей. Чем глубже забираешься, тем большее дело воодушевляет тебя. Доведи до этого своих партнёров по возможности быстрее. На основании своего опыта они тоже воодушевятся. Надо помогать партнёрам, которых ты спонсируешь, в поддержке их людей. Поддерживай своих партнёров, когда они помогают друзьям спонсировать своих друзей. Собираться надо для поддержки мотивации. Ничего не мотивирует людей лучше, чем кто-то под ним, кто делает что-то. Твой спонсор поможет тебе, но дело зависит только от тебя, от твоей работы. Помни, что кроме первого спонсируемого есть и другие, но надо внимательно относиться ко всем. Помни, что некоторые люди не сразу готовы стать серьёзными людьми, постоянно пытайся превратить их в серьёзных людей.</w:t>
      </w:r>
    </w:p>
    <w:p>
      <w:pPr>
        <w:pStyle w:val="TextBodyIndent"/>
        <w:rPr/>
      </w:pPr>
      <w:r>
        <w:rPr/>
        <w:t>Начинай с пятиугольника роста. Нарисуй себя, через месяц учёбы у каждой стороны нарисуй 5 серьёзных людей, через два месяца у стороны будет написано 25, и т.д. Нарисуй, что будет через 10 месяцев. Покажи свой рисунок  своим слушателям. Главная цель – показать, как важно работать  НА ГЛУБИНЕ со спонсируемыми тобою людьми. И научи их делать то же самое. ТЕПЕРЬ ИДИ И ДЕЛАЙ. В СИСТЕМЕ МЛМ тебе не надо продавать, т.е. тебе не надо обращаться к чужим и уговаривать их что-то купить, в чём у них нет необходимости. Мы предлагаем товар нашим друзьям, каждый может предложить услугу или товар своему другу. МЛМ лучше действует, когда участие принимает много людей, а каждый делает немного. Только 5% населения – бизнесмены, а остальные 95% - не бизнесмены.  Надо рассчитывать на не бизнесменов и с ними работать. Всё должно быть направлено на успех твоего бизнеса. В бизнесе одеваются в интересах дела. Если ты оденешься очень хорошо, то человек подумает, что он не позволит себе так одеваться и откажется от дела. Наоборот, плохая одежда может показать, что у твоего бизнеса нет перспектив и развития, а потому с тобой нельзя иметь дело. Если человек делает вид, что уже всё знает, спроси его, почему он не получает 10000 долларов в месяц. Если перебивает, то дай ему книгу в руки и пусть читает. Пусть у тебя будет 5 экземпляров книги, которую можно раздать, чтобы работали вместо тебя. Не надо после продажи человеку, его спонсировать, так как у человека в голове будут две противоположные мысли: продажа и покупка.  Если люди говорят, что не умеют торговать, продавать что-то, то спроси их:   « а я Вам что-либо продавал, когда мы впервые встретились?» В начале спонсирования нового распространителя товаров много значит твоё отношение к нему. Надо иметь в виду ВКЛЮЧЕНИЕ ЧЕЛОВЕКА В ДЕЛО. В школе надо обучаться много лет, а результат – 0, здесь учиться надо всему, что полезно для твоего заработка. Кто откажется научиться зарабатывать? А главное здесь обучение происходит одновременно с заработком и если у тебя что-то не получается, то это единственно из-за плохого обучения.</w:t>
      </w:r>
    </w:p>
    <w:p>
      <w:pPr>
        <w:pStyle w:val="TextBodyIndent"/>
        <w:rPr/>
      </w:pPr>
      <w:r>
        <w:rPr/>
        <w:t>Для того, чтобы иметь успех в МЛМ, необходимо научить другого, как ему стать успешным. Твой распространитель пусть не занимается подсчётом возможного заработка, а обучает низшие подструктуры и работает вместе с ними. Распространитель-потребитель лучше знает полный набор товаров; Распространитель-потребитель покупает товары по оптовой цене, и он кажется великодушным, ибо он сам тоже потребитель; Распространитель-потребитель покупает товары потому, что он может их показать; Надо строить систему, ибо лишь она основа успеха и бизнеса.  Если привлёк 5 серьёзных людей, то можешь затем привлечь и шестого, и седьмого. Это только один человек, но разница – огромная.5 –25-125 и 6-36-216, а получается разница 1-11-91.Но ещё лучше оплачивается 5 и 7 уровень: 5-25-125-625-3125-15625-78125 и соответствующая разница. Надо строить систему, ибо она даст удовлетворение и прибыль, а простое предложение товара, только уводит от действительной задачи. Большинство людей начинают деятельность в МЛМ с еженедельных, случайных встреч. Встречаются люди, которые боятся встать перед группой и говорить. Надо их понять и представить другие возможности, беседу за чашкой чая и т.д. Надо иметь в виду, что в МЛМ  важным является ОБУЧЕНИЕ И СПОНСИРОВАНИЕ, А НЕ ПРОДАЖИ ИЛИ ДАЖЕ ПРЕДЛОЖЕНИЯ. Приглашая гостей, надо обратить внимание их, что они будут участвовать на обучающей встрече, а не на представлении (презентации). Нужно ли продавать? Нет. Продажа будет естественным результатом создания дела. Что делать если спонсор не помогает? –  Иди по линии вверх, и встретишь того, кто поможет.</w:t>
      </w:r>
    </w:p>
    <w:p>
      <w:pPr>
        <w:pStyle w:val="TextBodyIndent"/>
        <w:rPr/>
      </w:pPr>
      <w:r>
        <w:rPr/>
        <w:t xml:space="preserve">Если ты занимаешься с очень занятым или неблагожелательно настроенным человеком, то говори ему: « Я не хочу занимать твоё время, только использовать твои связи. Расскажи своим друзьям идею МЛМ и сведи их со мною». Вербовкой является привлечение к делу человека имеющего опыт МЛМ, а спонсированием вновь привлечённого. Рост МЛМ должен быть примерно 30% в год. Можно ли в МЛМ стать банкротом? - Нет. Можно просто бросить дело. Не спонсируй неприятного тебе человека. Надо потратить много времени, чтобы сделать его успешным. Если он тебе неприятен, ты не сможешь потратить на него столько времени, сколько необходимо для успешной работы. Используй всю территорию, которой располагаешь, создай дело по всей стране. Для того, чтобы человек с нижнего уровня просил у тебя помощь надо встречаться и общаться, быть известным для нескольких уровней твоего бизнеса. Лучшее решение: представь друзей своему спонсору, т.к. в их глазах твой спонсор является экспертом. Ты спонсируешь своих друзей, и они теперь представляют тебя своим друзьям. Теперь ты – эксперт. Если ты будешь иметь некоторую ширину и огромную глубину под своими новыми партнёрами, то они и без тебя будут «вращать тарелки». А ты сможешь закручивать «следующую тарелку». Заработок, доход, прибыль – это этапы твоего бизнеса. Конечно, существуют и другие способы построения бизнеса, распространение МЛМ является универсальным механизмом развития экономики среди знакомых и близких тебе людей. Универсальность объясняется тем, что это может быть политическая организация, построение бизнеса, подготовка и защита диссертаций и т.д. Надо понимать, что все эти виды деятельности не сокровенное дело человека на земле, а условие ускорения развития человека и человечества и даже простое выживание человека. Мирософия призвана развивать мудрость каждого человека из всего множества людей Земли. Экономические механизмы адаптации человека к изменяющемуся миру являются стороной развития мирософии. </w:t>
      </w:r>
    </w:p>
    <w:p>
      <w:pPr>
        <w:pStyle w:val="TextBodyIndent"/>
        <w:rPr/>
      </w:pPr>
      <w:r>
        <w:rPr/>
        <w:t xml:space="preserve">Общество не думает о человеке, государство все свои усилия тратит на сокращение численности людей, на борьбу с людьми. В этих условиях человек не может тратить своё личное время на борьбу с обществом, государством и т.д., а целиком своё время посвятить своему успеху, выживанию и развитию. </w:t>
      </w:r>
    </w:p>
    <w:p>
      <w:pPr>
        <w:pStyle w:val="TextBodyIndent"/>
        <w:rPr/>
      </w:pPr>
      <w:r>
        <w:rPr/>
        <w:t>«Разорванность» сознания отдельного человека и противоречивость форм идеологий разных обществ – есть болезненное, патологическое состояние человечества. Настала пора преодоления этих стадий роста. Вражда людей – исторический удел прошлого. Мирософия своим объёмом должна соответствовать состоянию сознания ныне живущих людей. Конечно, мирософия и души Тонких миров никогда не совпадут по своему объёму. Но ничего не мешает объединению сознания человечества в рамках мирософии. Создание многоуровневого сетевого маркетинга призвано снять ограничения развития в рамках национальных, классовых и даже религиозных общественных групп. Обычаи, традиции, культура прошлого должны корректироваться культурой будущего. Прошлое, настоящее и будущее не «текут» мирно одно за другим. Более развитое состояние формирует под свою организацию менее развитое. Прошлое формируется будущим, но не через материальные стороны бытия, а через структуры «Тонких миров». Течение истории, течение событий происходит только в последовательном развитии истории. Развитие мирософии предполагает обращение внимания людей на те проекты, которые в качестве основного носителя выбирают информацию. Информационное общество предполагает одновременное развитие человека по нескольким направлениям.</w:t>
      </w:r>
    </w:p>
    <w:p>
      <w:pPr>
        <w:pStyle w:val="Heading1"/>
        <w:spacing w:before="0" w:after="0"/>
        <w:ind w:firstLine="720"/>
        <w:rPr/>
      </w:pPr>
      <w:r>
        <w:rPr/>
        <w:t>Глава 18. Как работает конкретный человек в информационном обществе на основе новой идеологии</w:t>
      </w:r>
    </w:p>
    <w:p>
      <w:pPr>
        <w:pStyle w:val="TextBodyIndent"/>
        <w:rPr/>
      </w:pPr>
      <w:r>
        <w:rPr/>
        <w:t xml:space="preserve">Человек не должен что-то менять в своей жизни, а просто использовать информацию, любую информацию для своего развития. Например: страховая компания работающая на Российском рынке более 10 лет проводит страхование следующих видов: </w:t>
      </w:r>
    </w:p>
    <w:p>
      <w:pPr>
        <w:pStyle w:val="Normal"/>
        <w:numPr>
          <w:ilvl w:val="0"/>
          <w:numId w:val="2"/>
        </w:numPr>
        <w:ind w:left="0" w:firstLine="720"/>
        <w:jc w:val="both"/>
        <w:rPr/>
      </w:pPr>
      <w:r>
        <w:rPr/>
        <w:t xml:space="preserve">по личному страхованию: </w:t>
      </w:r>
    </w:p>
    <w:p>
      <w:pPr>
        <w:pStyle w:val="Normal"/>
        <w:ind w:firstLine="720"/>
        <w:jc w:val="both"/>
        <w:rPr/>
      </w:pPr>
      <w:r>
        <w:rPr/>
        <w:t>добровольное страхование жизни,</w:t>
      </w:r>
    </w:p>
    <w:p>
      <w:pPr>
        <w:pStyle w:val="Normal"/>
        <w:ind w:firstLine="720"/>
        <w:jc w:val="both"/>
        <w:rPr/>
      </w:pPr>
      <w:r>
        <w:rPr/>
        <w:t>добровольное страхование от несчастных случаев и болезней,</w:t>
      </w:r>
    </w:p>
    <w:p>
      <w:pPr>
        <w:pStyle w:val="Normal"/>
        <w:ind w:firstLine="720"/>
        <w:jc w:val="both"/>
        <w:rPr/>
      </w:pPr>
      <w:r>
        <w:rPr/>
        <w:t>добровольное медицинское страхование.</w:t>
      </w:r>
    </w:p>
    <w:p>
      <w:pPr>
        <w:pStyle w:val="Normal"/>
        <w:numPr>
          <w:ilvl w:val="0"/>
          <w:numId w:val="2"/>
        </w:numPr>
        <w:ind w:left="0" w:firstLine="720"/>
        <w:jc w:val="both"/>
        <w:rPr/>
      </w:pPr>
      <w:r>
        <w:rPr/>
        <w:t>по имущественному страхованию:</w:t>
      </w:r>
    </w:p>
    <w:p>
      <w:pPr>
        <w:pStyle w:val="Normal"/>
        <w:ind w:firstLine="720"/>
        <w:jc w:val="both"/>
        <w:rPr/>
      </w:pPr>
      <w:r>
        <w:rPr/>
        <w:t>добровольное страхование средств наземного транспорта,</w:t>
      </w:r>
    </w:p>
    <w:p>
      <w:pPr>
        <w:pStyle w:val="Normal"/>
        <w:ind w:firstLine="720"/>
        <w:jc w:val="both"/>
        <w:rPr/>
      </w:pPr>
      <w:r>
        <w:rPr/>
        <w:t>добровольное страхование средств воздушного транспорта,</w:t>
      </w:r>
    </w:p>
    <w:p>
      <w:pPr>
        <w:pStyle w:val="Normal"/>
        <w:ind w:firstLine="720"/>
        <w:jc w:val="both"/>
        <w:rPr/>
      </w:pPr>
      <w:r>
        <w:rPr/>
        <w:t>добровольное страхование средств водного транспорта,</w:t>
      </w:r>
    </w:p>
    <w:p>
      <w:pPr>
        <w:pStyle w:val="Normal"/>
        <w:ind w:firstLine="720"/>
        <w:jc w:val="both"/>
        <w:rPr/>
      </w:pPr>
      <w:r>
        <w:rPr/>
        <w:t xml:space="preserve">добровольное страхование грузов, </w:t>
      </w:r>
    </w:p>
    <w:p>
      <w:pPr>
        <w:pStyle w:val="Normal"/>
        <w:ind w:firstLine="720"/>
        <w:jc w:val="both"/>
        <w:rPr/>
      </w:pPr>
      <w:r>
        <w:rPr/>
        <w:t>добровольное страхование других видов имущества.</w:t>
      </w:r>
    </w:p>
    <w:p>
      <w:pPr>
        <w:pStyle w:val="Normal"/>
        <w:numPr>
          <w:ilvl w:val="0"/>
          <w:numId w:val="2"/>
        </w:numPr>
        <w:ind w:left="0" w:firstLine="720"/>
        <w:jc w:val="both"/>
        <w:rPr/>
      </w:pPr>
      <w:r>
        <w:rPr/>
        <w:t>по страхованию ответственности:</w:t>
      </w:r>
    </w:p>
    <w:p>
      <w:pPr>
        <w:pStyle w:val="Normal"/>
        <w:ind w:firstLine="720"/>
        <w:jc w:val="both"/>
        <w:rPr/>
      </w:pPr>
      <w:r>
        <w:rPr/>
        <w:t>добровольное страхование гражданской ответственности владельцев автотранспортных средств,</w:t>
      </w:r>
    </w:p>
    <w:p>
      <w:pPr>
        <w:pStyle w:val="Normal"/>
        <w:ind w:firstLine="720"/>
        <w:jc w:val="both"/>
        <w:rPr/>
      </w:pPr>
      <w:r>
        <w:rPr/>
        <w:t xml:space="preserve">добровольное страхование гражданской ответственности перевозчика, </w:t>
      </w:r>
    </w:p>
    <w:p>
      <w:pPr>
        <w:pStyle w:val="Normal"/>
        <w:ind w:firstLine="720"/>
        <w:jc w:val="both"/>
        <w:rPr/>
      </w:pPr>
      <w:r>
        <w:rPr/>
        <w:t>добровольное страхование профессиональной ответственности,</w:t>
      </w:r>
    </w:p>
    <w:p>
      <w:pPr>
        <w:pStyle w:val="Normal"/>
        <w:ind w:firstLine="720"/>
        <w:jc w:val="both"/>
        <w:rPr/>
      </w:pPr>
      <w:r>
        <w:rPr/>
        <w:t>добровольное страхование иных видов ответственности. Например: тарифные ставки по страхованию строений и приватизированных квартир в первый год страхования, составляют:</w:t>
      </w:r>
    </w:p>
    <w:tbl>
      <w:tblPr>
        <w:tblW w:w="9620" w:type="dxa"/>
        <w:jc w:val="left"/>
        <w:tblInd w:w="-113" w:type="dxa"/>
        <w:tblLayout w:type="fixed"/>
        <w:tblCellMar>
          <w:top w:w="0" w:type="dxa"/>
          <w:left w:w="108" w:type="dxa"/>
          <w:bottom w:w="0" w:type="dxa"/>
          <w:right w:w="108" w:type="dxa"/>
        </w:tblCellMar>
      </w:tblPr>
      <w:tblGrid>
        <w:gridCol w:w="534"/>
        <w:gridCol w:w="5811"/>
        <w:gridCol w:w="1134"/>
        <w:gridCol w:w="1134"/>
        <w:gridCol w:w="10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траховые ри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Щитовые, деревя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Кирпичные, блочные, панельные</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Металлическ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тихийные бедствия (землетрясение, извержение вулкана, обвал, оползень, наводнение, паводок, половодье, сель, буря, вихрь, ураган, цунами, тайфун, шторм, смерч, атмосферные осадки, носящие необычный характер для данной местности, выход подпочвенных вод, оседание и просадка грунта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0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Действие огня от любой причины (включая поджо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3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Залив жидкостью, явившийся следствием: отключения или аварии водопроводной, канализационной, отопительной или противопожарной систем; проникновение воды из соседни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2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отивоправные действия третьих лиц, включающие в себя (исключая поджёг): кражу со взломом, грабеж, разбой, хулиганские действия треть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47</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зрыв, падение летательных аппаратов и их частей, деревьев и иных предметов, наезд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0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олный пакет рис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43</w:t>
            </w:r>
          </w:p>
        </w:tc>
      </w:tr>
    </w:tbl>
    <w:p>
      <w:pPr>
        <w:pStyle w:val="Normal"/>
        <w:ind w:firstLine="720"/>
        <w:jc w:val="both"/>
        <w:rPr/>
      </w:pPr>
      <w:r>
        <w:rPr/>
        <w:t xml:space="preserve">В последующие сроки страхования, размер тарифной ставки понижается. </w:t>
      </w:r>
    </w:p>
    <w:p>
      <w:pPr>
        <w:pStyle w:val="TextBodyIndent"/>
        <w:rPr/>
      </w:pPr>
      <w:r>
        <w:rPr/>
        <w:t>Эти сведения становятся ценной информацией для человека информационного общества. Человек не занимается специально сбором информации, а просто едет в выходные на дачу, а там ему становится известно, что его сосед по даче желает застраховать свою дачу. Зная тарифные ставки человек и предлагает ему застраховать дачу в данной компании, которая безусловно устойчиво работает, имеет низкие тарифные ставки и другие выгодные предложения. Естественно самим страхованием занимается агент страховой компании, но человек предложивший страхование располагает информацией, которая даёт ему прибыль. А главное возникает система, где услуги качественны, товары сертифицированы, компания работает устойчиво и длительный период. Человек зарабатывает свои деньги только благодаря информации, которую он еженедельно получает из соответствующей базы данных, в которую может всегда обратиться и получить совет, консультацию. Примерно так же может обстоять дело с приобретением косметической продукции. Человек записывается в косметическую фирму и специально никому ничего не предлагает, не продаёт, а в ситуации, когда ему или его знакомым, близким необходима продукции, просто едет в компанию и приобретает на 30% дешевле, чем она стоит в магазине. Разумеется разницу он кладёт себе в карман. Это и есть многоуровневый сетевой бизнес. Только если Вы работаете с определённой фирмой, вам известна её продукция, а главное фальсификация полностью исключена. Это и есть качественное распоряжение информацией. Т.е. информация должна приносить Вам прибыль. И здесь возникает вопрос постоянного обновления информации, расширение возможностей удовлетворять все свои и своих знакомых потребности. Каждый человек что-то потребляет, что-то производит и максимальный доход оседает в карманах посредников, которые тем богаче, чем менее активны Вы. Люди, обладающие информацией, могут ею пользоваться, т.е. использовать информацию в целях обогащения и есть заставить информацию приносить Вам прибыль, жить за счёт информации. Но если так будут поступать многие, то качественно изменится и само общество, а каждый конкретный человек может предложить бесконечно многие способы использования информации в своих личных целях.</w:t>
      </w:r>
    </w:p>
    <w:p>
      <w:pPr>
        <w:pStyle w:val="Heading1"/>
        <w:spacing w:before="0" w:after="0"/>
        <w:ind w:firstLine="720"/>
        <w:rPr/>
      </w:pPr>
      <w:r>
        <w:rPr/>
        <w:t>Глава 19. Политическая культура и идеология мирософии.</w:t>
      </w:r>
    </w:p>
    <w:p>
      <w:pPr>
        <w:pStyle w:val="TextBodyIndent"/>
        <w:rPr/>
      </w:pPr>
      <w:r>
        <w:rPr/>
        <w:t>Культура России  многогранна и своеобразна, отличается и от Запада и от Востока. Своеобразие России заключается в том, что она существует, развивается хотя и самобытно, но с учётом и Западной и Восточной культуры. Россия постоянно и с готовностью применяет западные модели поведения и рекомендации по развитию, но вместе с тем многие элементы менталитета остаются типично восточными. Россия с большим вдохновением провела эксперимент по внедрению коммунистической модели развития и провела его с типично восточной жестокостью по отношению к своим гражданам. Может достаточно «мобилизовать массы на потрясения», может пора остановиться, может народ просто не готов к потрясениям? Тугая спираль народного недовольства продолжает сжиматься. Выхода два: 1) революционное «брожение», после которого Россия как государство перестанет существовать; 2) преобразования, после которых всякие «брожения» перестанут существовать. В истории случались ситуации, когда народы, страны исчезали под влиянием тех или других исторических событий. Совсем не факт будущее процветание России. Некоторые полагают, что прошлое духовное развитие Русской культуры, распространение православия, других религиозных направлений подтверждают подъём, становление России. Слишком мистически, звучат речи о возрождении, развитии, процветании России. С другой стороны, нельзя не видеть снижения жизненного уровня населения, уменьшения продолжительности жизни (особенно среди мужчин), ухудшение экологической ситуации и рост генетических мутаций под воздействием стрессов, радиации, других мутагенных причин. Отдельные социальные группы пытаются решить «свои» проблемы за счёт других общественных групп, т.е. путём перераспределения общественного богатства. Кажется общество занято спортом, развитием культуры и религии, а в действительности большинство решает проблему выживания в чуждой и агрессивной действительности. По телевизору, радио постоянно выступают люди говорящие о чём угодно, но не о проблемах человека. Много говорится об увеличении инвестиций в общественное производство, в «реальный сектор» экономики, но что, а главное, какие общественные силы, преобразуют все стороны жизнедеятельности человека и общества? Ответа нет. Человеку надо дать в руки простое и ясное объяснение его жизни и путь выживания и совершенствования сторон его бытия. Необходима новая идеология реформирования в России, которая учитывала бы весь путь пройденный страной и была бы «милостлива» к своим гражданам. Это может быть идеология социального либерализма с задачей построения Коммунизма.</w:t>
      </w:r>
    </w:p>
    <w:p>
      <w:pPr>
        <w:pStyle w:val="3"/>
        <w:spacing w:lineRule="auto" w:line="240"/>
        <w:ind w:firstLine="720"/>
        <w:rPr/>
      </w:pPr>
      <w:r>
        <w:rPr/>
        <w:t>Что такое Коммунизм? Это самореформирующееся общество, в котором интересы людей и общественного производства совпадают. Никакого различия между Коммунизмом, информационной цивилизацией, открытым обществом, постиндустриальным обществом и т.д., по существу нет. Это разные названия одного и того же общества, где производство вещей, заменяется  производством людей, с их возможностями производить всё многообразие вещей. Это, конечно, не означает, что не будут производиться вещи, или, что раньше не производились люди. Общественное производство меняет свой характер, свои приоритеты. Какой смысл производить вещи, если люди их постоянно, более того систематически уничтожают? Речь не о потреблении, а именно об уничтожении. Повышение производительности труда является тем органоном общественного переустройства, который реализует все стоящие задачи. Все существующие и возможные формы собственности есть лишь сторона, момент развития общественного производства. Достаточно «ломать копья» ради надуманной проблемы. Надо признать, что общенародная, частная или  коллективная форма собственности, являются лишь юридическими формами, в которых закрепляются организационные механизмы функционирования объединений людей для решения своих проблем. Никакого социального, политического и т.д. значения, формы собственности не имеют. Поэтому формы хозяйствования людей равноправны и применяются в зависимости от потребностей людей. Формы хозяйствования, имеющие лучшие показатели в производительности труда, в организации производства являются предпочтительнее для общества, а поэтому их государство намерено поощрять. Надо преодолеть хаотичное брожение в сфере политической экономии и произвол бюрократии. Пройдя большой путь построения социализма нелепо впадать в детство и надуманными путями, насильственно строить капитализм, который существует в голове немногих олигархов. Вместе с тем, нельзя не видеть определённые тенденции развития: сокращение численности населения, сокращение территории страны, отчуждение от собственности произведённой трудом многих предыдущих поколений граждан России, отчуждение от власти над собственным способом развития. Кажется парадоксальным, но революция, которую проводил народ, и ради которой потерял многие жизни: привела к закабалению этого народа. Великая Отечественная война, из которой народ вышел победителем, обратилась в его поражение и угнетение. Требование производителей общественного продукта предоставить им собственность на результаты их труда, приводит к закрытию и разорению предприятия. Труд порождает бедность и нищету. Попытка освободиться от зависимости ведёт к гибели и рабству, иногда буквально. Многочисленные попытки лучших умов смоделировать лучшие условия бытия и процветания людей: приводит к ухудшению жизни и вырождению нации. Злой рок висит над Россией? Можно ли раскрыть пути процветания, развития, умножения общественного богатства? Почему другие страны в результате демократических преобразований улучшают условия своего бытия, увеличивают размеры своего национального достояния, а мы делаем всё наоборот? Да и что собственно подвергается демократическим преобразованиям? Что такое демократия? Как в России развивается демократия?</w:t>
      </w:r>
    </w:p>
    <w:p>
      <w:pPr>
        <w:pStyle w:val="Normal"/>
        <w:ind w:firstLine="720"/>
        <w:jc w:val="both"/>
        <w:rPr/>
      </w:pPr>
      <w:r>
        <w:rPr/>
        <w:t>Демократия в обыденном сознании воспринимается как народовластие, как власть народа. Именно так понимается демократия на Западе. Однако, надо признать, что представительная демократия всегда вырождается в господство одной части общества над другой, слуги общества всегда превращаются в его господ. Это сейчас происходит не только в России, но и на Западе. В русской культуре демократия, есть просто форма власти. А власть есть у того, кто имеет право от имени государства, всего общества осуществлять свои интересы. Тот общественный класс, тот общественный субъект, который свои интересы выдаёт за существующую демократию и есть собственник власти. Он может отделять народ от результатов его труда, от собственности, от власти, от демократии, от возможности жить. Поэтому в России демократия, есть слово ругательное, обозначающее коррупцию, беззаконие, произвол. Почему демократия претерпевает такие превращения, попадая на русскую почву, в русскую действительность?</w:t>
      </w:r>
    </w:p>
    <w:p>
      <w:pPr>
        <w:pStyle w:val="Normal"/>
        <w:ind w:firstLine="720"/>
        <w:jc w:val="both"/>
        <w:rPr/>
      </w:pPr>
      <w:r>
        <w:rPr/>
        <w:t xml:space="preserve">В этом проявляется весь смысл восточного менталитета русской жизни. Россия и здесь выполняет роль лакмусовой бумажки для проявления всего действительного значения демократического устройства жизни. Демократия есть власть, безраздельное господство одной части общества над другой, одного класса над другим, одной нации над другой. Ленинское положение о том, что не может быть свободным народ, угнетающий другие народы, не помешало переселению многих народов с их исторической родины. Социальное равенство в СССР сопровождалось рабским положением крестьянства, с полным отсутствием паспорта и отсутствием заработной платы за свой труд. Это было конечно демократическое решение. Война в Афганистане  формально велась по просьбе правительства, а в действительности ради установления в «отсталом афганском обществе передовых социалистических принципов жизни». Это тоже «демократия в действии». Национализация православных ценностей, в помощь голодающим Поволжья, - это тоже демократия. И разве не демократия утвердила власть Гитлера в Германии? </w:t>
      </w:r>
      <w:r>
        <w:rPr>
          <w:u w:val="single"/>
        </w:rPr>
        <w:t>Демократия всегда есть насилие более агрессивной, сильной части общества над более слабой и беззащитной.</w:t>
      </w:r>
      <w:r>
        <w:rPr/>
        <w:t xml:space="preserve"> </w:t>
      </w:r>
    </w:p>
    <w:p>
      <w:pPr>
        <w:pStyle w:val="Normal"/>
        <w:ind w:firstLine="720"/>
        <w:jc w:val="both"/>
        <w:rPr/>
      </w:pPr>
      <w:r>
        <w:rPr/>
        <w:t xml:space="preserve">Конечно, в Западных странах говорят о возможностях меньшинства на свою позицию, на своё мнение. Однако всегда всякая демократия  опирается на принцип насилия одной части общества над другой, одних людей над другими. Демократия есть бесправие и угнетение. Демократические процедуры избрания для людей их господствующих классов, конкретизируются в каждой нации, в каждом государстве, но сущность всегда сходна – зависимость и угнетение. Обычно это бесправие выдаётся за мнение большинства, хотя в действительности речь может идти, только об интересах господствующего класса или господствующих элит. Это хорошо проявилось, когда большинство населения проголосовало на референдуме о единстве СССР, а затем действительные господствующие классы успешно развалили не устраивающее их государство. Своеобразие положения в России проявляется в том, что меньшинство населения и есть тот господствующий класс, который осуществляет свою власть и не разрешает существование другого мнения, запрещает всякое инакомыслие. Это привело к положению, когда русские, составляющие фактическое большинство населения, превратилось в бесправное и угнетаемое меньшинство. Настало время, когда русские в России должны создавать землячества. России традиционно навязываются формы закабаления, более или менее соответствующие современному периоду менталитета народа. «Радетели-демократы» уверены, что сам народ никаких новых идей не будет воспринимать, да и нет, якобы среди простого народа новых идей. Мнение меньшинства выдаётся за мнение всего населения. Причина в том, что советский период развития общества имел глубокое влияние и предполагал, что «меньшинство подчиняется большинству», которое избирает «руководство» осуществляющее свою власть. Наши представительные, демократические, выборные власти осуществляют свои интересы за счёт всего населения. </w:t>
      </w:r>
      <w:r>
        <w:rPr>
          <w:u w:val="single"/>
        </w:rPr>
        <w:t>«Сговор» всех властей и есть наша демократия.</w:t>
      </w:r>
      <w:r>
        <w:rPr/>
        <w:t xml:space="preserve"> Представительная демократия (исполнительная и законодательная) могут сориться за «величину пирога», но по существу они едины, в отстаивании своих общих интересов. Базилевс, царь, президент служат обществу, только когда его подавляют, угнетают, «осуществляют демократию». Находится всегда достаточно много «демократически мыслящих государственных мужей», которые помогают осуществлять представительные функции по угнетению народа. Слуги общества всегда были и будут его действительными господами. В этом и заключается подлинный смысл, «тайна» демократии.</w:t>
      </w:r>
    </w:p>
    <w:p>
      <w:pPr>
        <w:pStyle w:val="Normal"/>
        <w:ind w:firstLine="720"/>
        <w:jc w:val="both"/>
        <w:rPr/>
      </w:pPr>
      <w:r>
        <w:rPr/>
        <w:t xml:space="preserve">Если древнее иудейское общество можно было объединить провозгласив исключительную избранность иудейского народа, возможность его господства над другими народами, то трансформация идеи избранности в марксизме для пролетариата позволила разделить единое общество на классы, объединиться пролетариату на классовом подавлении одной части общества - другой. Но и в иудейском обществе и в марксизме демократия означает подавление, насилие, господство одной части общества над другой. «Богоизбранность иудея» заменяется «исторической миссией пролетариата». Однако сущность – этих форм демократии схожа: господство, подавление, угнетение. Надо понимать, что в иудейской голове К. Маркса механизм господства демократии не изменился, изменилось только название: вместо иудея пришёл пролетарий. Однако историческое назначение демократии исчерпало себя в эпоху создания информационной цивилизации. Демократия представительная разрушает общество, государство, уничтожает формы жизнедеятельности людей. Если конкретный человек не принимает решения, то он не может и отвечать за их реализацию. Однако изменившееся производство и возросшее могущество человека делают возможным, что отдельный человек может разрушить всю цивилизацию. Создаются предпосылки, когда в руки социально неустроенного человека, с неуравновешенной психикой попадает могущество заложенное в оружии массового поражения. Если в 19 веке исчезали виды животных, а ещё раньше индейцы Америки, то современное господство демократии может уничтожить человека вообще. Информационная цивилизация не может опираться на традиции демократии. Возможности конкретного человека по ликвидации форм жизни на земле в период развития информационной цивилизации делают невозможным представительную демократию. Вполне возможна ситуация, когда один человек – террорист развяжет войну против всего общества. Однако это не случится, если возможности человека будут контролироваться не господствующим классом, а всем обществом. Разделение общества на классы или нации и господство посредством демократии в информационной цивилизации делаются невозможными. Возможности человека будут нейтрализованы его зависимостью от всего общества. В свою очередь проявления каждого человека позволят предполагать возможные пути его индивидуального развития, да и сам человек будет хорошо знать последствия своих поступков. Ответственность каждого человека в информационной цивилизации многократно возрастёт и случайно могущество всей цивилизации не сможет попасть в руки человека с неуравновешенной психикой. Возможность гибели многих людей будет сведена к нулю. </w:t>
      </w:r>
      <w:r>
        <w:rPr>
          <w:b/>
        </w:rPr>
        <w:t xml:space="preserve">Безграничный рост способностей человека всегда ограничен жёсткими рамками потребностей общества по сохранению и воспроизводству жизни, как общества, так и отдельных людей, а это возможно при </w:t>
      </w:r>
      <w:r>
        <w:rPr>
          <w:b/>
          <w:u w:val="single"/>
        </w:rPr>
        <w:t xml:space="preserve">прямой демократии, при господстве либерализма. </w:t>
      </w:r>
      <w:r>
        <w:rPr>
          <w:b/>
          <w:i/>
        </w:rPr>
        <w:t>Либеральное общество означает такую свободу для человека, при которой он может осуществлять свою свободу только во благо всего общества.</w:t>
      </w:r>
      <w:r>
        <w:rPr/>
        <w:t xml:space="preserve"> Можно и на уровне человеческой личности, конкретного человека представить различия демократического и либерального обществ. Если человек удовлетворяет свои потребности свободно, исходя из своих способностей, ограничивая себя своими возможностями, то это можно осуществить и в демократическом обществе. В том случае, если человек удовлетворяет свои потребности всесторонним образом, если общество предоставляет безграничные возможности развития человека в интересах общества и конкретного человека, то это уже либеральное общество, т.е. общество свободных людей. Например, можно жить в деревне натуральным ведением хозяйства, человеку кажется, что его никто не эксплуатирует. Но уровень производства не соответствует современному, а это означает, что общество не позволяет человеку развивать себя, свои способности и потребности. Человек не свободен, ограничен, что и означает, что он живёт в демократическом обществе. Либеральное общество предоставляет свободу человеческого развития, развитие его способностей и потребностей. Надо правда заметить, что демократы «спекулируют» на слове либерализм, понимая его вполне демократически. Демократия есть следствие деления общества на классы, сословия, нации и т.д., либерализм есть этап развития производства, при котором общество организуется не по группам, а каждый конкретный человек есть уже группа. Но за таким обществом должен и наблюдать не государство (чиновники), а весь народ. Каждый конкретный человек отвечает за свои действия, нельзя спрятаться за позиции класса, нет круговой поруки, все действия личности носят общественный характер, а значит и отвечать перед всем обществом будет один человек. Украл, нарушил правила уличного движения, совершил проступок и каждый человек может и должен призвать тебя к порядку, форма которого и организуется государством, обществом. В демократическом обществе есть специально уполномоченные граждане, в либеральном обществе каждый волен делать что захочется, но в рамках роста благополучия всего общества. Свобода всеобща, но узкий её предел, это благополучие всех.</w:t>
      </w:r>
    </w:p>
    <w:p>
      <w:pPr>
        <w:pStyle w:val="TextBodyIndent"/>
        <w:rPr/>
      </w:pPr>
      <w:r>
        <w:rPr/>
        <w:t xml:space="preserve">Представления К. Маркса о коммунизме формировалось на основе представлений, что общество потребляет не всё произведенное данным поколением людей. Люди производят больше, чем потребляют. Остаются материальные блага, которые и являются материальной основой коммунистического изобилия. Социалистическое прошлое России показало, что социализм способен обеспечить прожиточный минимум человека, удовлетворить его «витальные» потребности. </w:t>
      </w:r>
      <w:r>
        <w:rPr>
          <w:b/>
        </w:rPr>
        <w:t>Демократические преобразования в России создают общество, способное «жить в долг» перед будущими поколениями. «Демократия потребляет, больше чем производит, живёт в долг, паразитирует на будущих поколениях». Это регресс общества, попятное движение общества и производства к своему началу. Отсюда уменьшение численности населения, снижение продолжительности жизни и т.д.</w:t>
      </w:r>
    </w:p>
    <w:p>
      <w:pPr>
        <w:pStyle w:val="Normal"/>
        <w:ind w:firstLine="720"/>
        <w:jc w:val="both"/>
        <w:rPr/>
      </w:pPr>
      <w:r>
        <w:rPr/>
        <w:t>Если в СССР господствовал принцип «демократического централизма», то в Европе разрешалось  высказывать и другие мнения. Если в России демократия есть выражение господства, то в Европе, демократия облечена в форму закона, который не разрешено нарушать, а можно истолковывать, комментировать. Если в России либерализм означал вредное попустительство, то на Западе это доминирующий тип политической культуры с присущим ему стремлением к обеспечению индивидуальной свободы на основе и в рамках закона, понимаемого как обобщение естественных потребностей нормальных цивилизованных людей. Западное понимание либерализма часто реализовывается как теория и практика максимального ограничения вмешательства государства в сферу экономики и социальных отношений. Развитие демократии в России и на Западе наполняется разным содержанием в силу разной культуры, разных традиций. В России чиновник, «начальство» само решает меру своего вмешательства в дела человека. Именно простой человек максимально ограничен в своей действительной жизни. Ограничить чиновника нельзя потому, что он соблюдает «государственный интерес», действует в интересах «большинства», «государства». Монополизация демократических институтов именно в России получила своё законченное выражение. Демократия срослась с бюрократией, составляет её сущность, центральное звено всякого управления. Разные «демократические» разногласия бюрократии рассматриваются как «нарушение согласия в обществе». Хотя речь идёт только о различиях в течениях господствующих элит. Демократические преобразования в России направлены против человека, семьи и в интересах организованной преступности. Но и на Западе и в России демократии приходит конец. Информационное общество предполагает новый тип политической культуры, новое мышление не демократическое, а либеральное, т.е. не ограниченное классовыми интересами, а соответствующее интересам всего общества.</w:t>
      </w:r>
    </w:p>
    <w:p>
      <w:pPr>
        <w:pStyle w:val="Normal"/>
        <w:ind w:firstLine="720"/>
        <w:jc w:val="both"/>
        <w:rPr/>
      </w:pPr>
      <w:r>
        <w:rPr/>
        <w:t>В основе Западного общества часто лежат принципы кальвинизма, где общественное признание, успех в предпринимательской деятельности означает, что Бог помогает человеку в его делах. В России, где длительное время была распространена практика круговой поруки и общинного ведения хозяйства, личное обогащение часто воспринимаются как признаки покровительства чиновничества, «крыши» и т.д., где сила, а не право вызывают уважение  и поклонение. Успех в деле означает «наезд» одной «крыши» на другую. Всякое возвышение человека не просто вызывает зависть, а веру подтверждённую практикой, что богатство создаётся «воровством». Личное обогащение не просто не поощряется, а является общественно осуждаемым поведением. Разве может развиваться общество, где собственность, есть результат воровства? Принцип святости всей собственности, предполагает, прежде всего, собственность на результаты своего труда. Разве шахтёр, учитель будет уважать чью-то собственность, если за результат своего труда ничего не получает? Настоящими разрушителями собственности являются государственные чиновники, не выплачивающие заработную плату и предприниматели, которые в погоне за прибылью нарушают «священное право собственности на труд пролетариев».</w:t>
      </w:r>
    </w:p>
    <w:p>
      <w:pPr>
        <w:pStyle w:val="Normal"/>
        <w:ind w:firstLine="720"/>
        <w:jc w:val="both"/>
        <w:rPr/>
      </w:pPr>
      <w:r>
        <w:rPr/>
        <w:t xml:space="preserve">Господствующий последнее время  принцип деиделогизации привёл к замене идей коммунизма не идеями Западной демократии, а идеями вседозволенности  господствующих элит, который и означает на практике демократию. Запрет развития идеологии, особенно в области политики, философии не означает, конечно, что нет никакой идеологии. Развивается идеология «укради и беги за границу». Конечно, на эту идеологию опираются разработчики налоговых нормативов и деятельность государством не уполномоченных организаций по сбору «дани». С торговцев в России собирают «дань»  и рэкет и милиция не потому, что существуют соответствующие налоговые положения, а по праву постоянно действующей экспроприации, которую большевики утвердили в 17 году, и с тех пор никто не отменял. Население даже не может ставить вопрос об ограничении произвола государства по отношению к своей социальной и экономической жизни. Если в Европе проповедь либерализма – это проповедь терпимости, уважения к традициям, связь противоположности и этика компромисса, то в России оказалась возможна только проповедь «демократии». Между лозунгами и действительностью всё увеличивается пропасть. Заявления политиков, накладываясь на действительность, часто приводят к неожиданным последствиям, если не учитывать традиции народов населяющих  страну. </w:t>
      </w:r>
    </w:p>
    <w:p>
      <w:pPr>
        <w:pStyle w:val="Heading1"/>
        <w:spacing w:before="0" w:after="0"/>
        <w:ind w:firstLine="720"/>
        <w:rPr/>
      </w:pPr>
      <w:r>
        <w:rPr/>
        <w:t>Глава 20. Выводы  для России из её исторического прошлого.</w:t>
      </w:r>
    </w:p>
    <w:p>
      <w:pPr>
        <w:pStyle w:val="2"/>
        <w:spacing w:lineRule="auto" w:line="240"/>
        <w:ind w:right="0" w:firstLine="720"/>
        <w:rPr/>
      </w:pPr>
      <w:r>
        <w:rPr/>
        <w:t>В России есть история провоглашения принципов: социал-революционеры провозглашали - «раздели и убей», социал-демократы –«отними и раздели», современные демократы –  «ты поделись, а я украду и  убегу за границу». Среди всего разнообразия принципов нет таких, где бы что-то предлагалось производить и потреблять. Однако довольно часто предлагается перераспределять, поскольку отсутствует принцип «произведи и присвой». Свобода предпринимательства, свобода развития любой собственности, свобода для человека могут стать краеугольным камнем либерализма в России. Надо не дать отмирающей демократии паразитировать на идеях либерализма. Если демократия предполагает господство, подавление всякого инакомыслия, то либерализм должен основываться на приоритетах обоснования положений. Не большинство правильно думает, а глубина раскрытия проблемы лежит в основе принятия решений. Побеждать должны те, кто всесторонним образом, обоснованно рассматривает логику развития проблемы. Большинство очень часто заблуждается и ему надо показать его ошибки, переубедить, и лишь на этой основе принять действительно правильное решение. Для того, чтобы решения принимались не большинством, надо чтобы любой человек имел «право вето» при принятии любого решения. А если решения нет, то «жизнь развивается по мнению», тогда «ошибочные суждения немногих не будут мешать жить всем». Если общество, государство действуют против человека, то человек имеет право нарушать любые решения такого общества и государства. Какое дело человеку до решений государства, если эти решения лишают человека жизни? Человек должен, имеет право и даже обязан игнорировать такие решения. В основе развития либерализма в России лежит три причины: 1) сложность постсоциалистического периода развития для всего общества,  производства и человека; 2) невозможность безграничного роста потребностей отдельных классов в информационной цивилизации; 3) увеличивающееся противоречие между потребностями общества и способностями господствующих элит к собственным преобразованиям, и как следствие невозможность жизнедеятельности для всех общественных групп населения.</w:t>
      </w:r>
    </w:p>
    <w:p>
      <w:pPr>
        <w:pStyle w:val="2"/>
        <w:spacing w:lineRule="auto" w:line="240"/>
        <w:ind w:right="0" w:firstLine="720"/>
        <w:rPr/>
      </w:pPr>
      <w:r>
        <w:rPr/>
        <w:t>Общей результирующей является взаимодействие способностей и потребностей общества, производства и конкретного человека. Люди, конечно, различаются по своим способностям, но это различие определяется мерой потребностей общества и производства. Способности людей, сами по себе, не могут служить основанием для различия социального, политического, экономического. Если способности у людей различны, то это просто указывает на наличие процессов отчуждения их в процессе опредмечивания. Перенесение в предметную область действительности человеческих способностей делает вещь пригодной для удовлетворения потребностей многих людей. Но безграничный рост потребностей регулируется обществом и производством, а при их подавлении сопровождается разрушением и общества и производства. Развитие потребностей американского общества не может быть основанием, моделью для всего мира, так как приведёт к экологической катастрофе. Но потребности американского общества могут развиваться за счёт уничтожения народов других стран. Сведение потребностей в северо-корейском обществе к витальным не способствует росту развития производства. Необходима модель компромисса, развитие потребностей и способностей людей в интересах общества и производства. Информационная цивилизация даёт достаточный простор для развития и способностей и потребностей людей, но и требует их ответственности за свои действия. Требования развития информационной цивилизации и требования индустриального общества, как к человеку, так и к идеологии, моделям поведения, - это различные требования. Представительная демократия, отрицание потребностей человека, на основе предположения различных способностей у людей были возможны в индустриальном обществе и невозможны в информационном обществе. Нельзя давать «дикарю» ядерное оружие. Надо цивилизовать человека, а это возможно на основе развития его потребностей и способностей, на основе либерализации всех сторон жизнедеятельности человека, общества и производства. Информационные возможности развития человека должны сопровождаться его ответственностью за свои поступки. Это возможно при развитии новой идеологии – мирософии, как средства роста мудрости человека и участия самого человека в разработке принципов мирософии.</w:t>
      </w:r>
    </w:p>
    <w:p>
      <w:pPr>
        <w:pStyle w:val="2"/>
        <w:spacing w:lineRule="auto" w:line="240"/>
        <w:ind w:right="0" w:firstLine="720"/>
        <w:rPr/>
      </w:pPr>
      <w:r>
        <w:rPr/>
        <w:t>Несмотря на качественное и количественное многообразие все способности имеют то общее, что делает их сопоставимыми. Общим для способностей выступает мера развития сущностных сил человека, т.е. тот предел, за которым о человеческом в человеке не приходится говорить. Это позволяет соизмерять все и всякие способности людей и не прерываться ходу развития истории, а главное – накапливаться способностям всех предшествующих поколений, в предметной форме. А это и есть рост способностей человека и общества, развитие производительных сил человека и общества.</w:t>
      </w:r>
    </w:p>
    <w:p>
      <w:pPr>
        <w:pStyle w:val="2"/>
        <w:spacing w:lineRule="auto" w:line="240"/>
        <w:ind w:right="0" w:firstLine="720"/>
        <w:rPr/>
      </w:pPr>
      <w:r>
        <w:rPr/>
        <w:t>Потребности тоже имеют общие стороны, несмотря на всё их качественное своеобразие. Этим  общим выступает их эквивалентное выражение в способностях. Таким образом, потребности и способности обмениваются друг на друга, меняются местами, переходят друг в друга, и постоянно находятся в единстве, различии и противоположностях.</w:t>
      </w:r>
    </w:p>
    <w:p>
      <w:pPr>
        <w:pStyle w:val="2"/>
        <w:spacing w:lineRule="auto" w:line="240"/>
        <w:ind w:right="0" w:firstLine="720"/>
        <w:rPr/>
      </w:pPr>
      <w:r>
        <w:rPr/>
        <w:t>Способности развиваются не только посредством их обмена на потребности, но и через самовозрастание в процессе развития умелости, традиций и навыков. Способности развиваются в процессе применения идеальных умственных примеривающих действий, посредством которых происходит опережающее развитие как собственно способностей, так и потребностей человека. В условиях компьютеризации, развития локальных сетей становится возможным широкое применение моделирования виртуальных процессов развития и образования качественно новых способностей у людей. Самым важным вопросом современности является положительное воздействие на развитие способностей и потребностей человека виртуальной действительности и обратное воздействие на процесс создания информационной цивилизации способностей и потребностей конкретного человека. Не абсолютизируя возможности виртуальной реальности, следует признать, что в информационной цивилизации формирование отдельного человека является таким же сложным процессом, как и формирование всего общества в доинформационной цивилизации. Это объясняется возможностями для отдельного человека к уничтожению всего человечества. Рост численности людей и возрастание их могущества, и рост числа отдельных случаев проявления патологических форм поведения, у отдельных людей, прямо указывают на равенство отдельных людей всему обществу. Демократические процедуры принятия решений хороши, когда существует множество одинаковых людей. В ситуации, когда всё человечество зависит от представлений одного человека, необходима либерализация как основа жизни. Многократно возрастает значение формирования, воспитания человека, а это возможно сделать на основе развития мирософии. Будет возрастать очевидность необходимости перехода от демократии к либерализации.</w:t>
      </w:r>
    </w:p>
    <w:p>
      <w:pPr>
        <w:pStyle w:val="2"/>
        <w:spacing w:lineRule="auto" w:line="240"/>
        <w:ind w:right="0" w:firstLine="720"/>
        <w:rPr/>
      </w:pPr>
      <w:r>
        <w:rPr/>
        <w:t xml:space="preserve">Производство предметов для потребления всегда являлось основным производством, производством жизни. Это характерно для демократических обществ, где отдельные люди образуют общество. Многократное увеличение могущества отдельного человека, превращает его производство в непосредственное производство жизни. Воспитание, обучение, формирование культуры отдельным человеком в информационной цивилизации является более необходимым и важным делом, чем производство предметов для потребления. Поэтому в информационной цивилизации производство непосредственной жизни и воспроизводство человека фактически совпадают. Именно люди производят предметы потребления. В зависимости от того, как, в каком направлении, развиваются потребности, и способности отдельных людей формируются люди. Если одни поколения неимоверными усилиями производят предметы для потребления, а другие поколения их разрушают, то это не просто «Сизифов труд», а разрушение самой жизни, ткани жизнедеятельности человека. Зачем производить предметы для потребления, если они тут же и разрушаются. Зачем вкладывать усилия, средства в то, что разрушается? Более правильно было бы сосредоточиться на формировании человека, его потребностей и способностей. Учитель формирует человека, рабочий производит предмет для потребления. Если результат труда учителя плохо оценивается, то этот результат разрушает труд рабочего. Формирование информационной цивилизации делает актуальным вопросы формирования основного производства, где в качестве объекта и субъекта такого производства выступают люди. Если в индустриальном обществе вопрос рационального развития производства относился к предметам для потребления людей (полезность вещи), то в информационном обществе рациональность становится главным признаком производства вообще. Это объясняется тем, что таким производством становится человек. Если в традиционном обществе главной производительной силой был рабочий, то в информационной цивилизации учитель, преподаватель, воспитатель. </w:t>
      </w:r>
    </w:p>
    <w:p>
      <w:pPr>
        <w:pStyle w:val="2"/>
        <w:spacing w:lineRule="auto" w:line="240"/>
        <w:ind w:right="0" w:firstLine="720"/>
        <w:rPr/>
      </w:pPr>
      <w:r>
        <w:rPr/>
        <w:t>Мирософия является идеологией, мечтой человека о слиянии с Божеством, Нирваной, Абсолютным Духом. Мирософия есть идеология превращения человека в Богочеловека, а человечества в Богочеловечество. Но мирософия является и формой понимания, что человек ответствен перед человечеством, перед Богом, перед Космосом за свои поступки. Права, возможности и ответственность человека в действительности выражают отношения равенства. Выводы:</w:t>
      </w:r>
    </w:p>
    <w:p>
      <w:pPr>
        <w:pStyle w:val="2"/>
        <w:spacing w:lineRule="auto" w:line="240"/>
        <w:ind w:right="0" w:firstLine="720"/>
        <w:rPr/>
      </w:pPr>
      <w:r>
        <w:rPr/>
        <w:t>Потребности и способности в жизнедеятельности человека проявляются как объективированный результат образа жизни различных общественных субъектов, наиболее распространённым из всех субъектов является конкретный человек. Потребности и способности человека отражаются общественным сознанием и выступают определённой стороной его образа жизни и проявляются в его жизнедеятельности. Потребности и способности человека примериваясь, сопоставляясь с потребностями  и способностями различных общественных субъектов, видоизменяются, растут, воспроизводятся и отмирают. Это осуществляется в жизнедеятельности и образе жизни человека.</w:t>
      </w:r>
    </w:p>
    <w:p>
      <w:pPr>
        <w:pStyle w:val="2"/>
        <w:spacing w:lineRule="auto" w:line="240"/>
        <w:ind w:right="0" w:firstLine="720"/>
        <w:rPr/>
      </w:pPr>
      <w:r>
        <w:rPr/>
        <w:t>Соответствие потребностей и способностей в жизнедеятельности человека, и его образа жизни лишь приблизительное, неполное. В образе жизни человек полагает идеально свою жизнедеятельность,  при этом получается, что сам процесс жизнедеятельности складывается из взаимосвязи его образа жизни, отражения жизнедеятельности в общественном сознании и самого процесса жизнедеятельности различных общественных субъектов.  Действительный рост потребностей и способностей человека проявляется как известная сторона и результат его жизнедеятельности и как  результат жизнедеятельности различных общественных субъектов существующих в данном обществе. Отсюда управление и деятельность со стороны общественных организаций и государства по формированию потребностей и способностей того или иного человека или общественных групп людей должны учитывать не только потребности и способности данных общественных субъектов, но и всё многообразие сторон жизнедеятельности всех  «сопредельных» общественных субъектов.</w:t>
      </w:r>
    </w:p>
    <w:p>
      <w:pPr>
        <w:pStyle w:val="2"/>
        <w:spacing w:lineRule="auto" w:line="240"/>
        <w:ind w:right="0" w:firstLine="720"/>
        <w:rPr/>
      </w:pPr>
      <w:r>
        <w:rPr/>
        <w:t>Относительный рост потребностей и способностей в жизнедеятельности тех или иных общественных субъектов (групп) подтверждает изменения в потребностях и способностях других общественных субъектов (групп). Так рост потребностей в потреблении одного общественного субъекта может стимулировать рост потребностей другого общественного субъекта, как в потреблении, так и в производстве. Рост потребностей того или иного общественного субъекта не обязательно сопровождается соответствующим ростом его способностей. Если растут потребности в производстве, то растут и соответствующие способности, т.е. способности проявляемые в производстве, но может отсутствовать рост способностей в потреблении. Если, растут потребности в потреблении, то и соответствующие способности в потреблении, будут расти, а в производстве могут даже падать, сокращаться. С другой стороны рост потребностей или способностей одного общественного субъекта совершенно преобразует потребности и способности других общественных субъектов, что проявляется как относительный рост их потребностей и способностей.</w:t>
      </w:r>
    </w:p>
    <w:p>
      <w:pPr>
        <w:pStyle w:val="2"/>
        <w:spacing w:lineRule="auto" w:line="240"/>
        <w:ind w:right="0" w:firstLine="720"/>
        <w:rPr/>
      </w:pPr>
      <w:r>
        <w:rPr/>
        <w:t>Абсолютный рост потребностей и способностей в жизнедеятельности человека проявляется как известный результат развития жизнедеятельности всего общества, а потому предполагает изменение всех сторон этой жизнедеятельности. Рост потребностей и способностей человека предполагает развитие всех сторон его жизнедеятельности: производства и воспроизводства, общественных связей и отношений, а также роста потребностей. В этой ситуации потребности и способности человека проявляются различными сторонами, то как результат, то как начало движения, то как свойство других общественных субъектов.</w:t>
      </w:r>
    </w:p>
    <w:p>
      <w:pPr>
        <w:pStyle w:val="2"/>
        <w:spacing w:lineRule="auto" w:line="240"/>
        <w:ind w:right="0" w:firstLine="720"/>
        <w:rPr/>
      </w:pPr>
      <w:r>
        <w:rPr/>
        <w:t>Развитие потребностей и способностей людей ограничены возможностями общества, которое в свою очередь ограничено определённым уровнем развития производства. В рамках роста производительности труда и дифференциации всего населения Земли на определённой стадии развитие демократии перерастает в развитие либерализации всех сторон жизнедеятельности людей, производства и общества. Это движение - есть переход от индустриальной стадии развития производства к созданию информационной цивилизации и постиндустриальному производству. Россия как страна, вбирающая опыт и Запада и Востока соединяет безграничный рост потребностей присущий Западу, с ограничениями развития потребностей людей свойственных Востоку. Россия имеет практический опыт ограничения потребностей (социализм), как основу для развития способностей всего населения. Россия представительную демократию может заменить на прямую демократию, т.е. дать свободу для безграничного развития потребностей и способностей людей в условиях создания информационной цивилизации и всеобщей либерализации.</w:t>
      </w:r>
    </w:p>
    <w:p>
      <w:pPr>
        <w:pStyle w:val="2"/>
        <w:spacing w:lineRule="auto" w:line="240"/>
        <w:ind w:right="0" w:firstLine="720"/>
        <w:rPr/>
      </w:pPr>
      <w:r>
        <w:rPr/>
        <w:t>Рост потребностей и способностей человека осуществляется как в результате его собственного движения, так и в результате движения других общественных субъектов, а главное посредством движения того предметного богатства, которым данный человек обладает, т.е. как результат обмена посредством денег. Потребности и способности общества направлены на устойчивое развитие людей, производства, производственных отношений, а вместе с тем и самого общества;</w:t>
      </w:r>
    </w:p>
    <w:p>
      <w:pPr>
        <w:pStyle w:val="2"/>
        <w:spacing w:lineRule="auto" w:line="240"/>
        <w:ind w:right="0" w:firstLine="720"/>
        <w:rPr/>
      </w:pPr>
      <w:r>
        <w:rPr/>
        <w:t>Развитие общества должно обосновываться не на мнении большинства, а на всестороннем анализе возможных путей решения проблемы. Обоснованность рассмотрения должна быть приоритетом для принятия решения не большинством, а каждым отдельным человеком. Отсутствие решения говорит о том, что общество не готово к принятию того или иного решения. Господствующие элиты, классы могут реализовать своё решения, если нет противоположных правил построения жизни. Так как в неоднородном обществе всегда будут находиться не согласные с решением господствующих классов, то на любые решения будут накладываться «право вето». Общих законов не будет, а будут общечеловеческие принципы ведения хозяйства и законы для отдельных территорий и общественных групп в рамках которых нет «права вето». Это не означает, что законы будут кем-то отменяться, просто их выполнение зависит от людей, а поэтому люди вправе не исполнять законы, которые противоречат их потребностям. Государство со своей бюрократической машиной уступит свои приоритеты в пользу развития человека, его ценностей и устойчивого развития самого человека. Но произойти это может лишь как следствие неисполнения людьми законов государства. Либерализация общества сводится к перемещению центра жизни людей с приоритетов государства в пользу отдельного человека. Господство государства заменится на господство человека над государством. Это конечно не быстрый по времени и не единовременный пункт решения вопроса, а долгий и трудный путь развития, процесс перехода демократии к либерализации. Разумеется, этот путь не сводится к перестройке жизни в одном государстве, а путь человечества;</w:t>
      </w:r>
    </w:p>
    <w:p>
      <w:pPr>
        <w:pStyle w:val="2"/>
        <w:spacing w:lineRule="auto" w:line="240"/>
        <w:ind w:right="0" w:firstLine="720"/>
        <w:rPr>
          <w:b/>
          <w:b/>
        </w:rPr>
      </w:pPr>
      <w:r>
        <w:rPr/>
        <w:t>Либерализация всех сторон жизни общества и человека не путь для отдельного общества, а магистральный путь человечества в силу того, что могущество отдельного человека становится сопоставимым с возможностями всего общества. Решение о ядерном ударе может принять небольшая группа людей, а результаты могут быть для человечества катастрофическими. У отдельных людей не должно быть возможности принятия решения для уничтожения всего человечества. Демократия может представлять форму власти для обществ, где личность не равна обществу. Либерализация означает навязывание ответственности для каждого человека перед всем человечеством. Каждый человек не элемент общества, а равен всему обществу;</w:t>
      </w:r>
    </w:p>
    <w:p>
      <w:pPr>
        <w:pStyle w:val="2"/>
        <w:spacing w:lineRule="auto" w:line="240"/>
        <w:ind w:right="0" w:firstLine="720"/>
        <w:rPr>
          <w:b/>
          <w:b/>
        </w:rPr>
      </w:pPr>
      <w:r>
        <w:rPr/>
        <w:t>Информационная цивилизация характеризуется созданием, разработкой, хранением, передачей информации, которую собирают люди. В свою очередь именно люди становятся главным объектом и субъектом производства. Производство человека становится определяющим фактором развития общества. Вместо рабочего – учитель, главный агент формирования информационной цивилизации и субъект производства общественного богатства, и этим богатством является человек. Демократия заменяется либерализацией всех сторон жизни человека и его производства. Мудрость, заключённая в мирософии объединяет все представления, идеи, мечты человека и человечества в осознание своего действительного могущества и ответственности перед будущим и настоящим.</w:t>
      </w:r>
    </w:p>
    <w:p>
      <w:pPr>
        <w:pStyle w:val="Heading1"/>
        <w:spacing w:before="0" w:after="0"/>
        <w:ind w:firstLine="720"/>
        <w:rPr/>
      </w:pPr>
      <w:r>
        <w:rPr/>
        <w:t xml:space="preserve">Глава 21. Принципы построения партии нового типа. </w:t>
      </w:r>
    </w:p>
    <w:p>
      <w:pPr>
        <w:pStyle w:val="TextBodyIndent"/>
        <w:rPr/>
      </w:pPr>
      <w:r>
        <w:rPr/>
        <w:t>Традиционное строительство партии основано на общности людей с близкими политическими интересами. КПСС, строилась на основе льгот предоставляемых общественным положением партии. Многие партии строятся с учётом предстоящих выборов в парламент или исполнительную власть страны. Партия нового типа должна строиться с учётов всех существующих приоритетов, но на основе общности экономических интересов со стороны всех её членов. Экономической основой партии должна быть система МЛМ, т.е. многоуровневый сетевой маркетинг в области политики. Что можно успешно продавать в области политики? Направленность самой политики? – Нет. Членов политической партии? – Нет. Результаты выборной кампании? – Нет. Устойчивость экономического развития общества, и членов данной политической партии. Как этого добиться? Как построить подобную партию?</w:t>
      </w:r>
    </w:p>
    <w:p>
      <w:pPr>
        <w:pStyle w:val="Normal"/>
        <w:ind w:firstLine="720"/>
        <w:jc w:val="both"/>
        <w:rPr/>
      </w:pPr>
      <w:r>
        <w:rPr/>
        <w:t>Продавать надо информацию, которую можно использовать для материального поощрения членов партии. Надо создать: 1. Информационный центр, который будет собирать, обрабатывать, делать удобной для потребления информацию всего спектра полезности для члена партии. Информационный центр будет разрабатывать направления развития, использование членами партии информации (учёт, регистрация, доход, получение прибыли и дохода и т.д.). Другие информационные центры будут создаваться по всей стране (по образцу) образуя систему. Информационный центр будет основой для создания нескольких, независимых общественных партий. 2. Идеологию этих партий, под которой должна быть материальная база представленная всем спектром существующих общественных групп и, которая должна быть логически независимой и обоснованной. 3. Создать условия для отмирания всех ныне существующих общественных партий, как партий, в которых не нуждается общество. Надо не бороться с существующими партиями, даже не показывать их продажность и антинародность, а показать полезность, жизненную необходимость для общества именно партий нового образца. Партия должна конструктивно влиять на развитие общества, качественно его преобразовывать. Все прежние партии боролись за влияние партии на народ, т.е. использовали народ в своих корыстных целях. Партия нового типа объявляет, а главное делает, интересы развития качества жизни и увеличение численности самого народа своими целями и задачами. Партия не стоит над народом, а выражает его существенные интересы.</w:t>
      </w:r>
    </w:p>
    <w:p>
      <w:pPr>
        <w:pStyle w:val="Normal"/>
        <w:ind w:firstLine="720"/>
        <w:jc w:val="both"/>
        <w:rPr/>
      </w:pPr>
      <w:r>
        <w:rPr/>
        <w:t xml:space="preserve">Существующие партии: левые, правые и центр. Необходимо создать: Народную Коммунистическую партию, Либеральную Коммунистическую партию и Демократическую партию Коммунистов. Таким образом, будут представлены все три направления. Термин «коммунистическая», оправдан общей целью построения коммунистического общества или задачей построения информационной цивилизации (открытого постиндустриального общества). Конечно, могут возникнуть вопросы с самим названием «коммунистическая», название может быть и всякое другое, понятное и принятое массами. Назовите все партии словом демократическая, либеральная, народная – дело не в названии, а в самой партии. Однако целью партии может и должна быть успешная деятельность конкретного человека в его личных делах. </w:t>
      </w:r>
      <w:r>
        <w:rPr>
          <w:b/>
        </w:rPr>
        <w:t>Возможно создание партии успешных людей.</w:t>
      </w:r>
      <w:r>
        <w:rPr/>
        <w:t xml:space="preserve"> Просто дело партии, и дело конкретного человека по объёму равны. Общество равно каждому отдельному индивиду. Пути построения, развития общества  – разные. Современная КПРФ не может отрицать цель – коммунизм. Демократы и либералы, если им доказать, а главное на практике постоянно воплощать в жизнь ценности открытого общества с целью построения информационной цивилизации не могут возражать. Но общество будущего можно назвать и по иному: «общество всеобщего изобилия», «информационная цивилизация». Ведь построение информационной цивилизации – магистральная линия развития современного общества вообще. Существующие разногласия – это особые пути, способы построения информационной цивилизации. Надо не разъединять, а объединять людей общей целью. Формирование партии, где содержанием работы является разработка, учёт, хранение информации есть материализация основ информационного общества, информационной цивилизации. Различия путей развития будут ничтожными, если цель - формирование информационной цивилизации станет общепринятой. Можно, конечно, создавать одну партию нового типа. Но надо считаться с действительным социальным расслоением общества. Интеграция всех партий станет возможной на пути объединения не социального положения людей, а общности задач построения нового, современного общества с едиными идеологическими и экономическими условиями развития. Как общность экономического интереса может объединить различные политические партии, политические взгляды?</w:t>
      </w:r>
    </w:p>
    <w:p>
      <w:pPr>
        <w:pStyle w:val="Normal"/>
        <w:ind w:firstLine="720"/>
        <w:jc w:val="both"/>
        <w:rPr/>
      </w:pPr>
      <w:r>
        <w:rPr/>
        <w:t xml:space="preserve">За всеми различиями людей нельзя не видеть общности их материального интереса: жить лучше, иметь материальное благополучие. Если людей различать по величине их материального положения, то у них будут и разные взгляды, и разные политические устремления, потребности. Надо объединить их общими экономическими возможностями развития. Фактическое присвоение всего, что создано было в России трудом многих поколений людей, - присвоили немногие. Основная масса населения, 99% всего трудоспособного населения лишена не только собственности, но и возможности жить, существовать. Общество, государство отказалось заботиться о людях, лишило людей тех социальных гарантий, которые написаны в Конституции. Речь идёт о здоровье, образовании, просто нормальном питании людей. В этих условиях любая политическая партия, провозглашающая увеличение продолжительности жизни, улучшение качества жизни, увеличение численности населения будет иметь сторонников среди всего населения. Но если социальная политика ныне существующих партий просто провозглашает подобные планы, лозунги, то, партии нового типа характеризуются наличием простого, понятного механизма реализации этих программ в ныне существующих условиях. Ведь что получается на практике? КПРФ провозглашает приоритеты простых людей труда, демократы говорят об адресной  помощи малообеспеченным слоям населения. Но в стране, где 99% людей малообеспеченные, невозможно реализовать подобную программу. Самое интересное, что существующие партии, совершенно не думают о реализации своих программ. «Яблоко», вообще заявляет, что надо избрать на высшие посты в государстве «яблочных» представителей, тогда и политика государства будет честной и прогнозируемой. Вот дайте власть, тогда и будет всем «манна небесна», а если не дадите власти, то и не ждите ничего хорошего. Совершенно ущербная политика, совершенно ущербные желания. Заявлять о своей порядочности в ситуации сопряжения с крахом «многочисленных МММ», занятие, по меньшей мере, малоперспективное. Уж очень много развелось жуликов. Самые порядочные «яблочники» проявляют полную непорядочность тем, что не интересуются реализацией своих благозвучных заявлений. Люди слушают заявления многих деятелей КПРФ, соглашаются с ними, но что дальше происходит? А ровно ничего. Кто же пойдёт за партией не умеющей реализовать свои хорошие программы? </w:t>
      </w:r>
    </w:p>
    <w:p>
      <w:pPr>
        <w:pStyle w:val="Normal"/>
        <w:ind w:firstLine="720"/>
        <w:jc w:val="both"/>
        <w:rPr/>
      </w:pPr>
      <w:r>
        <w:rPr/>
        <w:t>Главным вопросом дня является реализация, простая и ясная, экономических постулатов политиков. Нужен механизм, приводной ремень, возможность развития для каждого человека. Ведь общество состоит не из олигархов, а из простых людей. Многоуровневый сетевой маркетинг и является таким простым приводным ремнём. Что можно продавать? Совершенно всё. Главное достоинство товара, его ликвидность. Надо что бы товар имел хорошие потребительные характеристики, постоянную, фиксируемую и низкую цену, был доступен и абсолютно необходим. Нелепо продавать меховые изделия в тропической стране, или требовать за товар слишком высокую цену. Все товары, имеющие хождение в стране могут быть проданы через сетевой маркетинг. Главным вопросом являются издержки при производстве товара. Нужен механизм постоянного снижения издержек. Разоряться должен всякий производитель, не удешевляющий свою продукцию. Как установить механизм оптимизации производства в стране, где вся собственность поделена и отчуждена от народа? Надо вспомнить, что производственные отношения, это отношения в сфере производства, распределения, обмена и потребления. Собственность является единством всех производственных отношений, а не их основой. Собственность есть выражение, следствие производственных отношений, а не их причина. Самоорганизованный в партию народ может нарушать звенья производственных отношений, подменять эти звенья, по существу разрушать их единство и тогда собственность лишается своего ореола всемогущества, и установится положение, которое действительно занимает. Может показаться, что это экономический саботаж. Нет. Это деятельность политической партии в экономической сфере. Может ли человек отказаться от потребления? Нет. Но можно заменить потребляемый продукт, можно формировать потребность человека и т.д. Распределение и обмен вообще сферы распространения сетевого маркетинга, а потому могут спокойно подавляться и вытесняться им. Остаётся производство, а оно, при прочих равных условиях, с появлением сетевого маркетинга, вскоре будет не рентабельным. Это методология развития партии нового типа. Конкретный механизм нужно разработать с учётом дефрагментации цепочек производства, обмена, распределения и потребления. Например, капиталист производит водку, у него есть сфера реализации продукции. Всё отлажено и действует чётко. Но каждому человеку нужно для жизни многое из предложений  рынка. Партия организует сетевой маркетинг, в рамках которого человек проявляет себя, свои потребности и водка, попадающая к его столу, является лишь конечным этапом активности человека. Например, для потребления данной водки человеку надо заработать своим участием в делах партии  2 бала. Это может быть участие в митинге, распространение косметики или написание статьи для журнала. Главное человек должен не просто пойти и купить эту водку, а получить её возможно в подарок за свою активность на благо партии. В ситуации, когда человек может легко заработать деньги для покупки водки он так и поступит, пойдёт и купит. Но для многих возникает вопрос: на какие деньги? Да и какое качество водки человек найдёт в магазине? Фальсификация изделий, ценностей человека приняла всеобщий характер. Это не вопрос экономический, а вопрос вполне политический. Значит, партия может наладить своё производство и реализацию водки, но не как конечный продукт, а как этап, звено в цепи производства вообще всех вещей, услуг. Политическое и экономическое значение проявляется ещё и в том, что партия участвует планомерно в формировании людей, их потребностей, вкусов, быта и т.д. А главное, с момента деятельности партии нового типа, влияние общества, государства на конкретного человека уменьшается. Само производство меняет своё содержание. Производится не то, что необходимо капиталисту, т.е. присвоение им неоплаченного труда рабочего, а тот предмет, который оптимально удовлетворяет потребности конкретного человека. Человек не может выбрать общество и государство, в котором он живёт по своему рождению. Человек выбирает свою партию, которая удовлетворяет его политические потребности и обеспечивает ему то материальное положение, которое его устраивает. В ситуации, когда человека что-то не устраивает, он просто меняет свою партию. Выйти и поступить в любую партию, или не вступать ни в какую, является делом самого гражданина. Почему надо называть такие объединения партиями, а не просто экономическими структурами? Компания ставит своей целью прибыль предприятия. Партия имеет политические цели, а вся прибыль идёт в пользу членов партии. Партия не прибыльное объединение. Материализация прибыли партии в улучшении положения её членов и в политическом весе самой партии. Партию (КПСС) выгнали с предприятий, но теперь сама партия должна организовать предприятие по производству и воспроизводству людей. Не люди должны быть для партии, а партия для людей. В этом случае люди поверят партии, будут реализовывать все свои чаяния через партию. Каждый человек самостоятельно решает для себя вопрос своей партийной принадлежности. Но нет людей желающих ухудшения своей жизни, своего материального положения. В этом – залог успешности партийного строительства. Каждый человек на своём рабочем месте должен посмотреть, что может стать товаром? Как не нарушая нормы общества и государства организовать собственное производство? В конечном счёте производство и воспроизводство людей есть цель и задача человека и общества, а значит эта цель и задача совпадает с «идеальной матрицей», волей Бога.</w:t>
      </w:r>
    </w:p>
    <w:p>
      <w:pPr>
        <w:pStyle w:val="Normal"/>
        <w:ind w:firstLine="720"/>
        <w:jc w:val="both"/>
        <w:rPr/>
      </w:pPr>
      <w:r>
        <w:rPr/>
        <w:t>Многоуровневый сетевой маркетинг позволяет снизить себестоимость продукции. Прямые продажи, где нет посредников, складов, транспортных издержек и т.д., дополняется высоким качеством, фиксированными ценами, ясными планами продаж и перераспределением прибыли. Участники сетевого маркетинга от своей активности получают свои доходы. Прибыль идёт не в пользу предприятию, а самим членам сетевого маркетинга. Изменяется производство. Это не просто экономические операции, а политические изменения, т.е. нормальная партийная деятельность, но без революций, потрясений, человеческих жертв. Мечты о народном капитализме не имели механизма реализации, а потому оставались прекрасными идеями не способными формировать общественные инициативы людей. Необходимо строить партию не ради интересов каких-то общественных групп, а само строительство партии должно быть делом людей, а потому и принципы, нормы должны быть делом самих людей.</w:t>
      </w:r>
    </w:p>
    <w:p>
      <w:pPr>
        <w:pStyle w:val="Normal"/>
        <w:ind w:firstLine="720"/>
        <w:jc w:val="both"/>
        <w:rPr/>
      </w:pPr>
      <w:r>
        <w:rPr/>
        <w:t xml:space="preserve">Существовало в прошлом множество прекрасных планов, концепций, которые в итоге были чудовищными экспериментами над человеком. Идеалы христианства приводили к кострам инквизиции, идеалы коммунизма – к бесконечным «чисткам и ГУЛАГам». Действительная природа зла покоится на «благозвучных и добрых» принципах и концепциях. Социализм провозглашал: «всё во имя человека, для блага человека». Как эти принципы воплощались в жизнь, хорошо известно. Было провозглашено: «Берите суверенитета, сколько хотите». Это привело к войне в Чечне. Чеченский народ боролся за свою независимость, самостоятельность, что привело к формированию рабства и бандитизма. Эти примеры прямо указывают, что «благими пожеланиями дорога ведёт в ад». Пожелания должны быть материализованы через те цели и потребности, которые не позволяют использовать народ в интересах партии, нации, класса, формы идеологии. Лозунг «всё во имя человека, для блага человека», может быть реализован, только при фактическом улучшении качества и увеличении продолжительности жизни человека. Вымирающее население не может духовно возрождаться. Просто на данной территории сможет поселиться другой народ со своей религией и своим духовным возрождением. Можно построить десятки церквей, но если вымрут жители, то некому будет посещать эти церкви. Улучшение качества жизни людей имеет и тот аспект, что увеличивается привлекательность для людей с другими духовными ориентирами. Именно это магистральный путь человечества. Информационная цивилизации человеку нужна для прогрессирующего развития всех сторон бытия человека и устойчивого развития общества и производства, а это и есть реализация мирософии. </w:t>
      </w:r>
    </w:p>
    <w:p>
      <w:pPr>
        <w:pStyle w:val="Heading1"/>
        <w:spacing w:before="0" w:after="0"/>
        <w:ind w:firstLine="720"/>
        <w:rPr/>
      </w:pPr>
      <w:r>
        <w:rPr/>
        <w:t>Глава 22. Противоречия добра и зла.</w:t>
      </w:r>
    </w:p>
    <w:p>
      <w:pPr>
        <w:pStyle w:val="Normal"/>
        <w:ind w:firstLine="720"/>
        <w:jc w:val="both"/>
        <w:rPr/>
      </w:pPr>
      <w:r>
        <w:rPr/>
        <w:t>Мирософия касается и нравственности, а решает эту проблему так. Деление проблем на составные части, и рассмотрение проблемы самой по себе, это разные степени рассмотрения. Противопоставление, противоречие это рассмотрение по существу, а рассмотрение состава, это дробление самой проблемы. В настоящее время абсолютное зло, само по себе, как космическое явление, зло как продолжение библейского дьявола, возможно это США, имеющее своих слуг, своих представителей и т.д. США как общество неоднородно, но есть зло. США как государство структурировано, но есть зло. США как выражение духа – зло. Можно лишь предполагать почему всё зло мира воплощено в США, а знать человечеству дано лишь по прошествию нынешнего времени, когда зло станет самодостаточно и очевидно. Зло собирает силы, чтобы овладеть миром.</w:t>
      </w:r>
    </w:p>
    <w:p>
      <w:pPr>
        <w:pStyle w:val="Normal"/>
        <w:ind w:firstLine="720"/>
        <w:jc w:val="both"/>
        <w:rPr/>
      </w:pPr>
      <w:r>
        <w:rPr/>
        <w:t>Так ли это? Достаточно ли оснований предполагать, что зло как мировое явление сосредоточено в США? Может злые дела США есть лишь временное явление? Может зло делает не общество, государство, дух США, а лишь люди проживающие на этой территории? Да и как можно говорить не о господстве тенденций, а о проявлении зла самого по себе? Рассмотрение сути дела должно привести нас к пониманию.</w:t>
      </w:r>
    </w:p>
    <w:p>
      <w:pPr>
        <w:pStyle w:val="Normal"/>
        <w:ind w:firstLine="720"/>
        <w:jc w:val="both"/>
        <w:rPr/>
      </w:pPr>
      <w:r>
        <w:rPr/>
        <w:t>Разные страны, разные народы своё образование рассматривают как историческое событие. Что было источником образования США? Главным общественным субъектом были переселенцы из Европы. Кто осваивал США? Деклассированные элементы, бандиты, преступники которым в своих странах просто не было места. Их приютила, обогрела Америка. Источником образования США был захват чужой территории. Что эти бандиты делали в Америке? Убивали коренных жителей, индейцев, отбирали их земли, множили те преступления, которые они практиковали у себя на родине. По оценке исследователей жители США убили многие миллионы индейцев, их «скальпы», их несостоявшиеся жизни обвиняют жителей США. Если кто-то полагает, что от этих фактов можно «отмыться», то это заблуждение. Грех никуда из человеческого общества не исчезает. Годы проходят, а зло – остаётся. Из памяти уходят конкретные события, но зло, как мировое зло, остаётся. Зло может вытесняться только добрыми делами. Делали ли их США на протяжении всей их истории?</w:t>
      </w:r>
    </w:p>
    <w:p>
      <w:pPr>
        <w:pStyle w:val="Normal"/>
        <w:ind w:firstLine="720"/>
        <w:jc w:val="both"/>
        <w:rPr/>
      </w:pPr>
      <w:r>
        <w:rPr/>
        <w:t>В США часто вспоминают борьбу «севера» и «юга». Но это была война за передел собственности. Это была «бандитская разборка», подобная современной в России. Ведь не были установлены никакие новые производственные отношения. Если кто-то думает, что война несла освобождение от рабовладения для негров, то современные негры могут многое рассказать о различных организациях расистского толка. Надо понимать, что время рабовладения прошло и именно поэтому, а ещё потому, что труд рабов в северных штатах был малопроизводителен северяне выдвинули принцип борьбы с рабством. Надо просто отметить, что рабовладение лежит в самом основании США. Причём, если рабы в Древней Греции, это история прошлого (2000 лет назад), то рабы в США, это было недавно, в исторической памяти народа. Для сравнения в России вообще никогда не было рабства. Но если в Европе, Азии рабство было исторически оправдано, и соответствовало определённой стадии развития производительных сил, то рабство США не имеет никакого оправдания, т.е. это зло само по себе (мировое зло).</w:t>
      </w:r>
    </w:p>
    <w:p>
      <w:pPr>
        <w:pStyle w:val="Normal"/>
        <w:ind w:firstLine="720"/>
        <w:jc w:val="both"/>
        <w:rPr/>
      </w:pPr>
      <w:r>
        <w:rPr/>
        <w:t xml:space="preserve">Бомбёжки Вьетнама, Югославии, высадки десанта в Сомали, Панаме, уничтожения людей в Афганистане, различные операции, например: «Буря в пустыне» и продолжающиеся бомбардировки иракского народа, - это примеры геноцида, а значит зло, мировое зло. США могут прикрываться словами, выдвигать обвинения, но зло, есть зло как бы его ни называли. В результате военных действий США гибнут люди и это есть зло, мировое зло. США любят рассуждать, что зло исторически оправдано, что зло исходящее из США автоматически превращается в добро. Но тем самым независимо от мотивировок множится зло и более ничего. Это и есть мировое зло. </w:t>
      </w:r>
    </w:p>
    <w:p>
      <w:pPr>
        <w:pStyle w:val="Normal"/>
        <w:ind w:firstLine="720"/>
        <w:jc w:val="both"/>
        <w:rPr/>
      </w:pPr>
      <w:r>
        <w:rPr/>
        <w:t xml:space="preserve">Эти военные действия многочисленны и направлены на одно - распространение зла. Но злу самому по себе нет оправдания, а действия направленные на умножение зла, есть мировое зло, зло само по себе, зло как выражение силы дьявола. Кто же конкретно исповедует в США зло? Весь американский народ? Часто говорят, что вот народ не виноват, а виноваты отдельные люди. Заблуждение. Зло появившееся в результате образования США никуда не исчезло, а воплощено в его жителях. Можем ли мы ненавидеть жителей США? Нет. Конечно нет. Люди, как выразители мирового зла виноваты перед всеми жителями земли. Но мы не можем их ненавидеть. Мы люди и судить других людей, а главное лелеять ненависть в самих себе не в праве. Наша ненависть лишь умножает зло несущееся от жителей США, разве мы можем себе позволить умножать зло? Если мы будем множить ненависть, то будем поступать хуже жителей США, они зло проявляют как выразители мирового зла, а мы будем любоваться, лелеять это зло? Мы должны пожалеть жителей США, они стали проявлением мирового зла не совсем по своему желанию, они стали заложниками преступлений предшествующих поколений американцев. В значительной степени современные американцы кроме творения зла и не умеют ничего. Мы должны понимать, что зло нельзя уменьшить, остановить злом. Лишь добро прерывает цепочку зла. Однако зло в сопоставлением с другим злом есть просто зло. В России были примеры когда провозглашались принципы стяжания добра. Нил Сорский считал, что добро можно множить, копить как деньги. Вообще только в русском православном сознании были всегда сильны стремления к усмирению гордыни. Американцы воспитывались на принципах успеха, выгоды, навязывания другим народам своей воли, т.е. всегда жили как эксплуататоры. Надо пожалеть их, так как в их земной жизни нет улучшения их души. Они после земного существования не могут подняться в более «тонкие миры», а наоборот, всегда будут «ближе к аду». </w:t>
      </w:r>
    </w:p>
    <w:p>
      <w:pPr>
        <w:pStyle w:val="Normal"/>
        <w:ind w:firstLine="720"/>
        <w:jc w:val="both"/>
        <w:rPr/>
      </w:pPr>
      <w:r>
        <w:rPr/>
        <w:t>Природа добра не просто противоположна злу. Добро это дела людей направленные на развитие благосостояния людей, на увеличение численности людей, на увеличение продолжительности жизни людей. Но это улучшение не за счёт жизни других людей, а благодаря развитию самого человека, его возможностей, развитию добра в человеке. Вселенскому злу воплощённому в США противостоит вселенское добро начинающее осознавать себя на основе противопоставления злу, США. Но развитие добра осуществляется на своей собственной основе. Добро лишь начинается как осознание своей противоположности злу, но дальнейшее развитие добра, есть осознание своих преимуществ и своих возможностей. Добро не воплощается в России и пространственно распределено по всему миру. Отдельные носители добра есть даже в США. Однако в США господствует зло. Это проявляется в делах жителей, государства США. Напротив, Россия имеет шанс на развитие добра, как и другие народы, другие государства, даже США. В России всегда были и есть люди с восторгом встречающие зло. Именно в силу их действий вымирает русский народ. Надо правду сказать, что очень многие люди в прошлом виноваты в бедах России. Надо осознать глубину пропасти, куда ведёт их гордыня. Тщетная надежда добиться богатства не означает ведь приблизиться после земной жизни к «тонким мирам», а совсем наоборот. Зачем же продавать свою бессмертную душу? Что они могут достигнуть? Стоит ли оно того? Краткое мгновение земного торжества, обладание деньгами, не заменит вечного блаженства «тонких миров», состояния спокойствия, радости и ощущения, что совершенно исчезли все переживания, страхи, даже ощущения своего собственного тела. Надо пожалеть современных «новых русских», которые может и не совсем осознанно потеряли блаженство вечной жизни души, после смерти их тела.</w:t>
      </w:r>
    </w:p>
    <w:p>
      <w:pPr>
        <w:pStyle w:val="Normal"/>
        <w:ind w:firstLine="720"/>
        <w:jc w:val="both"/>
        <w:rPr/>
      </w:pPr>
      <w:r>
        <w:rPr/>
        <w:t>США отказались от программ по уменьшению парникового эффекта. США продолжают политику уничтожения отдельных стран и народов: России, Украины, Белоруссии, Югославии, Ирака, Ирана, Афганистана, Северной Кореи. Гибнут люди, терпят неудобства от наводнений жители Европы. Это проявление зла, которое исповедуют жители США, других стран. Это духовное бытие зла воплотившееся в конкретные действия США. Мы знаем, что по делам виден дьявол, мировое зло. Это удар по добру, по миру. Надо держать этот удар. Не должно быть растерянности, неуверенности в наших действиях. США будут делить страны на угодные дьяволу и неугодные, помечать народы: свои и чужие. Нет никакой логики в этих действиях. Это характерно для мирового зла. Главное для зла – распространение, уничтожение людей, умножение своего могущества.</w:t>
      </w:r>
    </w:p>
    <w:p>
      <w:pPr>
        <w:pStyle w:val="Normal"/>
        <w:ind w:firstLine="720"/>
        <w:jc w:val="both"/>
        <w:rPr/>
      </w:pPr>
      <w:r>
        <w:rPr/>
        <w:t xml:space="preserve">Зло получило распространение и в России. Монголо-татарское нашествие, Гражданская война, Великая Отечественная война, революции, голод, разруха, чистки и лагеря для превращения людей в «колёсико» для «Сталинизма», переселение народов, национальные и классовые войны, последствия перестройки – это зло, поразившее всё общество в России. Зло никуда не уходит с территории, от народа носителя зла. Победить зло в России будет так же не просто, как и в других странах. Здесь надеяться надо на себя. Никто другой не знает твои дурные привычки, да и бороться с ними может лишь конкретный человек. Это не только наркотики, курение, алкоголизм, дурная речь, но и мысли человека. </w:t>
      </w:r>
    </w:p>
    <w:p>
      <w:pPr>
        <w:pStyle w:val="Normal"/>
        <w:ind w:firstLine="720"/>
        <w:jc w:val="both"/>
        <w:rPr/>
      </w:pPr>
      <w:r>
        <w:rPr/>
        <w:t>США противостоят всему миру. А это предполагает, что зло не может победить? США не могут предложить миру свою концепцию развития, так как сразу разразится экологическая катастрофа и жизнь на земле прекратится. США это понимают и распространяя зло пытаются уничтожить другие страны и народы, для того, чтобы воспользоваться их природными ресурсами для собственного развития. Это возможно, но ограниченное время. Противостоять злу, США, задача добра. Однако первоначально это противостояние, это собирание сил добра, не абсолютно, а относительно развитию зла, США. Другие страны пытаются на зло ответить ещё большим злом, но это только множит страдания людей. Взрывая дома, уничтожая людей нельзя добиться добра ни для своего народа, ни для себя лично. Осознание природы зла и его возможностей не может произойти сразу и всеми, а поэтому надо противостоять злу, но нельзя борьбой со злом его умножать. Зло можно победить лишь через добро. Борьба зла и добра, есть борьба, а поэтому господство добра не очевидно. За добро надо бороться, благо не является само собой, а есть результат внутренней перестройки самого человека, а главное его отношения к действительности. Активность человека, умножение добра могут противостоять злу. Добро не может быть с кулаками, добро есть добро. Зло направлено прежде всего на других, а благо всегда направлено на себя. Перерождение человека, превращение его души, покаяние, размышление о своих поступках, все помыслы о себе есть благо для человека. Размышления, анализ своих поступков, выводы на будущее для себя. Подумай о себе любимом, о своих поступках, что ты сделал хорошего и что плохо в тебе? Ты тем самым умножаешь добро, благо, как для себя так и для человечества. Только ты знаешь свои поступки, все глубины твоей самости тебе открыты. Люби себя и делай свои поступки достойными тебя. Делай это ежедневно, без выходных. Твои поступки, дела и формируют тебя. Помни, что твои дела, помыслы не существуют без тебя, а какой ты, прямо зависит от твоих желаний, помыслов. Не откладывай хорошие поступки «на потом», думай о самом себе, анализируй, где, в каких поступках своих ты поступил хорошо, а в каких плохо? Что вообще нужно изменить в себе для добра? Действия направленные на других, могут быть неправильно истолкованы. Действия, размышления о самом себе всегда правильны, всегда правомерны. Достойны тебя те поступки, мысли, дела, которые могут быть образцом подражания для других. Пусть не всегда это будет получаться, пусть не всё будет вызывать удовлетворение. Само сознание делания добра прекрасно и возвышенно. Помни о своей бессмертной душе, думай о том какую судьбу ты ей готовишь своими делами.</w:t>
      </w:r>
    </w:p>
    <w:p>
      <w:pPr>
        <w:pStyle w:val="Heading1"/>
        <w:spacing w:before="0" w:after="0"/>
        <w:ind w:firstLine="720"/>
        <w:rPr/>
      </w:pPr>
      <w:r>
        <w:rPr/>
        <w:t>Глава 23. Сумерки разума.</w:t>
      </w:r>
    </w:p>
    <w:p>
      <w:pPr>
        <w:pStyle w:val="TextBodyIndent"/>
        <w:rPr/>
      </w:pPr>
      <w:r>
        <w:rPr/>
        <w:t xml:space="preserve">Информационная цивилизация предполагает замену денег другим всеобщим эквивалентом, а именно битом информации. Этот показатель характеризует информацию с качественной и количественной стороны. Количество очевидно – в битах, а её качество определяется местом в информационном поле, т.е. чем ближе к ядру информации, тем она более ценна, а на периферии её можно заменить всякой иной. Распоряжение информацией – это основной капитал, это то, что прибавляет капитал, а главное его производит, приумножает. Стало быть, информация есть источник капитала, сам капитал, мера развития капитала. Если деньги могут выражать размеры основного или переменного капитала, то информация имеет не только эту функцию, но она является ещё и содержанием этого основного или переменного капитала. В информации снимается вся противоречивость денег. В товарном производстве надо покупать сырьё, организовывать соединение сырья с рабочей силой, заниматься реализацией произведенного общественного продукта. Формула: деньги – товар – деньги 1, заменяется на простое разнообразие информации. Но самое главное и поразительное, что в товарном производстве собственник отделён от своим трудом созидающего потребительные стоимости производителя, а в информационном обществе – это всегда одно и то же лицо. Овладеть информацией значит быть её рабом и господином одновременно. В информационном обществе снимается всякий вопрос об эксплуатации человека человеком. Это совершенно новое общество в котором нет субъект - объектных отношений между людьми, - все люди субъекты тех отношений в которые они вступают. Это новое общество требует и новой идеологии. Старые представления о национальном, классовом самосознании, об организации переворотов в обществе необходимо будут отмирать по мере формирования информационной цивилизации. Рост национального самосознания мусульманского мир, а соответственно попытки перекроить распределение материальных благ в пользу всё увеличивающегося мусульманского населения, рост территориальных претензий мусульман к своим соседям просто отражает факт отставания мусульман от мирового развития. Прежние войны в информационном обществе не решают никаких проблем, а просто замедляют историческое развитие всех наций, всех классов. Необходима новая идеология, которая прекратит эксперименты балансирования на грани существования. </w:t>
      </w:r>
    </w:p>
    <w:p>
      <w:pPr>
        <w:pStyle w:val="Normal"/>
        <w:ind w:firstLine="720"/>
        <w:jc w:val="both"/>
        <w:rPr/>
      </w:pPr>
      <w:r>
        <w:rPr/>
        <w:t>Сон разума не порождает чудовищ. Сон снимает перегородку между действительностью и тем миром представлений, фантазий, который находится в голове человека. Если фантазии содержат чудовищ, и мозг постоянно их появление сдерживает, то конечно появляются чудовища, но это уже зависит от того, чьи это фантазии. Воспалённый претензиями ко всем людям разум может породить террориста. Но порождение террора, а соответственно и террористов есть действия людей преследующих цели разъединения человечества с тем, чтобы в условиях разъединённого человечества навязать ему свою волю. Люди преследующие своекорыстные цели используют в своих интересах других людей. Это в условиях существования оружия массового поражения становится опасным для всего человечества. Это уже не сон, а преступные замыслы, действия и преступные цели. Все прежде существующие идеологии оправдывают или обосновывают действия, цели таких общественных субъектов. Но если «борьба с неверными» мечом и ружьём, есть просто борьба за своё выживание, за своё господство, то использование ядерного оружия чревато исчезновением всех борющихся сил и всего человечества. Информационная цивилизация предполагает новую идеологию, в основе которой лежит факт отсутствия субъект – объектных отношений между людьми. Если Кант говорит, что между людьми могут быть только отношения субъектов, то информационная цивилизация создаёт условия реализации именно таких отношений. Человек не средство, а цель, и поэтому нельзя мусульманскую карту разыгрывать для достижения амбиций каких - либо стран или укрепления позиций военных организаций. Очевидно, что примером реализации новой идеологии не может быть моно - этническое общество. Оно вообще не может быть носителем новой идеологии. Надо проснуться разуму человека для действия, для формирования новой жизни. Однако эти возможности человечеству может представить только новая идеология, объединяющая все существующие в обществах. Наука не развивается прямолинейно и в одной плоскости, но точно так, и идеология не есть простое приращение теорий.</w:t>
      </w:r>
    </w:p>
    <w:p>
      <w:pPr>
        <w:pStyle w:val="Normal"/>
        <w:ind w:firstLine="720"/>
        <w:jc w:val="both"/>
        <w:rPr/>
      </w:pPr>
      <w:r>
        <w:rPr/>
        <w:t>Рождение человека, т.е. соединение его души, воплощение духа в тело происходит примерно в 4-х месячном внутриутробном развитии, когда собственно происходит превращение зародыша в тело человека. Собственно это соединение и есть «тайна» появления человека. Именно поэтому, если соблюдаются все традиционные этапы развития зародыша, то совершенно безразлично появляется ли человек из лона матери или из пробирки. Факт рождения, есть не появление человека из ничего, а обретение уже существующим человеком возможности развития своей индивидуальности, т.е. до соединения души с телом у человека не было никакой возможности изменяться, а с обретением тела такая возможность появляется. В каком направлении развивается человек и есть рамки его свободы. Именно поэтому Христос говорит, что лучше дать отрубить себе руку, чем этой рукой совершить плохое действие. Ведь с плохим действием изменяется вечная душа человека, а рука это временное человеческое обретение. Сон есть соединение предназначения человека с действительностью, но только ментальное соединение, действительным это соединение становится, когда рука совершает действие. Совершенно то же применимо и к действиям этносов, классов, государств, обществ.</w:t>
      </w:r>
    </w:p>
    <w:p>
      <w:pPr>
        <w:pStyle w:val="Normal"/>
        <w:ind w:firstLine="720"/>
        <w:jc w:val="both"/>
        <w:rPr/>
      </w:pPr>
      <w:r>
        <w:rPr/>
        <w:t>Появление людей из пробирки или рождение их никак не влияет на действительность как ментальную, так и предметную. Тело человека является результатом слияния яйцеклеток отца и матери и процесса его развития в соответствующей субстанции. Вопрос какой является субстанция, есть вопрос развития науки, а не этики или религии. Поэтому совершенно нелепыми являются претензии духовенства решать вопрос о том имеет ли право наука клонировать человека. Для науки существует действительный вопрос, это, развитие соответствующей методики, особенно соответствующих субстанций. Все действия учёных с зародышем до 4 месяцев оправданы, а потому необходимы. Все действия после 4 месячного внутриутробного развития необходимо рассматривать как операцию над человеком. Соединение души и тела, есть единство ментальности и предметности человека. Человек думает, рука делает, общество, человечество развивается. Идеальный план умственных предметных действий человека начинается с его 4-х месячного внутриутробного развития, осознание этого простого факта невозможно без соединения всех форм идеологий.</w:t>
      </w:r>
    </w:p>
    <w:p>
      <w:pPr>
        <w:pStyle w:val="Normal"/>
        <w:ind w:firstLine="720"/>
        <w:jc w:val="both"/>
        <w:rPr/>
      </w:pPr>
      <w:r>
        <w:rPr/>
        <w:t>Наука и религия, философия и естествознание, мифология и уфология, есть просто формы осознания человечеством своих проблем. Не только у каждого человека существует своё неповторимое личное видение проблем как общества, так и своих личных переживаний, но и человечество в целом неповторимо, именно в силу специфики своего развития. Развитие же человека и человечества было бы невозможно, если бы у человека была только предметная деятельность (труд) и членораздельная речь, как полагали Маркс и Энгельс. Убогим и без всякого развития была бы жизнь и сам человек в таком виде. А главное как может появиться вдруг членораздельная речь, да и сам труд, когда все это предполагает появление простых моментов труда это: потребность, мотивация, цель, целесообразная деятельность, предмет труда и сам процесс труда, орудия и результаты труда. Всякий труд, т.е. целесообразная деятельность предполагает предметные действия человека, а это означает, что существует идеальный план где исследуются возможные последствия от действий как человека, так и окружающих живых существ. Собственно человек и отличается от всех других живых существ идеальным примеривающим полем, где исследуются возможные последствия действий. Формирующийся человек и означает, что функции примеривания действий человека ведут к формированию коры головного мозга и это единственное, но основное условие формирования и развития человека. Действия в предметном поле не всегда возможны, а поэтому переносятся в идеальное поле. Это обстоятельство и есть решающее условие развития высших функций человека – формирование абстрагирования. Речь и труд есть уже следствие усилий самого человека, а вот умственные предметные действия и образуют механизм перехода из животного в собственно человеческое состояние. Сумерки разума превращаются в его зарю и проявления всей его жизнедеятельности.</w:t>
      </w:r>
    </w:p>
    <w:p>
      <w:pPr>
        <w:pStyle w:val="Heading1"/>
        <w:spacing w:before="0" w:after="0"/>
        <w:ind w:firstLine="720"/>
        <w:rPr/>
      </w:pPr>
      <w:r>
        <w:rPr/>
        <w:t>Глава 24. Заря разума, заря человечества.</w:t>
      </w:r>
    </w:p>
    <w:p>
      <w:pPr>
        <w:pStyle w:val="3"/>
        <w:spacing w:lineRule="auto" w:line="240"/>
        <w:ind w:firstLine="720"/>
        <w:rPr/>
      </w:pPr>
      <w:r>
        <w:rPr/>
        <w:t>Сумерки только предпросыпочное состояние разума, за которым начинается заря, а затем восход и утро. Утро даёт надежду, что день будет прожит не зря, что все предназначенное человеку исполнится. Часто задаются вопросом, в чём подлинное предназначение России? Какой, такой урок должна преподать Россия всем народам, всем странам?</w:t>
      </w:r>
    </w:p>
    <w:p>
      <w:pPr>
        <w:pStyle w:val="3"/>
        <w:spacing w:lineRule="auto" w:line="240"/>
        <w:ind w:firstLine="720"/>
        <w:rPr/>
      </w:pPr>
      <w:r>
        <w:rPr/>
        <w:t>Природа воды, течь вниз, дерева – поддаваться металлу, - говорили древние китайцы. Так и предназначение, не надо хлопотать, чтобы оно проявилось, оно явится само-собой. Формирование информационной цивилизации сейчас затронуло все страны. Одни народы в этом продвинулись, другие – отстают. Китайцы добились поразительных успехов, но и в Индии производство программных продуктов в валовом национальном продукте составляет значительную часть. Совсем излишне говорить об успехах в Японии, США и Англии. Кажется, что робототехника, компьютерные технологии всегда существовали в этих странах и вполне могут быть вписаны в их гербы, как главная принадлежность основных ценностей соответствующих государств. Однако нет такой страны, кроме России, где развитие, просто существование вне сознательного формирования информационного общества невозможно. Россия, в отличие от многих стран, уже не может воевать. Россия не может делить своих граждан на враждебные классы или нации. Россия не может диктовать миру свою волю, подобно США. Россия не может гордиться, как Китай, численностью своих граждан, этот ресурс уже исчерпан. В то же время Россия обладает качествами, которые будут, несомненно, востребованы в предстоящем развитии всех стран. Россия только через информационное общество, через новую идеологию может сохранить себя и дать пример всему миру для его развития.</w:t>
      </w:r>
    </w:p>
    <w:p>
      <w:pPr>
        <w:pStyle w:val="3"/>
        <w:spacing w:lineRule="auto" w:line="240"/>
        <w:ind w:firstLine="720"/>
        <w:rPr/>
      </w:pPr>
      <w:r>
        <w:rPr/>
        <w:t xml:space="preserve">Развитой социализм закончился, и многие видят в этом вину «архитекторов» перестройки. Однако развитой социализм закончил своё существование именно благодаря эпохе застоя. Именно паспортизация и появление заработной платы за свой труд у сельского населения после 1964 года похоронили социализм. До 1964 годы все колхозы находились на самообеспечении, а некоторые работали с прибылью. Но главное крестьяне не имели денег, а поэтому, чтобы купить одежду, или просто еду должны были продавать молоко, мясо и т.д., выращенные на приусадебном хозяйстве. На трудодни получали хлеб, сахар, иногда мёд, а всё остальное надо было купить. Но чтобы что-то продать, надо поехать в город, а паспорта нет, справку с места жительства даёт сельский совет, но если ты работаешь в колхозе. Вот так «крепостное право, рабство» на селе, которым было охвачено, более половины всего населения страны, и создали предпосылки развитого социализма. Получив деньги, а главное паспорт «деревня убежала в город». Поэтому в городах исчезли мясо, молоко, появились очереди и пустые прилавки. «Архитекторы перестройки» были вынуждены «перестраиваться». Не вина, а беда их и всей страны, что они не руководили событиями, а плелись в их хвосте. Надо признать, что «архитекторы перестройки» не просто </w:t>
      </w:r>
      <w:r>
        <w:rPr>
          <w:b/>
          <w:i/>
        </w:rPr>
        <w:t>не понимали</w:t>
      </w:r>
      <w:r>
        <w:rPr/>
        <w:t xml:space="preserve"> процессов в стране, но даже не пытались их анализировать. Они по прежнему «рулили»… И здесь, естественно их удачливые коллеги, часто ученики, постарались прибрать к рукам то, что почему-то «никому не принадлежало». Такова природа вещей. Что было, то  есть, то и будет. </w:t>
      </w:r>
    </w:p>
    <w:p>
      <w:pPr>
        <w:pStyle w:val="3"/>
        <w:spacing w:lineRule="auto" w:line="240"/>
        <w:ind w:firstLine="720"/>
        <w:rPr/>
      </w:pPr>
      <w:r>
        <w:rPr/>
        <w:t xml:space="preserve">Однако, если конкретных людей их история ничему не учит, то она хорошо учит народ. Россия исчерпала многие возможности своего развития. В Палестине постоянно идёт война, народы могут себе это позволить. Мусульманский мир, своё вхождение в современность может позволить через средневековую идеологию, через проповедь «убивай всех неверных». В богатых США даже священники, могут позволить себе «совращать детей». Первомайские праздники 2002 года показали, что европейцы жаждут насилия, а демократические процедуры показали свою несостоятельность во Франции. Нет смысла перечислять. Россия может развиваться только осмотрительно, «аккуратно», поскольку уже все это было. Может не так, может не именно так. Но нет другой страны, так немилосердной к своим гражданам. Россия просто обязана изменить отношение к своему населению, а проявиться это может и должно и по отношению к другим гражданам. </w:t>
      </w:r>
    </w:p>
    <w:p>
      <w:pPr>
        <w:pStyle w:val="3"/>
        <w:spacing w:lineRule="auto" w:line="240"/>
        <w:ind w:firstLine="720"/>
        <w:rPr/>
      </w:pPr>
      <w:r>
        <w:rPr/>
        <w:t xml:space="preserve">Может ли наш соотечественник быть безучастным к войне в Палестине? Надо просто вспомнить, что многие наши соотечественники стали гражданами Израиля. Рассказы на русском языке, по существу наших людей, ну проживающих сейчас в Израиле не могут нас оставить равнодушными. Мы желаем народу Израиля мира. А как мы можем реагировать на страдания палестинцев? Надо помнить, что само существование России зависит от правильного решения мусульманского вопроса, ведь это вторая по численности религия нашей страны. Мы должны и будем сочувствовать мусульманам. Россия вообще уникальная страна по религиозным направлениям. </w:t>
      </w:r>
    </w:p>
    <w:p>
      <w:pPr>
        <w:pStyle w:val="3"/>
        <w:spacing w:lineRule="auto" w:line="240"/>
        <w:ind w:firstLine="720"/>
        <w:rPr/>
      </w:pPr>
      <w:r>
        <w:rPr/>
        <w:t xml:space="preserve">Россия единственная страна, которая не может себе позволить занять позицию поддержки какого-нибудь народа, или какой - то одной религии. Объективно все преследуют национальные, религиозные, классовые и т.д., позиции. Во всех странах отстаивают интересы групп людей. Информационная цивилизация не знает и не предполагает групповых интересов, групповых позиций. Россия – страна, где отстаивание интересов пролетариата показало свою полную несостоятельность. Все страны, все народы просто не ведают гибельности пути, по которому идут. Совершают преступления не народы, не классы, а конкретные люди, которые и должны отвечать за свои действия. Нельзя убивать человека только потому, что у него другая вера, другой цвет кожи или иное количество денег. Это не вопрос морали, права, человеческих представлений вообще, это вопрос сохранения жизни на земле, сохранение Земли. В условиях информационной цивилизации Россия по своему историческому опыту объективно может и должна, в соответствии со своей природой показать это миру. </w:t>
      </w:r>
    </w:p>
    <w:p>
      <w:pPr>
        <w:pStyle w:val="3"/>
        <w:spacing w:lineRule="auto" w:line="240"/>
        <w:ind w:firstLine="720"/>
        <w:rPr/>
      </w:pPr>
      <w:r>
        <w:rPr/>
        <w:t>Кажется, в 1973 году, утром в 6 утра я слушал орган в костеле, а затем мне довелось (в составе группы студентов философского факультета МГУ), беседовать с католическим священником в Кракове. Было лето, тепло, священник говорил с польским акцентом, больше расспрашивал нас, чем говорил сам. Но мы были поражены мерой участия, сопереживания нашим проблемам. Священник показал себя хорошим знатоком философии. Кажется, он только и существует, только и живёт нашими проблемами. В православных священниках столько гонора, что может показаться, что они «держат Бога за бороду», знают всё, а в свободное время «пасут стадо». Это разительное отличие показывает, что есть разные люди. Наверное, есть и среди православных достойные люди, но такой священник, которого мы встретили в Кракове, навсегда посеял у меня уважение к религии. Нет плохих религий, нет плохих наций, есть плохие люди, которые позорят свои религии и свои нации. Нет смысла бороться за «хорошие идеи», надо бороться за «свою душу». Человек должен «собирать свои хорошие дела, как жадный собирает деньги».</w:t>
      </w:r>
    </w:p>
    <w:p>
      <w:pPr>
        <w:pStyle w:val="3"/>
        <w:spacing w:lineRule="auto" w:line="240"/>
        <w:ind w:firstLine="720"/>
        <w:rPr/>
      </w:pPr>
      <w:r>
        <w:rPr/>
        <w:t>Надо признать,  совсем не просто занимаясь преподаванием философии четверть века в различных вузах страны, признавать правомерность логических противоречий. Материализм может быть научным, а идеализм соответственно религиозным, но раз всё это уживается в человеческой голове, и даже одной, то надо признать их права гражданства, надо видеть, что это просто разные стороны действительность. Нельзя многомерную действительность заставить развиваться одномерно. Страны и народы могут придерживаться разных правил жизни, но все они необходимы и неповторимы для жизни мира, а потому достойны уважения. Надо объединять человечество. США могут позволить себе разделять народы на «своих и чужих», мусульмане могут воевать с иудеями, европейцы могут «грозить пальчиком сербам и рассуждать о демократии». Франция хороший показатель демократичности. Россия просто обязана пройти мимо этого опыта и заниматься формированием информационной цивилизации. Не надо никого догонять, опережать, поучать, а надо себя идентифицировать. У нас неповторимый народ и майские праздники просто праздники, могут народы нашей страны занимать особую позицию, но наказывать народ нельзя, нет чужих и своих, демократия просто исторически ограниченная форма власти, мы её признаём, но нельзя этим ограничиваться. Надо обратиться к собственным истокам, собственным ценностям, собственной духовности.</w:t>
      </w:r>
    </w:p>
    <w:p>
      <w:pPr>
        <w:pStyle w:val="Heading1"/>
        <w:spacing w:before="0" w:after="0"/>
        <w:ind w:firstLine="720"/>
        <w:rPr/>
      </w:pPr>
      <w:r>
        <w:rPr/>
        <w:t>Заключение.</w:t>
      </w:r>
    </w:p>
    <w:p>
      <w:pPr>
        <w:pStyle w:val="TextBodyIndent"/>
        <w:rPr/>
      </w:pPr>
      <w:r>
        <w:rPr/>
        <w:t xml:space="preserve">Кажется, очевидно, что существование ещё одной идеологии должно быть оправдано, иметь историческое обоснование. Между тем отмирали те или иные общества, исчезали государства, обращались в пыль, исчезали народы, а новой идеологии не появлялось. Всем очевидно, что строительство Храма Христа Спасителя в то время как разрушается бытие народа, исчезает народ верующий в Христа, есть просто факт отмирания этого народа. Разве это серьёзная причина для формирования новой идеологии? Отставание, отмирание одной из стран в развитии человечества тоже не повод для новой идеологии. Формирование информационной цивилизации может состояться и без России. Да и одна работа о новом подходе к рассмотрению действительности вполне может быть названа новой разновидностью философии, а не новой идеологией. В конце концов, размышления не вера, не новая религия. А, учитывая, что концепция признаёт правомерность противоречий можно объявить её не научной, лженаучной и т.д. Мирософия не претендует на научность, полноту рассмотрения проблем, наличие религиозной веры. Просто надо осознать, что никого другого для решения наших, человеческих проблем нет. Нас не ведёт «за ручку природа, Бог, кто-то кто над нами», и думает о нас. Греет душу мысль о Боге, который о нас думает, заботится. Однако обогреть в действительности мысль человека не может. На одной из пирамид в Америке содержится пророчество, что идёт 5 цикл развития человека и человечества продолжительностью 51 тысячу лет. Этот цикл заканчивается 23 декабря 2012 года. Какие основания для 6 цикла развития человека и человечества, каким будет 6 цикл развития человеческого общества, и будет ли вообще, зависит только от самого человека. Ошибок делать человеку нельзя. Человечество, человек и есть мировой разум, Бог, Богочеловечество, «идеальная матрица», единство настоящего, будущего и прошлого. Пророки прошлого это знали, но прямо сказать не могли. Они рассматривали человека как самоценность, человек имеет образ Бога и этим он частичка Бога. Пришло время, когда все религии, все направления философии, все существующие идеологии должны объединиться для построения единой идеологии человека и человечества. Материалисты, сенсуалисты, объективные и субъективные идеалисты, агностики и прагматики - есть только формы осознания человеком своих проблем. Между тем как главное – строительство жизни должен делать каждый человек сам, своим активным участием в приращении общественного богатства, а оно есть следствие развития человека, личности, его богатства и уверенности в своём будущем. Каждый человек имеет право на свою личную идеологию, а их многообразие позволит решить проблему самовыражения, самоидентификации. Коммунисты и демократы, радикалы и консерваторы говорят о своём видении проблем, а оно может быть верным лишь при укреплении жизни человека, сохранении роста как численности, так и развития всех параметров бытия людей. Надо о партиях, отдельных людях судить по делам их, а не по тому, как они хотят выглядеть в глазах людей. Партийность идеологии есть следствие осознания своей групповой принадлежности. Общество состоит не просто из общественных групп, а прежде всего из конкретных людей. Мирософия, есть универсальное мировоззрение, в котором, каждый человек своим вкладом будет расширять его значимость, действительность. Мирософия идеология человека, личности, частички Бога. Эта частичность, причастность может быть значительной, а зависит это только от конкретного человека. Надо снять узкие горизонты идеологий, которыми пользуются люди. Веру надо оставить верующим. Науку надо оставить учёным, но каждый человек имеет право иметь свою идеологию. Каждый человек вправе создавать свою мирософию, быть верующим и учёным одновременно. Материалисты утверждают, что Бога нет, идеалисты – напротив, убеждены в приоритетах идеального. Однако конкретный человек живёт в конкретном обществе с конкретным развитием производства и общества не потому, что он материалист, идеалист, а потому, что он человек. Люди придумывают идеологии на относительно длительный период человеческого развития, а развитие производства, человека идёт постоянно и никак не по тому плану, который намечает тот или иной человек. Всегда образуется противоречие между тем, что намечается и тем, что делается. Главное между идеологией (нравственностью) и мерой развития производства и общества образуются как бы ножницы, которые вырезают людей из действительной жизни. Человек прекрасен и земля изумительна в своей действительной красоте. Почему же жизнь человека должна быть мрачной, суровой, безрадостной? Борьба против чего-то, должна смениться на созидание, каждым человеком своей части мирового разума, мировой действительности, мирового космоса. Микрокосмос и макрокосмос есть </w:t>
      </w:r>
      <w:r>
        <w:rPr>
          <w:b/>
          <w:i/>
        </w:rPr>
        <w:t>единое</w:t>
      </w:r>
      <w:r>
        <w:rPr>
          <w:b/>
        </w:rPr>
        <w:t xml:space="preserve"> </w:t>
      </w:r>
      <w:r>
        <w:rPr/>
        <w:t>воплощённое в человеке, который имеет право на максимальное, универсальное раскрытие своей индивидуальности.</w:t>
      </w:r>
    </w:p>
    <w:sectPr>
      <w:headerReference w:type="default" r:id="rId4"/>
      <w:headerReference w:type="first" r:id="rId5"/>
      <w:footnotePr>
        <w:numFmt w:val="decimal"/>
        <w:numRestart w:val="eachPage"/>
      </w:footnotePr>
      <w:type w:val="nextPage"/>
      <w:pgSz w:w="11906" w:h="16838"/>
      <w:pgMar w:left="1418" w:right="1418" w:gutter="0" w:header="720"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rPr>
          <w:sz w:val="28"/>
        </w:rPr>
      </w:pPr>
      <w:r>
        <w:rPr>
          <w:rStyle w:val="FootnoteCharacters"/>
        </w:rPr>
        <w:t></w:t>
      </w:r>
      <w:r>
        <w:rPr>
          <w:sz w:val="28"/>
        </w:rPr>
        <w:t>См.: Библия. Бытие.</w:t>
      </w:r>
    </w:p>
  </w:footnote>
  <w:footnote w:id="3">
    <w:p>
      <w:pPr>
        <w:pStyle w:val="Footnote"/>
        <w:rPr/>
      </w:pPr>
      <w:r>
        <w:rPr>
          <w:rStyle w:val="FootnoteCharacters"/>
        </w:rPr>
        <w:t></w:t>
      </w:r>
      <w:r>
        <w:rPr/>
        <w:t xml:space="preserve"> </w:t>
      </w:r>
    </w:p>
  </w:footnote>
  <w:footnote w:id="4">
    <w:p>
      <w:pPr>
        <w:pStyle w:val="Footnote"/>
        <w:numPr>
          <w:ilvl w:val="0"/>
          <w:numId w:val="3"/>
        </w:numPr>
        <w:spacing w:before="120" w:after="120"/>
        <w:ind w:left="360" w:right="57" w:hanging="360"/>
        <w:jc w:val="both"/>
        <w:rPr>
          <w:sz w:val="28"/>
        </w:rPr>
      </w:pPr>
      <w:r>
        <w:rPr>
          <w:rStyle w:val="FootnoteCharacters"/>
        </w:rPr>
        <w:footnoteRef/>
      </w:r>
      <w:r>
        <w:rPr>
          <w:sz w:val="28"/>
        </w:rPr>
        <w:tab/>
        <w:t>Маркс К., Энгельс Ф., Соч. 2-е изд. Т. 6, стр. 446.</w:t>
      </w:r>
    </w:p>
  </w:footnote>
  <w:footnote w:id="5">
    <w:p>
      <w:pPr>
        <w:pStyle w:val="Footnote"/>
        <w:spacing w:before="120" w:after="120"/>
        <w:ind w:right="57" w:hanging="0"/>
        <w:jc w:val="both"/>
        <w:rPr>
          <w:sz w:val="28"/>
        </w:rPr>
      </w:pPr>
      <w:r>
        <w:rPr>
          <w:rStyle w:val="FootnoteCharacters"/>
        </w:rPr>
        <w:footnoteRef/>
      </w:r>
      <w:r>
        <w:rPr>
          <w:sz w:val="28"/>
        </w:rPr>
        <w:t>4. Маркс К., Энгельс Ф. Соч. 2-е изд. Т.4, стр. 80.</w:t>
      </w:r>
    </w:p>
  </w:footnote>
  <w:footnote w:id="6">
    <w:p>
      <w:pPr>
        <w:pStyle w:val="Footnote"/>
        <w:spacing w:before="120" w:after="120"/>
        <w:ind w:right="57" w:hanging="0"/>
        <w:jc w:val="both"/>
        <w:rPr>
          <w:sz w:val="28"/>
        </w:rPr>
      </w:pPr>
      <w:r>
        <w:rPr>
          <w:rStyle w:val="FootnoteCharacters"/>
        </w:rPr>
        <w:footnoteRef/>
      </w:r>
      <w:r>
        <w:rPr>
          <w:sz w:val="28"/>
        </w:rPr>
        <w:t>5.Маркс К., Энгельс Ф. Соч. 2-е изд. Т.49, стр. 122.</w:t>
      </w:r>
    </w:p>
  </w:footnote>
  <w:footnote w:id="7">
    <w:p>
      <w:pPr>
        <w:pStyle w:val="Footnote"/>
        <w:spacing w:before="120" w:after="120"/>
        <w:ind w:right="57" w:hanging="0"/>
        <w:jc w:val="both"/>
        <w:rPr>
          <w:sz w:val="28"/>
        </w:rPr>
      </w:pPr>
      <w:r>
        <w:rPr>
          <w:rStyle w:val="FootnoteCharacters"/>
        </w:rPr>
        <w:footnoteRef/>
      </w:r>
      <w:r>
        <w:rPr>
          <w:sz w:val="28"/>
        </w:rPr>
        <w:t>6.См.: Маркс К., Энгельс Ф. Соч. 2-е изд. Т.42, стр. 149-150.</w:t>
      </w:r>
    </w:p>
  </w:footnote>
  <w:footnote w:id="8">
    <w:p>
      <w:pPr>
        <w:pStyle w:val="Footnote"/>
        <w:spacing w:before="120" w:after="120"/>
        <w:ind w:right="57" w:hanging="0"/>
        <w:jc w:val="both"/>
        <w:rPr>
          <w:sz w:val="28"/>
        </w:rPr>
      </w:pPr>
      <w:r>
        <w:rPr>
          <w:rStyle w:val="FootnoteCharacters"/>
        </w:rPr>
        <w:footnoteRef/>
      </w:r>
      <w:r>
        <w:rPr>
          <w:sz w:val="28"/>
        </w:rPr>
        <w:t>7.См.: Маркс К., Энгельс Ф. Соч. 2-е изд. Т.42, стр. 149-150.</w:t>
      </w:r>
    </w:p>
  </w:footnote>
  <w:footnote w:id="9">
    <w:p>
      <w:pPr>
        <w:pStyle w:val="Footnote"/>
        <w:spacing w:before="120" w:after="120"/>
        <w:ind w:right="57" w:hanging="0"/>
        <w:jc w:val="both"/>
        <w:rPr>
          <w:sz w:val="28"/>
        </w:rPr>
      </w:pPr>
      <w:r>
        <w:rPr>
          <w:rStyle w:val="FootnoteCharacters"/>
        </w:rPr>
        <w:footnoteRef/>
      </w:r>
      <w:r>
        <w:rPr>
          <w:sz w:val="28"/>
        </w:rPr>
        <w:t>8.Маркс К., Энгельс Ф., Соч. 2-е изд. Т. 12, стр. 717-718.</w:t>
      </w:r>
    </w:p>
  </w:footnote>
  <w:footnote w:id="10">
    <w:p>
      <w:pPr>
        <w:pStyle w:val="Footnote"/>
        <w:spacing w:before="120" w:after="120"/>
        <w:ind w:right="57" w:hanging="0"/>
        <w:jc w:val="both"/>
        <w:rPr>
          <w:sz w:val="28"/>
        </w:rPr>
      </w:pPr>
      <w:r>
        <w:rPr>
          <w:rStyle w:val="FootnoteCharacters"/>
        </w:rPr>
        <w:footnoteRef/>
      </w:r>
      <w:r>
        <w:rPr>
          <w:sz w:val="28"/>
        </w:rPr>
        <w:t>9. Маркс К., Энгельс Ф., Соч. 2-е изд. 3, стр. 439.</w:t>
      </w:r>
    </w:p>
  </w:footnote>
  <w:footnote w:id="11">
    <w:p>
      <w:pPr>
        <w:pStyle w:val="Footnote"/>
        <w:spacing w:before="120" w:after="120"/>
        <w:ind w:right="57" w:hanging="0"/>
        <w:jc w:val="both"/>
        <w:rPr>
          <w:sz w:val="28"/>
        </w:rPr>
      </w:pPr>
      <w:r>
        <w:rPr>
          <w:rStyle w:val="FootnoteCharacters"/>
        </w:rPr>
        <w:footnoteRef/>
      </w:r>
      <w:r>
        <w:rPr>
          <w:sz w:val="28"/>
        </w:rPr>
        <w:t>10.Маркс К., Энгельс Ф. Соч. 2-е изд. Т., 46, ч.1, стр. 189.</w:t>
      </w:r>
    </w:p>
  </w:footnote>
  <w:footnote w:id="12">
    <w:p>
      <w:pPr>
        <w:pStyle w:val="Footnote"/>
        <w:spacing w:before="120" w:after="120"/>
        <w:ind w:right="57" w:hanging="0"/>
        <w:jc w:val="both"/>
        <w:rPr/>
      </w:pPr>
      <w:r>
        <w:rPr>
          <w:rStyle w:val="FootnoteCharacters"/>
        </w:rPr>
        <w:footnoteRef/>
      </w:r>
      <w:r>
        <w:rPr>
          <w:sz w:val="28"/>
        </w:rPr>
        <w:t>11.Маркс К., Энгельс Ф. Соч. 2-е изд. Т.46, ч. 1, стр. 476.</w:t>
      </w:r>
      <w:r>
        <w:rPr>
          <w:rStyle w:val="FootnoteCharacters"/>
          <w:sz w:val="28"/>
        </w:rPr>
        <w:t xml:space="preserve"> </w:t>
      </w:r>
    </w:p>
  </w:footnote>
  <w:footnote w:id="13">
    <w:p>
      <w:pPr>
        <w:pStyle w:val="Footnote"/>
        <w:spacing w:before="120" w:after="120"/>
        <w:ind w:right="57" w:hanging="0"/>
        <w:jc w:val="both"/>
        <w:rPr/>
      </w:pPr>
      <w:r>
        <w:rPr>
          <w:rStyle w:val="FootnoteCharacters"/>
        </w:rPr>
        <w:footnoteRef/>
      </w:r>
      <w:r>
        <w:rPr>
          <w:rStyle w:val="FootnoteCharacters"/>
          <w:sz w:val="28"/>
        </w:rPr>
        <w:t>12.</w:t>
      </w:r>
      <w:r>
        <w:rPr>
          <w:sz w:val="28"/>
        </w:rPr>
        <w:t>См.: Маркс К., Энгельс Ф. Соч. 2-е изд. Т.47, стр.42.</w:t>
      </w:r>
    </w:p>
  </w:footnote>
  <w:footnote w:id="14">
    <w:p>
      <w:pPr>
        <w:pStyle w:val="Footnote"/>
        <w:spacing w:before="120" w:after="120"/>
        <w:ind w:right="57" w:hanging="0"/>
        <w:jc w:val="both"/>
        <w:rPr>
          <w:sz w:val="28"/>
        </w:rPr>
      </w:pPr>
      <w:r>
        <w:rPr>
          <w:rStyle w:val="FootnoteCharacters"/>
        </w:rPr>
        <w:footnoteRef/>
      </w:r>
      <w:r>
        <w:rPr>
          <w:sz w:val="28"/>
        </w:rPr>
        <w:t>13.Маркс К., Энгельс Ф., Соч. 2-еизд. Т.19, стр. 376-377.</w:t>
      </w:r>
    </w:p>
  </w:footnote>
  <w:footnote w:id="15">
    <w:p>
      <w:pPr>
        <w:pStyle w:val="Footnote"/>
        <w:spacing w:before="120" w:after="120"/>
        <w:ind w:right="57" w:hanging="0"/>
        <w:jc w:val="both"/>
        <w:rPr>
          <w:sz w:val="28"/>
        </w:rPr>
      </w:pPr>
      <w:r>
        <w:rPr>
          <w:rStyle w:val="FootnoteCharacters"/>
        </w:rPr>
        <w:footnoteRef/>
      </w:r>
      <w:r>
        <w:rPr>
          <w:sz w:val="28"/>
        </w:rPr>
        <w:t>14Маркс К., Энгельс Ф. ,Соч. 2-е изд. Т.23, стр. 244.</w:t>
      </w:r>
    </w:p>
  </w:footnote>
  <w:footnote w:id="16">
    <w:p>
      <w:pPr>
        <w:pStyle w:val="Footnote"/>
        <w:spacing w:before="120" w:after="120"/>
        <w:ind w:right="57" w:hanging="0"/>
        <w:jc w:val="both"/>
        <w:rPr>
          <w:sz w:val="28"/>
        </w:rPr>
      </w:pPr>
      <w:r>
        <w:rPr>
          <w:rStyle w:val="FootnoteCharacters"/>
        </w:rPr>
        <w:footnoteRef/>
      </w:r>
      <w:r>
        <w:rPr>
          <w:sz w:val="28"/>
        </w:rPr>
        <w:t>15.Маркс К., Энгельс Ф. Соч. 2-е изд. Т. 46, Ч.2, стр.18.</w:t>
      </w:r>
    </w:p>
  </w:footnote>
  <w:footnote w:id="17">
    <w:p>
      <w:pPr>
        <w:pStyle w:val="Footnote"/>
        <w:spacing w:before="120" w:after="120"/>
        <w:ind w:right="57" w:hanging="0"/>
        <w:jc w:val="both"/>
        <w:rPr>
          <w:sz w:val="28"/>
        </w:rPr>
      </w:pPr>
      <w:r>
        <w:rPr>
          <w:rStyle w:val="FootnoteCharacters"/>
        </w:rPr>
        <w:footnoteRef/>
      </w:r>
      <w:r>
        <w:rPr>
          <w:sz w:val="28"/>
        </w:rPr>
        <w:t>16.См.: Маркс К., Энгельс Ф. Соч. 2-е изд. Т.42, стр.149-150.</w:t>
      </w:r>
    </w:p>
  </w:footnote>
  <w:footnote w:id="18">
    <w:p>
      <w:pPr>
        <w:pStyle w:val="Footnote"/>
        <w:spacing w:before="120" w:after="120"/>
        <w:ind w:right="57" w:hanging="0"/>
        <w:jc w:val="both"/>
        <w:rPr>
          <w:sz w:val="28"/>
        </w:rPr>
      </w:pPr>
      <w:r>
        <w:rPr>
          <w:rStyle w:val="FootnoteCharacters"/>
        </w:rPr>
        <w:footnoteRef/>
      </w:r>
      <w:r>
        <w:rPr>
          <w:sz w:val="28"/>
        </w:rPr>
        <w:t>См.: Маркс К., Энгельс Ф. Соч. 2-е изд. Т. 21, стр.376.</w:t>
      </w:r>
    </w:p>
  </w:footnote>
  <w:footnote w:id="19">
    <w:p>
      <w:pPr>
        <w:pStyle w:val="Footnote"/>
        <w:spacing w:before="120" w:after="120"/>
        <w:ind w:right="57" w:hanging="0"/>
        <w:jc w:val="both"/>
        <w:rPr/>
      </w:pPr>
      <w:r>
        <w:rPr>
          <w:rStyle w:val="FootnoteCharacters"/>
        </w:rPr>
        <w:footnoteRef/>
      </w:r>
      <w:r>
        <w:rPr>
          <w:sz w:val="28"/>
        </w:rPr>
        <w:t xml:space="preserve"> </w:t>
      </w:r>
      <w:r>
        <w:rPr>
          <w:sz w:val="28"/>
        </w:rPr>
        <w:t>Маркс К. , Энгельс Ф. Соч. 2-е изд. Т.2, стр.90.</w:t>
      </w:r>
    </w:p>
  </w:footnote>
  <w:footnote w:id="20">
    <w:p>
      <w:pPr>
        <w:pStyle w:val="Footnote"/>
        <w:spacing w:before="120" w:after="120"/>
        <w:ind w:right="57" w:hanging="0"/>
        <w:jc w:val="both"/>
        <w:rPr/>
      </w:pPr>
      <w:r>
        <w:rPr>
          <w:rStyle w:val="FootnoteCharacters"/>
        </w:rPr>
        <w:footnoteRef/>
      </w:r>
      <w:r>
        <w:rPr>
          <w:sz w:val="28"/>
        </w:rPr>
        <w:t xml:space="preserve"> </w:t>
      </w:r>
      <w:r>
        <w:rPr>
          <w:sz w:val="28"/>
        </w:rPr>
        <w:t>Маркс К., Энгельс Ф. Соч. 2-е изд. Т. 3, стр.3.</w:t>
      </w:r>
    </w:p>
  </w:footnote>
  <w:footnote w:id="21">
    <w:p>
      <w:pPr>
        <w:pStyle w:val="Footnote"/>
        <w:spacing w:before="120" w:after="120"/>
        <w:ind w:right="57" w:hanging="0"/>
        <w:jc w:val="both"/>
        <w:rPr/>
      </w:pPr>
      <w:r>
        <w:rPr>
          <w:rStyle w:val="FootnoteCharacters"/>
        </w:rPr>
        <w:footnoteRef/>
      </w:r>
      <w:r>
        <w:rPr>
          <w:sz w:val="28"/>
        </w:rPr>
        <w:t xml:space="preserve"> </w:t>
      </w:r>
      <w:r>
        <w:rPr>
          <w:sz w:val="28"/>
        </w:rPr>
        <w:t>Маркс К., Энгельс Ф. Соч. 2-е изд. Т.12, стр.718.</w:t>
      </w:r>
    </w:p>
  </w:footnote>
  <w:footnote w:id="22">
    <w:p>
      <w:pPr>
        <w:pStyle w:val="Footnote"/>
        <w:spacing w:before="120" w:after="120"/>
        <w:ind w:right="57" w:hanging="0"/>
        <w:jc w:val="both"/>
        <w:rPr/>
      </w:pPr>
      <w:r>
        <w:rPr>
          <w:rStyle w:val="FootnoteCharacters"/>
        </w:rPr>
        <w:footnoteRef/>
      </w:r>
      <w:r>
        <w:rPr>
          <w:sz w:val="28"/>
        </w:rPr>
        <w:t xml:space="preserve"> </w:t>
      </w:r>
      <w:r>
        <w:rPr>
          <w:sz w:val="28"/>
        </w:rPr>
        <w:t>См.: Маркс К., Энгельс Ф. Соч. 2-е изд. Т.3, стр.27.</w:t>
      </w:r>
    </w:p>
  </w:footnote>
  <w:footnote w:id="23">
    <w:p>
      <w:pPr>
        <w:pStyle w:val="Footnote"/>
        <w:spacing w:before="120" w:after="120"/>
        <w:ind w:right="57" w:hanging="0"/>
        <w:jc w:val="both"/>
        <w:rPr/>
      </w:pPr>
      <w:r>
        <w:rPr>
          <w:rStyle w:val="FootnoteCharacters"/>
        </w:rPr>
        <w:footnoteRef/>
      </w:r>
      <w:r>
        <w:rPr>
          <w:sz w:val="28"/>
        </w:rPr>
        <w:t xml:space="preserve"> </w:t>
      </w:r>
      <w:r>
        <w:rPr>
          <w:sz w:val="28"/>
        </w:rPr>
        <w:t>Маркс К., Энгельс Ф. Соч. 2-е изд. Т.4, стр.80.</w:t>
      </w:r>
      <w:r>
        <w:rPr>
          <w:rStyle w:val="FootnoteCharacters"/>
          <w:sz w:val="28"/>
        </w:rPr>
        <w:t xml:space="preserve"> </w:t>
      </w:r>
    </w:p>
  </w:footnote>
  <w:footnote w:id="24">
    <w:p>
      <w:pPr>
        <w:pStyle w:val="Footnote"/>
        <w:spacing w:before="120" w:after="120"/>
        <w:ind w:right="57" w:hanging="0"/>
        <w:jc w:val="both"/>
        <w:rPr/>
      </w:pPr>
      <w:r>
        <w:rPr>
          <w:rStyle w:val="FootnoteCharacters"/>
        </w:rPr>
        <w:footnoteRef/>
      </w:r>
      <w:r>
        <w:rPr>
          <w:rStyle w:val="FootnoteCharacters"/>
          <w:sz w:val="28"/>
        </w:rPr>
        <w:t>24</w:t>
      </w:r>
      <w:r>
        <w:rPr>
          <w:sz w:val="28"/>
        </w:rPr>
        <w:t xml:space="preserve"> Маркс К., Энгельс Ф. Соч. 2-е изд. Т.46, ч. 1, стр.26.</w:t>
      </w:r>
    </w:p>
  </w:footnote>
  <w:footnote w:id="25">
    <w:p>
      <w:pPr>
        <w:pStyle w:val="Footnote"/>
        <w:spacing w:before="120" w:after="120"/>
        <w:ind w:right="57" w:hanging="0"/>
        <w:jc w:val="both"/>
        <w:rPr/>
      </w:pPr>
      <w:r>
        <w:rPr>
          <w:rStyle w:val="FootnoteCharacters"/>
        </w:rPr>
        <w:footnoteRef/>
      </w:r>
      <w:r>
        <w:rPr>
          <w:sz w:val="28"/>
        </w:rPr>
        <w:t xml:space="preserve"> </w:t>
      </w:r>
      <w:r>
        <w:rPr>
          <w:sz w:val="28"/>
        </w:rPr>
        <w:t>Маркс К., Энгельс Ф. Соч. 2-е изд. Т.42, стр. 87-89.</w:t>
      </w:r>
    </w:p>
  </w:footnote>
  <w:footnote w:id="26">
    <w:p>
      <w:pPr>
        <w:pStyle w:val="Footnote"/>
        <w:spacing w:before="120" w:after="120"/>
        <w:ind w:right="57" w:hanging="0"/>
        <w:jc w:val="both"/>
        <w:rPr/>
      </w:pPr>
      <w:r>
        <w:rPr>
          <w:rStyle w:val="FootnoteCharacters"/>
        </w:rPr>
        <w:footnoteRef/>
      </w:r>
      <w:r>
        <w:rPr>
          <w:sz w:val="28"/>
        </w:rPr>
        <w:t xml:space="preserve"> </w:t>
      </w:r>
      <w:r>
        <w:rPr>
          <w:sz w:val="28"/>
        </w:rPr>
        <w:t>Маркс К., Энгельс Ф. Соч. 2-е изд. Т.42, стр.148-149.</w:t>
      </w:r>
    </w:p>
  </w:footnote>
  <w:footnote w:id="27">
    <w:p>
      <w:pPr>
        <w:pStyle w:val="Footnote"/>
        <w:spacing w:before="120" w:after="120"/>
        <w:ind w:right="57" w:hanging="0"/>
        <w:jc w:val="both"/>
        <w:rPr/>
      </w:pPr>
      <w:r>
        <w:rPr>
          <w:rStyle w:val="FootnoteCharacters"/>
        </w:rPr>
        <w:footnoteRef/>
      </w:r>
      <w:r>
        <w:rPr>
          <w:sz w:val="28"/>
        </w:rPr>
        <w:t xml:space="preserve"> </w:t>
      </w:r>
      <w:r>
        <w:rPr>
          <w:sz w:val="28"/>
        </w:rPr>
        <w:t>Маркс К., Энгельс Ф. Соч. 2-е изд. Т.42, стр.149.</w:t>
      </w:r>
    </w:p>
  </w:footnote>
  <w:footnote w:id="28">
    <w:p>
      <w:pPr>
        <w:pStyle w:val="Footnote"/>
        <w:spacing w:before="120" w:after="120"/>
        <w:ind w:right="57" w:hanging="0"/>
        <w:jc w:val="both"/>
        <w:rPr/>
      </w:pPr>
      <w:r>
        <w:rPr>
          <w:rStyle w:val="FootnoteCharacters"/>
        </w:rPr>
        <w:footnoteRef/>
      </w:r>
      <w:r>
        <w:rPr>
          <w:sz w:val="28"/>
        </w:rPr>
        <w:t xml:space="preserve"> </w:t>
      </w:r>
      <w:r>
        <w:rPr>
          <w:sz w:val="28"/>
        </w:rPr>
        <w:t>Маркс К., Энгельс Ф. Соч. 2-е изд. Т.42, стр.149-150.</w:t>
      </w:r>
    </w:p>
  </w:footnote>
  <w:footnote w:id="29">
    <w:p>
      <w:pPr>
        <w:pStyle w:val="Footnote"/>
        <w:jc w:val="both"/>
        <w:rPr/>
      </w:pPr>
      <w:r>
        <w:rPr>
          <w:rStyle w:val="FootnoteCharacters"/>
        </w:rPr>
        <w:footnoteRef/>
      </w:r>
      <w:r>
        <w:rPr>
          <w:sz w:val="28"/>
        </w:rPr>
        <w:t xml:space="preserve"> </w:t>
      </w:r>
      <w:r>
        <w:rPr>
          <w:sz w:val="28"/>
        </w:rPr>
        <w:t>Маркс К., Энгельс Ф. Соч. 2-е изд. Т.42, стр.114-116.</w:t>
      </w:r>
    </w:p>
  </w:footnote>
  <w:footnote w:id="30">
    <w:p>
      <w:pPr>
        <w:pStyle w:val="Footnote"/>
        <w:spacing w:before="120" w:after="120"/>
        <w:ind w:right="57" w:hanging="0"/>
        <w:jc w:val="both"/>
        <w:rPr>
          <w:sz w:val="28"/>
        </w:rPr>
      </w:pPr>
      <w:r>
        <w:rPr>
          <w:rStyle w:val="FootnoteCharacters"/>
        </w:rPr>
        <w:footnoteRef/>
      </w:r>
      <w:r>
        <w:rPr>
          <w:sz w:val="28"/>
        </w:rPr>
        <w:t>30 Маркс К., Энгельс Ф. Соч. 2-е изд. Т.42, стр.116.</w:t>
      </w:r>
    </w:p>
  </w:footnote>
  <w:footnote w:id="31">
    <w:p>
      <w:pPr>
        <w:pStyle w:val="Footnote"/>
        <w:spacing w:before="120" w:after="120"/>
        <w:ind w:right="57" w:hanging="0"/>
        <w:jc w:val="both"/>
        <w:rPr>
          <w:sz w:val="28"/>
        </w:rPr>
      </w:pPr>
      <w:r>
        <w:rPr>
          <w:rStyle w:val="FootnoteCharacters"/>
        </w:rPr>
        <w:footnoteRef/>
      </w:r>
      <w:r>
        <w:rPr>
          <w:sz w:val="28"/>
        </w:rPr>
        <w:t>31. Маркс К.,  Энгельс Ф. Соч. 2-е изд.Т.42, стр.116.</w:t>
      </w:r>
    </w:p>
  </w:footnote>
  <w:footnote w:id="32">
    <w:p>
      <w:pPr>
        <w:pStyle w:val="Footnote"/>
        <w:spacing w:before="120" w:after="120"/>
        <w:ind w:right="57" w:hanging="0"/>
        <w:jc w:val="both"/>
        <w:rPr>
          <w:sz w:val="28"/>
        </w:rPr>
      </w:pPr>
      <w:r>
        <w:rPr>
          <w:rStyle w:val="FootnoteCharacters"/>
        </w:rPr>
        <w:footnoteRef/>
      </w:r>
      <w:r>
        <w:rPr>
          <w:sz w:val="28"/>
        </w:rPr>
        <w:t>32.Маркс К., Энгельс Ф. Соч. 2-е изд. Т.46, часть 1, стр.26.</w:t>
      </w:r>
    </w:p>
  </w:footnote>
  <w:footnote w:id="33">
    <w:p>
      <w:pPr>
        <w:pStyle w:val="Footnote"/>
        <w:spacing w:before="120" w:after="120"/>
        <w:ind w:right="57" w:hanging="0"/>
        <w:jc w:val="both"/>
        <w:rPr>
          <w:sz w:val="28"/>
        </w:rPr>
      </w:pPr>
      <w:r>
        <w:rPr>
          <w:rStyle w:val="FootnoteCharacters"/>
        </w:rPr>
        <w:footnoteRef/>
      </w:r>
      <w:r>
        <w:rPr>
          <w:sz w:val="28"/>
        </w:rPr>
        <w:t>33.Маркс К., Энгельс Ф Соч. 2-е изд. Т.42, стр.115.</w:t>
      </w:r>
    </w:p>
  </w:footnote>
  <w:footnote w:id="34">
    <w:p>
      <w:pPr>
        <w:pStyle w:val="Footnote"/>
        <w:spacing w:before="120" w:after="120"/>
        <w:ind w:right="57" w:hanging="0"/>
        <w:jc w:val="both"/>
        <w:rPr/>
      </w:pPr>
      <w:r>
        <w:rPr>
          <w:rStyle w:val="FootnoteCharacters"/>
        </w:rPr>
        <w:footnoteRef/>
      </w:r>
      <w:r>
        <w:rPr>
          <w:sz w:val="28"/>
        </w:rPr>
        <w:t xml:space="preserve"> </w:t>
      </w:r>
      <w:r>
        <w:rPr>
          <w:sz w:val="28"/>
        </w:rPr>
        <w:t>Маркс К., Энгельс Ф. Соч. 2-е изд. Т.46, часть 1, стр.26.</w:t>
      </w:r>
    </w:p>
  </w:footnote>
  <w:footnote w:id="35">
    <w:p>
      <w:pPr>
        <w:pStyle w:val="Footnote"/>
        <w:spacing w:before="120" w:after="120"/>
        <w:ind w:right="57" w:hanging="0"/>
        <w:jc w:val="both"/>
        <w:rPr/>
      </w:pPr>
      <w:r>
        <w:rPr>
          <w:rStyle w:val="FootnoteCharacters"/>
        </w:rPr>
        <w:footnoteRef/>
      </w:r>
      <w:r>
        <w:rPr>
          <w:sz w:val="28"/>
        </w:rPr>
        <w:t xml:space="preserve"> </w:t>
      </w:r>
      <w:r>
        <w:rPr>
          <w:sz w:val="28"/>
        </w:rPr>
        <w:t>См.: Маркс К., Энгельс Ф. Соч. 2-е изд. Т.42, стр. 149-151.</w:t>
      </w:r>
    </w:p>
  </w:footnote>
  <w:footnote w:id="36">
    <w:p>
      <w:pPr>
        <w:pStyle w:val="Footnote"/>
        <w:spacing w:before="120" w:after="120"/>
        <w:ind w:right="57" w:hanging="0"/>
        <w:jc w:val="both"/>
        <w:rPr/>
      </w:pPr>
      <w:r>
        <w:rPr>
          <w:rStyle w:val="FootnoteCharacters"/>
        </w:rPr>
        <w:footnoteRef/>
      </w:r>
      <w:r>
        <w:rPr>
          <w:sz w:val="28"/>
        </w:rPr>
        <w:t xml:space="preserve"> </w:t>
      </w:r>
      <w:r>
        <w:rPr>
          <w:sz w:val="28"/>
        </w:rPr>
        <w:t>Маркс К., Энгельс Ф. Соч.2-е изд. Т.46,часть 1, стр.28,29,30.</w:t>
      </w:r>
    </w:p>
  </w:footnote>
  <w:footnote w:id="37">
    <w:p>
      <w:pPr>
        <w:pStyle w:val="Footnote"/>
        <w:spacing w:before="120" w:after="120"/>
        <w:ind w:right="57" w:hanging="0"/>
        <w:jc w:val="both"/>
        <w:rPr/>
      </w:pPr>
      <w:r>
        <w:rPr>
          <w:rStyle w:val="FootnoteCharacters"/>
        </w:rPr>
        <w:footnoteRef/>
      </w:r>
      <w:r>
        <w:rPr>
          <w:sz w:val="28"/>
        </w:rPr>
        <w:t xml:space="preserve"> </w:t>
      </w:r>
      <w:r>
        <w:rPr>
          <w:sz w:val="28"/>
        </w:rPr>
        <w:t>Программа КПСС.- Материалы 27 съезда КПСС.М., Политиздат.1986 г.,стр.138.</w:t>
      </w:r>
      <w:r>
        <w:rPr>
          <w:rStyle w:val="FootnoteCharacters"/>
          <w:sz w:val="28"/>
        </w:rPr>
        <w:t xml:space="preserve"> </w:t>
      </w:r>
    </w:p>
    <w:p>
      <w:pPr>
        <w:pStyle w:val="Footnote"/>
        <w:spacing w:before="120" w:after="120"/>
        <w:ind w:right="57" w:hanging="0"/>
        <w:jc w:val="both"/>
        <w:rPr/>
      </w:pPr>
      <w:r>
        <w:rPr>
          <w:rStyle w:val="FootnoteCharacters"/>
          <w:sz w:val="28"/>
        </w:rPr>
        <w:t xml:space="preserve">38 </w:t>
      </w:r>
      <w:r>
        <w:rPr>
          <w:sz w:val="28"/>
        </w:rPr>
        <w:t>Программа КПСС.- Материалы 27 съезда КПСС. М., Политиздат.1986,стр.138.</w:t>
      </w:r>
    </w:p>
  </w:footnote>
  <w:footnote w:id="38">
    <w:p>
      <w:pPr>
        <w:pStyle w:val="Footnote"/>
        <w:spacing w:before="120" w:after="120"/>
        <w:ind w:right="57" w:hanging="0"/>
        <w:jc w:val="both"/>
        <w:rPr>
          <w:sz w:val="28"/>
        </w:rPr>
      </w:pPr>
      <w:r>
        <w:rPr>
          <w:rStyle w:val="FootnoteCharacters"/>
        </w:rPr>
        <w:footnoteRef/>
      </w:r>
      <w:r>
        <w:rPr>
          <w:sz w:val="28"/>
        </w:rPr>
      </w:r>
    </w:p>
  </w:footnote>
  <w:footnote w:id="39">
    <w:p>
      <w:pPr>
        <w:pStyle w:val="Footnote"/>
        <w:spacing w:before="120" w:after="120"/>
        <w:ind w:right="57" w:hanging="0"/>
        <w:jc w:val="both"/>
        <w:rPr/>
      </w:pPr>
      <w:r>
        <w:rPr>
          <w:rStyle w:val="FootnoteCharacters"/>
        </w:rPr>
        <w:footnoteRef/>
      </w:r>
      <w:r>
        <w:rPr>
          <w:sz w:val="28"/>
        </w:rPr>
        <w:t xml:space="preserve"> </w:t>
      </w:r>
      <w:r>
        <w:rPr>
          <w:sz w:val="28"/>
        </w:rPr>
        <w:t>Ленин В.И. Полн. собр. соч., т.1, стр.101-102.</w:t>
      </w:r>
    </w:p>
  </w:footnote>
  <w:footnote w:id="40">
    <w:p>
      <w:pPr>
        <w:pStyle w:val="Footnote"/>
        <w:spacing w:before="120" w:after="120"/>
        <w:ind w:right="57" w:hanging="0"/>
        <w:jc w:val="both"/>
        <w:rPr/>
      </w:pPr>
      <w:r>
        <w:rPr>
          <w:rStyle w:val="FootnoteCharacters"/>
        </w:rPr>
        <w:footnoteRef/>
      </w:r>
      <w:r>
        <w:rPr>
          <w:sz w:val="28"/>
        </w:rPr>
        <w:t xml:space="preserve"> </w:t>
      </w:r>
      <w:r>
        <w:rPr>
          <w:sz w:val="28"/>
        </w:rPr>
        <w:t>Ленин В.И. Полное собрание сочинений. Т.1, стр. 94.</w:t>
      </w:r>
      <w:r>
        <w:rPr>
          <w:rStyle w:val="FootnoteCharacters"/>
          <w:sz w:val="28"/>
        </w:rPr>
        <w:t xml:space="preserve"> </w:t>
      </w:r>
    </w:p>
  </w:footnote>
  <w:footnote w:id="41">
    <w:p>
      <w:pPr>
        <w:pStyle w:val="Footnote"/>
        <w:spacing w:before="120" w:after="120"/>
        <w:ind w:right="57" w:hanging="0"/>
        <w:jc w:val="both"/>
        <w:rPr/>
      </w:pPr>
      <w:r>
        <w:rPr>
          <w:rStyle w:val="FootnoteCharacters"/>
        </w:rPr>
        <w:footnoteRef/>
      </w:r>
      <w:r>
        <w:rPr>
          <w:sz w:val="28"/>
        </w:rPr>
        <w:t>«В западных странах,- отмечает Л.И.Анцыферова,- широкий размах получила психотерапия, на основе которой сформировалось подавляющее большинство наиболее содержательных концепций личности». –Психологический журнал,1999,Т.20,№1,стр.6.</w:t>
      </w:r>
      <w:r>
        <w:rPr>
          <w:rStyle w:val="FootnoteCharacters"/>
          <w:sz w:val="28"/>
        </w:rPr>
        <w:t xml:space="preserve"> </w:t>
      </w:r>
      <w:r>
        <w:rPr>
          <w:sz w:val="28"/>
        </w:rPr>
        <w:t>Другие подходы направлены  на различие способностей и одарённости: См.: Психологический журнал, 1999,Т.20, №1, стр.70-77.</w:t>
      </w:r>
    </w:p>
  </w:footnote>
  <w:footnote w:id="42">
    <w:p>
      <w:pPr>
        <w:pStyle w:val="Footnote"/>
        <w:jc w:val="both"/>
        <w:rPr/>
      </w:pPr>
      <w:r>
        <w:rPr>
          <w:rStyle w:val="FootnoteCharacters"/>
        </w:rPr>
        <w:footnoteRef/>
      </w:r>
      <w:r>
        <w:rPr>
          <w:sz w:val="28"/>
        </w:rPr>
        <w:t xml:space="preserve"> </w:t>
      </w:r>
      <w:r>
        <w:rPr>
          <w:sz w:val="28"/>
        </w:rPr>
        <w:t>См.: Каган М.С. Человеческая деятельность. М.,1974, «Политиздат», стр.259.</w:t>
      </w:r>
    </w:p>
  </w:footnote>
  <w:footnote w:id="43">
    <w:p>
      <w:pPr>
        <w:pStyle w:val="Footnote"/>
        <w:spacing w:before="120" w:after="120"/>
        <w:ind w:right="57" w:hanging="0"/>
        <w:jc w:val="both"/>
        <w:rPr/>
      </w:pPr>
      <w:r>
        <w:rPr>
          <w:rStyle w:val="FootnoteCharacters"/>
        </w:rPr>
        <w:footnoteRef/>
      </w:r>
      <w:r>
        <w:rPr>
          <w:sz w:val="28"/>
        </w:rPr>
        <w:t xml:space="preserve"> </w:t>
      </w:r>
      <w:r>
        <w:rPr>
          <w:sz w:val="28"/>
        </w:rPr>
        <w:t>Маркс К., Энгельс Ф. Соч. 2-е изд. Т.21, стр.290.</w:t>
      </w:r>
      <w:r>
        <w:rPr>
          <w:rStyle w:val="FootnoteCharacters"/>
          <w:sz w:val="28"/>
        </w:rPr>
        <w:t xml:space="preserve"> </w:t>
      </w:r>
    </w:p>
  </w:footnote>
  <w:footnote w:id="44">
    <w:p>
      <w:pPr>
        <w:pStyle w:val="Footnote"/>
        <w:jc w:val="both"/>
        <w:rPr/>
      </w:pPr>
      <w:r>
        <w:rPr>
          <w:rStyle w:val="FootnoteCharacters"/>
        </w:rPr>
        <w:footnoteRef/>
      </w:r>
      <w:r>
        <w:rPr>
          <w:sz w:val="28"/>
        </w:rPr>
        <w:t xml:space="preserve"> </w:t>
      </w:r>
      <w:r>
        <w:rPr>
          <w:sz w:val="28"/>
        </w:rPr>
        <w:t>Буева Л.П. Человек: деятельность и общение. М.,1978, Изд-во «Мысль»,      стр.157.</w:t>
      </w:r>
    </w:p>
  </w:footnote>
  <w:footnote w:id="45">
    <w:p>
      <w:pPr>
        <w:pStyle w:val="Footnote"/>
        <w:spacing w:before="120" w:after="120"/>
        <w:ind w:right="57" w:hanging="0"/>
        <w:jc w:val="both"/>
        <w:rPr/>
      </w:pPr>
      <w:r>
        <w:rPr>
          <w:rStyle w:val="FootnoteCharacters"/>
        </w:rPr>
        <w:footnoteRef/>
      </w:r>
      <w:r>
        <w:rPr>
          <w:sz w:val="28"/>
        </w:rPr>
        <w:t xml:space="preserve"> </w:t>
      </w:r>
      <w:r>
        <w:rPr>
          <w:sz w:val="28"/>
        </w:rPr>
        <w:t>См.: Маркс К., Энгельс Ф. Соч.  2-е изд. ,Т. 21, стр. 290.</w:t>
      </w:r>
    </w:p>
  </w:footnote>
  <w:footnote w:id="46">
    <w:p>
      <w:pPr>
        <w:pStyle w:val="Footnote"/>
        <w:spacing w:before="120" w:after="120"/>
        <w:ind w:right="57" w:hanging="0"/>
        <w:jc w:val="both"/>
        <w:rPr/>
      </w:pPr>
      <w:r>
        <w:rPr>
          <w:rStyle w:val="FootnoteCharacters"/>
        </w:rPr>
        <w:footnoteRef/>
      </w:r>
      <w:r>
        <w:rPr>
          <w:sz w:val="28"/>
        </w:rPr>
        <w:t xml:space="preserve"> </w:t>
      </w:r>
      <w:r>
        <w:rPr>
          <w:sz w:val="28"/>
        </w:rPr>
        <w:t>См.: Маркс К., Энгельс Ф. Соч. 2-е изд. Т.21, стр.290.</w:t>
      </w:r>
    </w:p>
  </w:footnote>
  <w:footnote w:id="47">
    <w:p>
      <w:pPr>
        <w:pStyle w:val="Footnote"/>
        <w:spacing w:before="120" w:after="120"/>
        <w:ind w:right="57" w:hanging="0"/>
        <w:jc w:val="both"/>
        <w:rPr/>
      </w:pPr>
      <w:r>
        <w:rPr>
          <w:rStyle w:val="FootnoteCharacters"/>
        </w:rPr>
        <w:footnoteRef/>
      </w:r>
      <w:r>
        <w:rPr>
          <w:sz w:val="28"/>
        </w:rPr>
        <w:t xml:space="preserve"> </w:t>
      </w:r>
      <w:r>
        <w:rPr>
          <w:sz w:val="28"/>
        </w:rPr>
        <w:t>Шутов И.Н. Личное потребление при социализме. М.,1972, «Мысль», стр.227.</w:t>
      </w:r>
      <w:r>
        <w:rPr>
          <w:rStyle w:val="FootnoteCharacters"/>
          <w:sz w:val="28"/>
        </w:rPr>
        <w:t xml:space="preserve"> </w:t>
      </w:r>
    </w:p>
  </w:footnote>
  <w:footnote w:id="48">
    <w:p>
      <w:pPr>
        <w:pStyle w:val="Footnote"/>
        <w:jc w:val="both"/>
        <w:rPr/>
      </w:pPr>
      <w:r>
        <w:rPr>
          <w:rStyle w:val="FootnoteCharacters"/>
        </w:rPr>
        <w:footnoteRef/>
      </w:r>
      <w:r>
        <w:rPr>
          <w:sz w:val="28"/>
        </w:rPr>
        <w:t xml:space="preserve"> </w:t>
      </w:r>
      <w:r>
        <w:rPr>
          <w:sz w:val="28"/>
        </w:rPr>
        <w:t>Соколов В.В. Закономерности возвышения потребностей и планирование народного хозяйства.- Владивосток., Изд-во Дальневосточного ун-та,1986, стр.4.</w:t>
      </w:r>
    </w:p>
  </w:footnote>
  <w:footnote w:id="49">
    <w:p>
      <w:pPr>
        <w:pStyle w:val="Footnote"/>
        <w:spacing w:before="120" w:after="120"/>
        <w:ind w:right="57" w:hanging="0"/>
        <w:jc w:val="both"/>
        <w:rPr/>
      </w:pPr>
      <w:ins w:id="153" w:author="Николай Пошивайло" w:date="1999-05-17T11:45:00Z">
        <w:r>
          <w:rPr>
            <w:rStyle w:val="FootnoteCharacters"/>
          </w:rPr>
          <w:footnoteRef/>
        </w:r>
      </w:ins>
      <w:ins w:id="154" w:author="Николай Пошивайло" w:date="1999-05-17T11:45:00Z">
        <w:r>
          <w:rPr>
            <w:sz w:val="28"/>
          </w:rPr>
          <w:t xml:space="preserve"> </w:t>
        </w:r>
      </w:ins>
      <w:ins w:id="155" w:author="Николай Пошивайло" w:date="1999-05-17T11:45:00Z">
        <w:r>
          <w:rPr>
            <w:sz w:val="28"/>
          </w:rPr>
          <w:t>Мочелов Б.М.,Соколов В.В. Материальные потребности, закономерности их движения и управление эко</w:t>
        </w:r>
      </w:ins>
      <w:ins w:id="156" w:author="Николай Пошивайло" w:date="1999-05-17T11:47:00Z">
        <w:r>
          <w:rPr>
            <w:sz w:val="28"/>
          </w:rPr>
          <w:t>номикой народного хозяйства.М.,1980, МИНХ , стр.20.</w:t>
        </w:r>
      </w:ins>
    </w:p>
  </w:footnote>
  <w:footnote w:id="50">
    <w:p>
      <w:pPr>
        <w:pStyle w:val="Footnote"/>
        <w:spacing w:before="120" w:after="120"/>
        <w:ind w:right="57" w:hanging="0"/>
        <w:jc w:val="both"/>
        <w:rPr/>
      </w:pPr>
      <w:ins w:id="157" w:author="Николай Пошивайло" w:date="1999-05-22T15:37:00Z">
        <w:r>
          <w:rPr>
            <w:rStyle w:val="FootnoteCharacters"/>
          </w:rPr>
          <w:footnoteRef/>
        </w:r>
      </w:ins>
      <w:ins w:id="158" w:author="Николай Пошивайло" w:date="1999-05-22T15:37:00Z">
        <w:r>
          <w:rPr>
            <w:sz w:val="28"/>
          </w:rPr>
          <w:t xml:space="preserve"> </w:t>
        </w:r>
      </w:ins>
      <w:ins w:id="159" w:author="Николай Пошивайло" w:date="1999-05-22T15:37:00Z">
        <w:r>
          <w:rPr>
            <w:sz w:val="28"/>
          </w:rPr>
          <w:t>Мочелов Б.М., Соколов В.В. Материальные потребности, закономерности их движения и управление экономикой народного хозяйства.</w:t>
        </w:r>
      </w:ins>
      <w:r>
        <w:rPr>
          <w:sz w:val="28"/>
        </w:rPr>
        <w:t xml:space="preserve"> </w:t>
      </w:r>
      <w:ins w:id="160" w:author="Николай Пошивайло" w:date="1999-05-22T15:37:00Z">
        <w:r>
          <w:rPr>
            <w:sz w:val="28"/>
          </w:rPr>
          <w:t>М..1980,МИНХ им. Плеханова, стр.14-15.</w:t>
        </w:r>
      </w:ins>
    </w:p>
  </w:footnote>
  <w:footnote w:id="51">
    <w:p>
      <w:pPr>
        <w:pStyle w:val="Footnote"/>
        <w:spacing w:before="120" w:after="120"/>
        <w:ind w:right="57" w:hanging="0"/>
        <w:jc w:val="both"/>
        <w:rPr>
          <w:sz w:val="28"/>
        </w:rPr>
      </w:pPr>
      <w:ins w:id="161" w:author="Николай Пошивайло" w:date="1999-05-22T15:45:00Z">
        <w:r>
          <w:rPr>
            <w:rStyle w:val="FootnoteCharacters"/>
          </w:rPr>
          <w:footnoteRef/>
        </w:r>
      </w:ins>
      <w:ins w:id="162" w:author="Николай Пошивайло" w:date="1999-05-22T15:45:00Z">
        <w:r>
          <w:rPr>
            <w:sz w:val="28"/>
          </w:rPr>
          <w:t xml:space="preserve"> </w:t>
        </w:r>
      </w:ins>
      <w:r>
        <w:rPr>
          <w:sz w:val="28"/>
        </w:rPr>
        <w:t>Мочелов Б.М., Соколов В.В. Материальные потребности, закономерности их движения и управление экономикой народного хозяйства. М.,1980, МИНХ,</w:t>
      </w:r>
      <w:ins w:id="163" w:author="Николай Пошивайло" w:date="1999-05-22T15:45:00Z">
        <w:r>
          <w:rPr>
            <w:sz w:val="28"/>
          </w:rPr>
          <w:t>стр.20.</w:t>
        </w:r>
      </w:ins>
    </w:p>
    <w:p>
      <w:pPr>
        <w:pStyle w:val="Footnote"/>
        <w:spacing w:before="120" w:after="120"/>
        <w:ind w:right="57" w:hanging="0"/>
        <w:jc w:val="both"/>
        <w:rPr/>
      </w:pPr>
      <w:r>
        <w:rPr>
          <w:rStyle w:val="FootnoteCharacters"/>
          <w:sz w:val="28"/>
        </w:rPr>
        <w:t xml:space="preserve">52 </w:t>
      </w:r>
      <w:r>
        <w:rPr>
          <w:sz w:val="28"/>
        </w:rPr>
        <w:t>См.: Асаров А. Узология как теория потребностей (основы науки о потребностях). Алматы: 1998- 181 с</w:t>
      </w:r>
    </w:p>
  </w:footnote>
  <w:footnote w:id="52">
    <w:p>
      <w:pPr>
        <w:pStyle w:val="Footnote"/>
        <w:jc w:val="both"/>
        <w:rPr/>
      </w:pPr>
      <w:r>
        <w:rPr>
          <w:rStyle w:val="FootnoteCharacters"/>
        </w:rPr>
        <w:footnoteRef/>
      </w:r>
      <w:r>
        <w:rPr/>
      </w:r>
    </w:p>
  </w:footnote>
  <w:footnote w:id="53">
    <w:p>
      <w:pPr>
        <w:pStyle w:val="Footnote"/>
        <w:spacing w:before="120" w:after="120"/>
        <w:ind w:right="57" w:hanging="0"/>
        <w:jc w:val="both"/>
        <w:rPr/>
      </w:pPr>
      <w:r>
        <w:rPr>
          <w:rStyle w:val="FootnoteCharacters"/>
        </w:rPr>
        <w:footnoteRef/>
      </w:r>
      <w:r>
        <w:rPr>
          <w:sz w:val="28"/>
        </w:rPr>
        <w:t>53 См.: Дёмин М.В. Природа деятельности. М.,1984, Изд-во «Моск.Гос. ун-та», стр. 127.</w:t>
      </w:r>
      <w:r>
        <w:rPr>
          <w:rStyle w:val="FootnoteCharacters"/>
          <w:sz w:val="28"/>
        </w:rPr>
        <w:t xml:space="preserve"> </w:t>
      </w:r>
    </w:p>
  </w:footnote>
  <w:footnote w:id="54">
    <w:p>
      <w:pPr>
        <w:pStyle w:val="Footnote"/>
        <w:spacing w:before="120" w:after="120"/>
        <w:ind w:right="57" w:hanging="0"/>
        <w:jc w:val="both"/>
        <w:rPr/>
      </w:pPr>
      <w:r>
        <w:rPr>
          <w:rStyle w:val="FootnoteCharacters"/>
        </w:rPr>
        <w:footnoteRef/>
      </w:r>
      <w:r>
        <w:rPr>
          <w:sz w:val="28"/>
        </w:rPr>
        <w:t>Дёмин М.В. Природа деятельности. М.,1984, Изд-во «Моск. Гос. Ун-та», стр.127.</w:t>
      </w:r>
    </w:p>
  </w:footnote>
  <w:footnote w:id="55">
    <w:p>
      <w:pPr>
        <w:pStyle w:val="Footnote"/>
        <w:spacing w:before="120" w:after="120"/>
        <w:ind w:right="57" w:hanging="0"/>
        <w:jc w:val="both"/>
        <w:rPr/>
      </w:pPr>
      <w:r>
        <w:rPr>
          <w:rStyle w:val="FootnoteCharacters"/>
        </w:rPr>
        <w:footnoteRef/>
      </w:r>
      <w:r>
        <w:rPr>
          <w:sz w:val="28"/>
        </w:rPr>
        <w:t xml:space="preserve"> </w:t>
      </w:r>
      <w:r>
        <w:rPr>
          <w:sz w:val="28"/>
        </w:rPr>
        <w:t>Примеч.: Некоторые исследователи определяют  как сущность потребностей «противоречие между личностью и предметом потребности, указывающее на объективную необходимость для личности чего-либо (предметов, явлений, условий) и составляет сущность потребности»._ Чудинова И.М. Развитие потребности личности в условиях социализма. М.,1977, Докторская дисс., стр. 40, т.е. объясняют всё объективной необходимостью, которая может существовать у любого общественного субъекта.</w:t>
      </w:r>
      <w:r>
        <w:rPr>
          <w:rStyle w:val="FootnoteCharacters"/>
          <w:sz w:val="28"/>
        </w:rPr>
        <w:t xml:space="preserve"> </w:t>
      </w:r>
    </w:p>
  </w:footnote>
  <w:footnote w:id="56">
    <w:p>
      <w:pPr>
        <w:pStyle w:val="Footnote"/>
        <w:spacing w:before="120" w:after="120"/>
        <w:ind w:right="57" w:hanging="0"/>
        <w:jc w:val="both"/>
        <w:rPr/>
      </w:pPr>
      <w:r>
        <w:rPr>
          <w:rStyle w:val="FootnoteCharacters"/>
        </w:rPr>
        <w:footnoteRef/>
      </w:r>
      <w:r>
        <w:rPr/>
        <w:t xml:space="preserve"> </w:t>
      </w:r>
      <w:r>
        <w:rPr>
          <w:sz w:val="28"/>
        </w:rPr>
        <w:t>В кн.: Исторический материализм как социально-философская теория. М., Изд-во  «Высшая школа», 1982.</w:t>
      </w:r>
    </w:p>
  </w:footnote>
  <w:footnote w:id="57">
    <w:p>
      <w:pPr>
        <w:pStyle w:val="Footnote"/>
        <w:spacing w:before="120" w:after="120"/>
        <w:ind w:right="57" w:hanging="0"/>
        <w:jc w:val="both"/>
        <w:rPr/>
      </w:pPr>
      <w:r>
        <w:rPr>
          <w:rStyle w:val="FootnoteCharacters"/>
        </w:rPr>
        <w:footnoteRef/>
      </w:r>
      <w:r>
        <w:rPr>
          <w:sz w:val="28"/>
        </w:rPr>
        <w:t xml:space="preserve"> </w:t>
      </w:r>
      <w:r>
        <w:rPr>
          <w:sz w:val="28"/>
        </w:rPr>
        <w:t>Примеч. Подобное отношение сохранило своё значение. При определении стоимости труда в современной России минимальная заработная плата для работников вузов определяется в 60,5 рублей, для всех остальных категорий населения в 83,9 руб.</w:t>
      </w:r>
    </w:p>
  </w:footnote>
  <w:footnote w:id="58">
    <w:p>
      <w:pPr>
        <w:pStyle w:val="Footnote"/>
        <w:spacing w:before="120" w:after="120"/>
        <w:ind w:right="57" w:hanging="0"/>
        <w:jc w:val="both"/>
        <w:rPr/>
      </w:pPr>
      <w:r>
        <w:rPr>
          <w:rStyle w:val="FootnoteCharacters"/>
        </w:rPr>
        <w:footnoteRef/>
      </w:r>
      <w:r>
        <w:rPr>
          <w:sz w:val="28"/>
        </w:rPr>
        <w:t xml:space="preserve"> </w:t>
      </w:r>
      <w:r>
        <w:rPr>
          <w:sz w:val="28"/>
        </w:rPr>
        <w:t>Ковалёв А.Г.,Мясищев В.Н. Психические особенности человека. Т.2.,Способности. Изд-во Ленинградского ун-та., Л.,1960, стр.6.</w:t>
      </w:r>
    </w:p>
  </w:footnote>
  <w:footnote w:id="59">
    <w:p>
      <w:pPr>
        <w:pStyle w:val="Footnote"/>
        <w:spacing w:before="120" w:after="120"/>
        <w:ind w:right="57" w:hanging="0"/>
        <w:jc w:val="both"/>
        <w:rPr/>
      </w:pPr>
      <w:r>
        <w:rPr>
          <w:rStyle w:val="FootnoteCharacters"/>
        </w:rPr>
        <w:footnoteRef/>
      </w:r>
      <w:r>
        <w:rPr>
          <w:sz w:val="28"/>
        </w:rPr>
        <w:t xml:space="preserve"> </w:t>
      </w:r>
      <w:r>
        <w:rPr>
          <w:sz w:val="28"/>
        </w:rPr>
        <w:t>Рубинштейн С.Л. Бытие и сознание. М.,1957, стр.304.</w:t>
      </w:r>
    </w:p>
  </w:footnote>
  <w:footnote w:id="60">
    <w:p>
      <w:pPr>
        <w:pStyle w:val="Footnote"/>
        <w:rPr/>
      </w:pPr>
      <w:r>
        <w:rPr>
          <w:rStyle w:val="FootnoteCharacters"/>
        </w:rPr>
        <w:footnoteRef/>
      </w:r>
      <w:r>
        <w:rPr/>
        <w:t xml:space="preserve"> </w:t>
      </w:r>
    </w:p>
  </w:footnote>
  <w:footnote w:id="61">
    <w:p>
      <w:pPr>
        <w:pStyle w:val="Footnote"/>
        <w:spacing w:before="120" w:after="120"/>
        <w:ind w:right="57" w:hanging="0"/>
        <w:jc w:val="both"/>
        <w:rPr/>
      </w:pPr>
      <w:r>
        <w:rPr>
          <w:rStyle w:val="FootnoteCharacters"/>
        </w:rPr>
        <w:footnoteRef/>
      </w:r>
      <w:r>
        <w:rPr>
          <w:rStyle w:val="FootnoteCharacters"/>
          <w:sz w:val="28"/>
        </w:rPr>
        <w:t xml:space="preserve">61 </w:t>
      </w:r>
      <w:r>
        <w:rPr>
          <w:sz w:val="28"/>
        </w:rPr>
        <w:t>См.: Гизо Ф. История цивилизации во Франции. М.,1877, стр.7</w:t>
      </w:r>
    </w:p>
  </w:footnote>
  <w:footnote w:id="62">
    <w:p>
      <w:pPr>
        <w:pStyle w:val="Footnote"/>
        <w:spacing w:before="120" w:after="120"/>
        <w:ind w:right="57" w:hanging="0"/>
        <w:jc w:val="both"/>
        <w:rPr/>
      </w:pPr>
      <w:r>
        <w:rPr>
          <w:rStyle w:val="FootnoteCharacters"/>
        </w:rPr>
        <w:footnoteRef/>
      </w:r>
      <w:r>
        <w:rPr>
          <w:sz w:val="28"/>
        </w:rPr>
        <w:t xml:space="preserve"> </w:t>
      </w:r>
      <w:r>
        <w:rPr>
          <w:sz w:val="28"/>
        </w:rPr>
        <w:t>Гэлбрейт Д. Жизнь в наше время. М., 1986, стр.384.</w:t>
      </w:r>
    </w:p>
  </w:footnote>
  <w:footnote w:id="63">
    <w:p>
      <w:pPr>
        <w:pStyle w:val="Footnote"/>
        <w:spacing w:before="120" w:after="120"/>
        <w:ind w:right="57" w:hanging="0"/>
        <w:jc w:val="both"/>
        <w:rPr/>
      </w:pPr>
      <w:r>
        <w:rPr>
          <w:rStyle w:val="FootnoteCharacters"/>
        </w:rPr>
        <w:footnoteRef/>
      </w:r>
      <w:r>
        <w:rPr>
          <w:sz w:val="28"/>
        </w:rPr>
        <w:t xml:space="preserve"> </w:t>
      </w:r>
      <w:r>
        <w:rPr>
          <w:sz w:val="28"/>
        </w:rPr>
        <w:t>См.: Гэлбрейт Д. Жизнь в наше время. М.,1986, стр. 385.</w:t>
      </w:r>
    </w:p>
  </w:footnote>
  <w:footnote w:id="64">
    <w:p>
      <w:pPr>
        <w:pStyle w:val="Footnote"/>
        <w:spacing w:before="120" w:after="120"/>
        <w:ind w:right="57" w:hanging="0"/>
        <w:jc w:val="both"/>
        <w:rPr/>
      </w:pPr>
      <w:r>
        <w:rPr>
          <w:rStyle w:val="FootnoteCharacters"/>
        </w:rPr>
        <w:footnoteRef/>
      </w:r>
      <w:r>
        <w:rPr>
          <w:sz w:val="28"/>
        </w:rPr>
        <w:t xml:space="preserve"> </w:t>
      </w:r>
      <w:r>
        <w:rPr>
          <w:sz w:val="28"/>
        </w:rPr>
        <w:t>Гэлбрейт Д. Жизнь в наше время. М.,1986, стр.385.</w:t>
      </w:r>
    </w:p>
  </w:footnote>
  <w:footnote w:id="65">
    <w:p>
      <w:pPr>
        <w:pStyle w:val="Footnote"/>
        <w:spacing w:before="120" w:after="120"/>
        <w:ind w:right="57" w:hanging="0"/>
        <w:jc w:val="both"/>
        <w:rPr/>
      </w:pPr>
      <w:r>
        <w:rPr>
          <w:rStyle w:val="FootnoteCharacters"/>
        </w:rPr>
        <w:footnoteRef/>
      </w:r>
      <w:r>
        <w:rPr>
          <w:sz w:val="28"/>
        </w:rPr>
        <w:t xml:space="preserve"> </w:t>
      </w:r>
      <w:r>
        <w:rPr>
          <w:sz w:val="28"/>
        </w:rPr>
        <w:t>Гэлбрейт. Новое индустриальное общество.,М.,1969, стр.  45.</w:t>
      </w:r>
    </w:p>
  </w:footnote>
  <w:footnote w:id="66">
    <w:p>
      <w:pPr>
        <w:pStyle w:val="Footnote"/>
        <w:spacing w:before="120" w:after="120"/>
        <w:ind w:right="57" w:hanging="0"/>
        <w:jc w:val="both"/>
        <w:rPr/>
      </w:pPr>
      <w:r>
        <w:rPr>
          <w:rStyle w:val="FootnoteCharacters"/>
        </w:rPr>
        <w:footnoteRef/>
      </w:r>
      <w:r>
        <w:rPr>
          <w:sz w:val="28"/>
        </w:rPr>
        <w:t xml:space="preserve"> </w:t>
      </w:r>
      <w:r>
        <w:rPr>
          <w:sz w:val="28"/>
        </w:rPr>
        <w:t>См.: Белл Д. Культурные противоречия капитализма. Этическая мысль. М., 1990, стр.250-251.</w:t>
      </w:r>
    </w:p>
  </w:footnote>
  <w:footnote w:id="67">
    <w:p>
      <w:pPr>
        <w:pStyle w:val="Footnote"/>
        <w:spacing w:before="120" w:after="120"/>
        <w:ind w:right="57" w:hanging="0"/>
        <w:jc w:val="both"/>
        <w:rPr/>
      </w:pPr>
      <w:r>
        <w:rPr>
          <w:rStyle w:val="FootnoteCharacters"/>
        </w:rPr>
        <w:footnoteRef/>
      </w:r>
      <w:r>
        <w:rPr>
          <w:sz w:val="28"/>
        </w:rPr>
        <w:t xml:space="preserve"> </w:t>
      </w:r>
      <w:r>
        <w:rPr>
          <w:sz w:val="28"/>
        </w:rPr>
        <w:t>Белл Д. Культурные противоречия капитализма. Этическая мысль. М.,1990, стр.252.</w:t>
      </w:r>
      <w:r>
        <w:rPr>
          <w:rStyle w:val="FootnoteCharacters"/>
          <w:sz w:val="28"/>
        </w:rPr>
        <w:t xml:space="preserve"> </w:t>
      </w:r>
    </w:p>
  </w:footnote>
  <w:footnote w:id="68">
    <w:p>
      <w:pPr>
        <w:pStyle w:val="Footnote"/>
        <w:spacing w:before="120" w:after="120"/>
        <w:ind w:right="57" w:hanging="0"/>
        <w:jc w:val="both"/>
        <w:rPr>
          <w:sz w:val="28"/>
        </w:rPr>
      </w:pPr>
      <w:r>
        <w:rPr>
          <w:rStyle w:val="FootnoteCharacters"/>
        </w:rPr>
        <w:footnoteRef/>
      </w:r>
      <w:r>
        <w:rPr>
          <w:sz w:val="28"/>
        </w:rPr>
        <w:t>68.Белл Д. Культурные противоречия капитализма. Этическая мысль. М,1990,стр. 253</w:t>
      </w:r>
    </w:p>
  </w:footnote>
  <w:footnote w:id="69">
    <w:p>
      <w:pPr>
        <w:pStyle w:val="Footnote"/>
        <w:spacing w:before="120" w:after="120"/>
        <w:ind w:right="57" w:hanging="0"/>
        <w:jc w:val="both"/>
        <w:rPr/>
      </w:pPr>
      <w:r>
        <w:rPr>
          <w:rStyle w:val="FootnoteCharacters"/>
        </w:rPr>
        <w:footnoteRef/>
      </w:r>
      <w:r>
        <w:rPr>
          <w:sz w:val="28"/>
        </w:rPr>
        <w:t xml:space="preserve"> </w:t>
      </w:r>
      <w:r>
        <w:rPr>
          <w:sz w:val="28"/>
        </w:rPr>
        <w:t>Белл Д. Культурные противоречия капитализма. Этическая мысль. М,.1990. стр. 255.</w:t>
      </w:r>
    </w:p>
  </w:footnote>
  <w:footnote w:id="70">
    <w:p>
      <w:pPr>
        <w:pStyle w:val="Footnote"/>
        <w:spacing w:before="120" w:after="120"/>
        <w:ind w:right="57" w:hanging="0"/>
        <w:jc w:val="both"/>
        <w:rPr/>
      </w:pPr>
      <w:r>
        <w:rPr>
          <w:rStyle w:val="FootnoteCharacters"/>
        </w:rPr>
        <w:footnoteRef/>
      </w:r>
      <w:r>
        <w:rPr>
          <w:sz w:val="28"/>
        </w:rPr>
        <w:t xml:space="preserve"> </w:t>
      </w:r>
      <w:r>
        <w:rPr>
          <w:sz w:val="28"/>
        </w:rPr>
        <w:t>См.: Зомбарт В. Пролетариат. СПб., 1907, стр. 72,73.</w:t>
      </w:r>
    </w:p>
  </w:footnote>
  <w:footnote w:id="71">
    <w:p>
      <w:pPr>
        <w:pStyle w:val="Footnote"/>
        <w:spacing w:before="120" w:after="120"/>
        <w:ind w:right="57" w:hanging="0"/>
        <w:jc w:val="both"/>
        <w:rPr/>
      </w:pPr>
      <w:r>
        <w:rPr>
          <w:rStyle w:val="FootnoteCharacters"/>
        </w:rPr>
        <w:footnoteRef/>
      </w:r>
      <w:r>
        <w:rPr>
          <w:sz w:val="28"/>
        </w:rPr>
        <w:t xml:space="preserve"> </w:t>
      </w:r>
      <w:r>
        <w:rPr>
          <w:sz w:val="28"/>
        </w:rPr>
        <w:t>Зомбарт В. Пролетариат. СПб., 1907.,стр. 73-74.</w:t>
      </w:r>
      <w:r>
        <w:rPr>
          <w:rStyle w:val="FootnoteCharacters"/>
          <w:sz w:val="28"/>
        </w:rPr>
        <w:t xml:space="preserve"> </w:t>
      </w:r>
    </w:p>
    <w:p>
      <w:pPr>
        <w:pStyle w:val="Footnote"/>
        <w:spacing w:before="120" w:after="120"/>
        <w:ind w:right="57" w:hanging="0"/>
        <w:jc w:val="both"/>
        <w:rPr/>
      </w:pPr>
      <w:r>
        <w:rPr>
          <w:sz w:val="28"/>
        </w:rPr>
        <w:t>72.Зомбарт В. Пролетариат. СПб. 1907, стр.97.</w:t>
      </w:r>
    </w:p>
  </w:footnote>
  <w:footnote w:id="72">
    <w:p>
      <w:pPr>
        <w:pStyle w:val="Footnote"/>
        <w:spacing w:before="120" w:after="120"/>
        <w:ind w:right="57" w:hanging="0"/>
        <w:jc w:val="both"/>
        <w:rPr>
          <w:sz w:val="28"/>
        </w:rPr>
      </w:pPr>
      <w:r>
        <w:rPr>
          <w:rStyle w:val="FootnoteCharacters"/>
        </w:rPr>
        <w:footnoteRef/>
      </w:r>
      <w:r>
        <w:rPr>
          <w:sz w:val="28"/>
        </w:rPr>
      </w:r>
    </w:p>
  </w:footnote>
  <w:footnote w:id="73">
    <w:p>
      <w:pPr>
        <w:pStyle w:val="Footnote"/>
        <w:spacing w:before="120" w:after="120"/>
        <w:ind w:right="57" w:hanging="0"/>
        <w:jc w:val="both"/>
        <w:rPr>
          <w:sz w:val="28"/>
        </w:rPr>
      </w:pPr>
      <w:r>
        <w:rPr>
          <w:rStyle w:val="FootnoteCharacters"/>
        </w:rPr>
        <w:footnoteRef/>
      </w:r>
      <w:r>
        <w:rPr>
          <w:sz w:val="28"/>
        </w:rPr>
        <w:t>73.Ясперс К. Истоки истории и её цель. М.,1991, Вып.1, стр.200.</w:t>
      </w:r>
    </w:p>
  </w:footnote>
  <w:footnote w:id="74">
    <w:p>
      <w:pPr>
        <w:pStyle w:val="Footnote"/>
        <w:spacing w:before="120" w:after="120"/>
        <w:ind w:right="57" w:hanging="0"/>
        <w:jc w:val="both"/>
        <w:rPr>
          <w:sz w:val="28"/>
        </w:rPr>
      </w:pPr>
      <w:r>
        <w:rPr>
          <w:rStyle w:val="FootnoteCharacters"/>
        </w:rPr>
        <w:footnoteRef/>
      </w:r>
      <w:r>
        <w:rPr>
          <w:sz w:val="28"/>
        </w:rPr>
        <w:t>74.См.: Ясперс К. Истоки истории и её цель. М. 1991,Вып.1,стр. 113-114.</w:t>
      </w:r>
    </w:p>
  </w:footnote>
  <w:footnote w:id="75">
    <w:p>
      <w:pPr>
        <w:pStyle w:val="Footnote"/>
        <w:spacing w:before="120" w:after="120"/>
        <w:ind w:right="57" w:hanging="0"/>
        <w:jc w:val="both"/>
        <w:rPr>
          <w:sz w:val="28"/>
        </w:rPr>
      </w:pPr>
      <w:r>
        <w:rPr>
          <w:rStyle w:val="FootnoteCharacters"/>
        </w:rPr>
        <w:footnoteRef/>
      </w:r>
      <w:r>
        <w:rPr>
          <w:sz w:val="28"/>
        </w:rPr>
        <w:t>75.Ясперс К. Истоки истории и её цель. М. 1991,Вып.1,стр. 117.</w:t>
      </w:r>
    </w:p>
  </w:footnote>
  <w:footnote w:id="76">
    <w:p>
      <w:pPr>
        <w:pStyle w:val="Footnote"/>
        <w:spacing w:before="120" w:after="120"/>
        <w:ind w:right="57" w:hanging="0"/>
        <w:jc w:val="both"/>
        <w:rPr>
          <w:sz w:val="28"/>
        </w:rPr>
      </w:pPr>
      <w:r>
        <w:rPr>
          <w:rStyle w:val="FootnoteCharacters"/>
        </w:rPr>
        <w:footnoteRef/>
      </w:r>
      <w:r>
        <w:rPr>
          <w:sz w:val="28"/>
        </w:rPr>
        <w:t>76.Ясперс К. Истоки истории и её цель. М. 1991. Вып. 1, стр.114.</w:t>
      </w:r>
    </w:p>
  </w:footnote>
  <w:footnote w:id="77">
    <w:p>
      <w:pPr>
        <w:pStyle w:val="Footnote"/>
        <w:spacing w:before="120" w:after="120"/>
        <w:ind w:right="57" w:hanging="0"/>
        <w:jc w:val="both"/>
        <w:rPr>
          <w:sz w:val="28"/>
        </w:rPr>
      </w:pPr>
      <w:r>
        <w:rPr>
          <w:rStyle w:val="FootnoteCharacters"/>
        </w:rPr>
        <w:footnoteRef/>
      </w:r>
      <w:r>
        <w:rPr>
          <w:sz w:val="28"/>
        </w:rPr>
        <w:t>77.Х. Ортега-и-Гассет. «Восстание масс». - Жур.  Вопросы философии, 1989, №3, стр.121</w:t>
      </w:r>
    </w:p>
  </w:footnote>
  <w:footnote w:id="78">
    <w:p>
      <w:pPr>
        <w:pStyle w:val="Footnote"/>
        <w:spacing w:before="120" w:after="120"/>
        <w:ind w:right="57" w:hanging="0"/>
        <w:jc w:val="both"/>
        <w:rPr>
          <w:sz w:val="28"/>
        </w:rPr>
      </w:pPr>
      <w:r>
        <w:rPr>
          <w:rStyle w:val="FootnoteCharacters"/>
        </w:rPr>
        <w:footnoteRef/>
      </w:r>
      <w:r>
        <w:rPr>
          <w:sz w:val="28"/>
        </w:rPr>
        <w:t>78.Х. Ортега-и-Гассет. «Восстание масс».- Жур. Вопросы философии, 1989,№ 4, стр.114.</w:t>
      </w:r>
    </w:p>
  </w:footnote>
  <w:footnote w:id="79">
    <w:p>
      <w:pPr>
        <w:pStyle w:val="Footnote"/>
        <w:spacing w:before="120" w:after="120"/>
        <w:ind w:right="57" w:hanging="0"/>
        <w:jc w:val="both"/>
        <w:rPr>
          <w:sz w:val="28"/>
        </w:rPr>
      </w:pPr>
      <w:r>
        <w:rPr>
          <w:rStyle w:val="FootnoteCharacters"/>
        </w:rPr>
        <w:footnoteRef/>
      </w:r>
      <w:r>
        <w:rPr>
          <w:sz w:val="28"/>
        </w:rPr>
        <w:t>79.Фрейд З. «Я» и «Оно». Тбилиси, 1991, Кн.1,стр.71.</w:t>
      </w:r>
    </w:p>
  </w:footnote>
  <w:footnote w:id="80">
    <w:p>
      <w:pPr>
        <w:pStyle w:val="Footnote"/>
        <w:spacing w:before="120" w:after="120"/>
        <w:ind w:right="57" w:hanging="0"/>
        <w:jc w:val="both"/>
        <w:rPr/>
      </w:pPr>
      <w:r>
        <w:rPr>
          <w:rStyle w:val="FootnoteCharacters"/>
        </w:rPr>
        <w:footnoteRef/>
      </w:r>
      <w:r>
        <w:rPr>
          <w:sz w:val="28"/>
        </w:rPr>
        <w:t>80.Фрейд З. «Я» и «Оно». Тбилиси, 1991, Кн.1, стр. 73.</w:t>
      </w:r>
      <w:r>
        <w:rPr>
          <w:rStyle w:val="FootnoteCharacters"/>
          <w:sz w:val="28"/>
        </w:rPr>
        <w:t xml:space="preserve"> </w:t>
      </w:r>
    </w:p>
    <w:p>
      <w:pPr>
        <w:pStyle w:val="Footnote"/>
        <w:spacing w:before="120" w:after="120"/>
        <w:ind w:right="57" w:hanging="0"/>
        <w:jc w:val="both"/>
        <w:rPr/>
      </w:pPr>
      <w:r>
        <w:rPr>
          <w:sz w:val="28"/>
        </w:rPr>
        <w:t>81.Фрейд З. «Я» и «Оно». Тбилиси. 1991, Кн.1,стр.74.</w:t>
      </w:r>
    </w:p>
  </w:footnote>
  <w:footnote w:id="81">
    <w:p>
      <w:pPr>
        <w:pStyle w:val="Footnote"/>
        <w:spacing w:before="120" w:after="120"/>
        <w:ind w:right="57" w:hanging="0"/>
        <w:jc w:val="both"/>
        <w:rPr>
          <w:sz w:val="28"/>
        </w:rPr>
      </w:pPr>
      <w:r>
        <w:rPr>
          <w:rStyle w:val="FootnoteCharacters"/>
        </w:rPr>
        <w:footnoteRef/>
      </w:r>
      <w:r>
        <w:rPr>
          <w:sz w:val="28"/>
        </w:rPr>
      </w:r>
    </w:p>
  </w:footnote>
  <w:footnote w:id="82">
    <w:p>
      <w:pPr>
        <w:pStyle w:val="Footnote"/>
        <w:spacing w:before="120" w:after="120"/>
        <w:ind w:right="57" w:hanging="0"/>
        <w:jc w:val="both"/>
        <w:rPr>
          <w:sz w:val="28"/>
        </w:rPr>
      </w:pPr>
      <w:r>
        <w:rPr>
          <w:rStyle w:val="FootnoteCharacters"/>
        </w:rPr>
        <w:footnoteRef/>
      </w:r>
      <w:r>
        <w:rPr>
          <w:sz w:val="28"/>
        </w:rPr>
        <w:t>82.Фрейд З. «Я» и «Оно». Тбилиси, 1991, Кн.1., стр. 75.</w:t>
      </w:r>
    </w:p>
  </w:footnote>
  <w:footnote w:id="83">
    <w:p>
      <w:pPr>
        <w:pStyle w:val="Footnote"/>
        <w:spacing w:before="120" w:after="120"/>
        <w:ind w:right="57" w:hanging="0"/>
        <w:jc w:val="both"/>
        <w:rPr>
          <w:sz w:val="28"/>
        </w:rPr>
      </w:pPr>
      <w:r>
        <w:rPr>
          <w:rStyle w:val="FootnoteCharacters"/>
        </w:rPr>
        <w:footnoteRef/>
      </w:r>
      <w:r>
        <w:rPr>
          <w:sz w:val="28"/>
        </w:rPr>
        <w:t>83.Фрейд З. «Я» и «Оно». Тбилиси. 1991, Кн.1,стр. 81.</w:t>
      </w:r>
    </w:p>
    <w:p>
      <w:pPr>
        <w:pStyle w:val="Footnote"/>
        <w:spacing w:before="120" w:after="120"/>
        <w:ind w:right="57" w:hanging="0"/>
        <w:jc w:val="both"/>
        <w:rPr>
          <w:sz w:val="28"/>
        </w:rPr>
      </w:pPr>
      <w:r>
        <w:rPr>
          <w:sz w:val="28"/>
        </w:rPr>
        <w:t>84.Фрейд З. «Я» и «Оно». Тбилиси. 1991,Кн.1, стр.83.</w:t>
      </w:r>
    </w:p>
  </w:footnote>
  <w:footnote w:id="84">
    <w:p>
      <w:pPr>
        <w:pStyle w:val="Footnote"/>
        <w:spacing w:before="120" w:after="120"/>
        <w:ind w:right="57" w:hanging="0"/>
        <w:jc w:val="both"/>
        <w:rPr>
          <w:sz w:val="28"/>
        </w:rPr>
      </w:pPr>
      <w:r>
        <w:rPr>
          <w:rStyle w:val="FootnoteCharacters"/>
        </w:rPr>
        <w:footnoteRef/>
      </w:r>
      <w:r>
        <w:rPr>
          <w:sz w:val="28"/>
        </w:rPr>
      </w:r>
    </w:p>
  </w:footnote>
  <w:footnote w:id="85">
    <w:p>
      <w:pPr>
        <w:pStyle w:val="Footnote"/>
        <w:spacing w:before="120" w:after="120"/>
        <w:ind w:right="57" w:hanging="0"/>
        <w:jc w:val="both"/>
        <w:rPr>
          <w:sz w:val="28"/>
        </w:rPr>
      </w:pPr>
      <w:r>
        <w:rPr>
          <w:rStyle w:val="FootnoteCharacters"/>
        </w:rPr>
        <w:footnoteRef/>
      </w:r>
      <w:r>
        <w:rPr>
          <w:sz w:val="28"/>
        </w:rPr>
        <w:t>85.См.: Дюркгейм Э. О разделении общественного труда. Одесса. 1900 г., стр.296-297.</w:t>
      </w:r>
    </w:p>
  </w:footnote>
  <w:footnote w:id="86">
    <w:p>
      <w:pPr>
        <w:pStyle w:val="Footnote"/>
        <w:spacing w:before="120" w:after="120"/>
        <w:ind w:right="57" w:hanging="0"/>
        <w:jc w:val="both"/>
        <w:rPr>
          <w:sz w:val="28"/>
        </w:rPr>
      </w:pPr>
      <w:r>
        <w:rPr>
          <w:rStyle w:val="FootnoteCharacters"/>
        </w:rPr>
        <w:footnoteRef/>
      </w:r>
      <w:r>
        <w:rPr>
          <w:sz w:val="28"/>
        </w:rPr>
        <w:t>86.См.: Рассел Б. Практика и теория большевизма. М.,1991, стр.90-91.</w:t>
      </w:r>
    </w:p>
  </w:footnote>
  <w:footnote w:id="87">
    <w:p>
      <w:pPr>
        <w:pStyle w:val="Footnote"/>
        <w:spacing w:before="120" w:after="120"/>
        <w:ind w:right="57" w:hanging="0"/>
        <w:jc w:val="both"/>
        <w:rPr>
          <w:sz w:val="28"/>
        </w:rPr>
      </w:pPr>
      <w:r>
        <w:rPr>
          <w:rStyle w:val="FootnoteCharacters"/>
        </w:rPr>
        <w:footnoteRef/>
      </w:r>
      <w:r>
        <w:rPr>
          <w:sz w:val="28"/>
        </w:rPr>
        <w:t>87.Рассел Б. Практика и теория большевизма. М. 1991, стр. 92.</w:t>
      </w:r>
    </w:p>
  </w:footnote>
  <w:footnote w:id="88">
    <w:p>
      <w:pPr>
        <w:pStyle w:val="Footnote"/>
        <w:spacing w:before="120" w:after="120"/>
        <w:ind w:right="57" w:hanging="0"/>
        <w:jc w:val="both"/>
        <w:rPr>
          <w:sz w:val="28"/>
        </w:rPr>
      </w:pPr>
      <w:r>
        <w:rPr>
          <w:rStyle w:val="FootnoteCharacters"/>
        </w:rPr>
        <w:footnoteRef/>
      </w:r>
      <w:r>
        <w:rPr>
          <w:sz w:val="28"/>
        </w:rPr>
        <w:t>88.См.: Сорель Ж. Размышления о насилии. М., 1907, стр. 24.</w:t>
      </w:r>
    </w:p>
  </w:footnote>
  <w:footnote w:id="89">
    <w:p>
      <w:pPr>
        <w:pStyle w:val="Footnote"/>
        <w:spacing w:before="120" w:after="120"/>
        <w:ind w:right="57" w:hanging="0"/>
        <w:jc w:val="both"/>
        <w:rPr>
          <w:sz w:val="28"/>
        </w:rPr>
      </w:pPr>
      <w:r>
        <w:rPr>
          <w:rStyle w:val="FootnoteCharacters"/>
        </w:rPr>
        <w:footnoteRef/>
      </w:r>
      <w:r>
        <w:rPr>
          <w:sz w:val="28"/>
        </w:rPr>
        <w:t>89.См.: Сорель Ж. Размышления о насилии. М. 1907, стр.25-26.</w:t>
      </w:r>
    </w:p>
    <w:p>
      <w:pPr>
        <w:pStyle w:val="Footnote"/>
        <w:spacing w:before="120" w:after="120"/>
        <w:ind w:right="57" w:hanging="0"/>
        <w:jc w:val="both"/>
        <w:rPr>
          <w:sz w:val="28"/>
        </w:rPr>
      </w:pPr>
      <w:r>
        <w:rPr>
          <w:sz w:val="28"/>
        </w:rPr>
        <w:t>90.Американская социология. М.,1972, стр. 236.</w:t>
      </w:r>
    </w:p>
  </w:footnote>
  <w:footnote w:id="90">
    <w:p>
      <w:pPr>
        <w:pStyle w:val="Footnote"/>
        <w:spacing w:before="120" w:after="120"/>
        <w:ind w:right="57" w:hanging="0"/>
        <w:jc w:val="both"/>
        <w:rPr>
          <w:sz w:val="28"/>
        </w:rPr>
      </w:pPr>
      <w:r>
        <w:rPr>
          <w:rStyle w:val="FootnoteCharacters"/>
        </w:rPr>
        <w:footnoteRef/>
      </w:r>
      <w:r>
        <w:rPr>
          <w:sz w:val="28"/>
        </w:rPr>
      </w:r>
    </w:p>
  </w:footnote>
  <w:footnote w:id="91">
    <w:p>
      <w:pPr>
        <w:pStyle w:val="Footnote"/>
        <w:spacing w:before="120" w:after="120"/>
        <w:ind w:right="57" w:hanging="0"/>
        <w:jc w:val="both"/>
        <w:rPr>
          <w:sz w:val="28"/>
        </w:rPr>
      </w:pPr>
      <w:r>
        <w:rPr>
          <w:rStyle w:val="FootnoteCharacters"/>
        </w:rPr>
        <w:footnoteRef/>
      </w:r>
      <w:r>
        <w:rPr>
          <w:sz w:val="28"/>
        </w:rPr>
        <w:t>91.Американская социология. М. 1972,стр. 237.</w:t>
      </w:r>
    </w:p>
  </w:footnote>
  <w:footnote w:id="92">
    <w:p>
      <w:pPr>
        <w:pStyle w:val="Footnote"/>
        <w:spacing w:before="120" w:after="120"/>
        <w:ind w:right="57" w:hanging="0"/>
        <w:jc w:val="both"/>
        <w:rPr/>
      </w:pPr>
      <w:r>
        <w:rPr>
          <w:rStyle w:val="FootnoteCharacters"/>
        </w:rPr>
        <w:footnoteRef/>
      </w:r>
      <w:r>
        <w:rPr>
          <w:sz w:val="28"/>
        </w:rPr>
        <w:t>92.Американская социология. М. 1972,стр. 238.</w:t>
      </w:r>
      <w:r>
        <w:rPr>
          <w:rStyle w:val="FootnoteCharacters"/>
          <w:sz w:val="28"/>
        </w:rPr>
        <w:t xml:space="preserve"> </w:t>
      </w:r>
    </w:p>
    <w:p>
      <w:pPr>
        <w:pStyle w:val="Footnote"/>
        <w:spacing w:before="120" w:after="120"/>
        <w:ind w:right="57" w:hanging="0"/>
        <w:jc w:val="both"/>
        <w:rPr/>
      </w:pPr>
      <w:r>
        <w:rPr>
          <w:sz w:val="28"/>
        </w:rPr>
        <w:t>93.Американская социология. М. 1972.,стр. 239.</w:t>
      </w:r>
    </w:p>
  </w:footnote>
  <w:footnote w:id="93">
    <w:p>
      <w:pPr>
        <w:pStyle w:val="Footnote"/>
        <w:spacing w:before="120" w:after="120"/>
        <w:ind w:right="57" w:hanging="0"/>
        <w:jc w:val="both"/>
        <w:rPr>
          <w:sz w:val="28"/>
        </w:rPr>
      </w:pPr>
      <w:r>
        <w:rPr>
          <w:rStyle w:val="FootnoteCharacters"/>
        </w:rPr>
        <w:footnoteRef/>
      </w:r>
      <w:r>
        <w:rPr>
          <w:sz w:val="28"/>
        </w:rPr>
      </w:r>
    </w:p>
  </w:footnote>
  <w:footnote w:id="94">
    <w:p>
      <w:pPr>
        <w:pStyle w:val="Footnote"/>
        <w:spacing w:before="120" w:after="120"/>
        <w:ind w:right="57" w:hanging="0"/>
        <w:jc w:val="both"/>
        <w:rPr>
          <w:sz w:val="28"/>
        </w:rPr>
      </w:pPr>
      <w:r>
        <w:rPr>
          <w:rStyle w:val="FootnoteCharacters"/>
        </w:rPr>
        <w:footnoteRef/>
      </w:r>
      <w:r>
        <w:rPr>
          <w:sz w:val="28"/>
        </w:rPr>
        <w:t>94.См.: Американская социология. М.,1972, стр.246.</w:t>
      </w:r>
    </w:p>
  </w:footnote>
  <w:footnote w:id="95">
    <w:p>
      <w:pPr>
        <w:pStyle w:val="Footnote"/>
        <w:spacing w:before="120" w:after="120"/>
        <w:ind w:right="57" w:hanging="0"/>
        <w:jc w:val="both"/>
        <w:rPr>
          <w:sz w:val="28"/>
        </w:rPr>
      </w:pPr>
      <w:r>
        <w:rPr>
          <w:rStyle w:val="FootnoteCharacters"/>
        </w:rPr>
        <w:footnoteRef/>
      </w:r>
      <w:r>
        <w:rPr>
          <w:sz w:val="28"/>
        </w:rPr>
        <w:t>95.См.: Адорно Т. О технике и гуманизме. Философия техники в ФРГ. М., 1989, стр.365.</w:t>
      </w:r>
    </w:p>
  </w:footnote>
  <w:footnote w:id="96">
    <w:p>
      <w:pPr>
        <w:pStyle w:val="Footnote"/>
        <w:spacing w:before="120" w:after="120"/>
        <w:ind w:right="57" w:hanging="0"/>
        <w:jc w:val="both"/>
        <w:rPr>
          <w:sz w:val="28"/>
        </w:rPr>
      </w:pPr>
      <w:r>
        <w:rPr>
          <w:rStyle w:val="FootnoteCharacters"/>
        </w:rPr>
        <w:footnoteRef/>
      </w:r>
      <w:r>
        <w:rPr>
          <w:sz w:val="28"/>
        </w:rPr>
        <w:t>96.См.: Адорно Т. О технике и гуманизме. Философия техники в ФРГ. М. 1989, стр.366.</w:t>
      </w:r>
    </w:p>
  </w:footnote>
  <w:footnote w:id="97">
    <w:p>
      <w:pPr>
        <w:pStyle w:val="Footnote"/>
        <w:spacing w:before="120" w:after="120"/>
        <w:ind w:right="57" w:hanging="0"/>
        <w:jc w:val="both"/>
        <w:rPr/>
      </w:pPr>
      <w:r>
        <w:rPr>
          <w:rStyle w:val="FootnoteCharacters"/>
        </w:rPr>
        <w:footnoteRef/>
      </w:r>
      <w:r>
        <w:rPr>
          <w:sz w:val="28"/>
        </w:rPr>
        <w:t>97.Адорно Т. О технике и гуманизме. Философия техники в ФРГ. М. 1989, стр.370.</w:t>
      </w:r>
      <w:r>
        <w:rPr>
          <w:rStyle w:val="FootnoteCharacters"/>
          <w:sz w:val="28"/>
        </w:rPr>
        <w:t xml:space="preserve"> </w:t>
      </w:r>
    </w:p>
  </w:footnote>
  <w:footnote w:id="98">
    <w:p>
      <w:pPr>
        <w:pStyle w:val="Footnote"/>
        <w:spacing w:before="120" w:after="120"/>
        <w:ind w:right="57" w:hanging="0"/>
        <w:jc w:val="both"/>
        <w:rPr>
          <w:sz w:val="28"/>
        </w:rPr>
      </w:pPr>
      <w:r>
        <w:rPr>
          <w:rStyle w:val="FootnoteCharacters"/>
        </w:rPr>
        <w:footnoteRef/>
      </w:r>
      <w:r>
        <w:rPr>
          <w:sz w:val="28"/>
        </w:rPr>
        <w:t>98.Тойнби А. Постижение истории. М.,1990, стр. 537.</w:t>
      </w:r>
    </w:p>
  </w:footnote>
  <w:footnote w:id="99">
    <w:p>
      <w:pPr>
        <w:pStyle w:val="Footnote"/>
        <w:spacing w:before="120" w:after="120"/>
        <w:ind w:right="57" w:hanging="0"/>
        <w:jc w:val="both"/>
        <w:rPr>
          <w:sz w:val="28"/>
        </w:rPr>
      </w:pPr>
      <w:r>
        <w:rPr>
          <w:rStyle w:val="FootnoteCharacters"/>
        </w:rPr>
        <w:footnoteRef/>
      </w:r>
      <w:r>
        <w:rPr>
          <w:sz w:val="28"/>
        </w:rPr>
        <w:t>99.Новая технологическая волна на Западе. М.,1986, стр.149.</w:t>
      </w:r>
    </w:p>
  </w:footnote>
  <w:footnote w:id="100">
    <w:p>
      <w:pPr>
        <w:pStyle w:val="Footnote"/>
        <w:spacing w:before="120" w:after="120"/>
        <w:ind w:right="57" w:hanging="0"/>
        <w:jc w:val="both"/>
        <w:rPr>
          <w:sz w:val="28"/>
        </w:rPr>
      </w:pPr>
      <w:r>
        <w:rPr>
          <w:rStyle w:val="FootnoteCharacters"/>
        </w:rPr>
        <w:footnoteRef/>
      </w:r>
      <w:r>
        <w:rPr>
          <w:sz w:val="28"/>
        </w:rPr>
        <w:t>100.Новая технологическая волна на Западе. М. 1986,стр. 152-153.</w:t>
      </w:r>
    </w:p>
  </w:footnote>
  <w:footnote w:id="101">
    <w:p>
      <w:pPr>
        <w:pStyle w:val="Footnote"/>
        <w:jc w:val="both"/>
        <w:rPr>
          <w:sz w:val="28"/>
        </w:rPr>
      </w:pPr>
      <w:r>
        <w:rPr>
          <w:rStyle w:val="FootnoteCharacters"/>
        </w:rPr>
        <w:footnoteRef/>
      </w:r>
      <w:r>
        <w:rPr>
          <w:sz w:val="28"/>
        </w:rPr>
        <w:t>101.См.: Гончар Л.Ф. Философия. Учебное пособие. М.:  МГИУ, 1996.- 267 с.</w:t>
      </w:r>
    </w:p>
  </w:footnote>
  <w:footnote w:id="102">
    <w:p>
      <w:pPr>
        <w:pStyle w:val="Footnote"/>
        <w:spacing w:before="120" w:after="120"/>
        <w:ind w:right="57" w:hanging="0"/>
        <w:jc w:val="both"/>
        <w:rPr>
          <w:sz w:val="28"/>
        </w:rPr>
      </w:pPr>
      <w:r>
        <w:rPr>
          <w:rStyle w:val="FootnoteCharacters"/>
        </w:rPr>
        <w:footnoteRef/>
      </w:r>
      <w:r>
        <w:rPr>
          <w:sz w:val="28"/>
        </w:rPr>
        <w:t>102.Ленин В.И. Полное собрание сочинений . Т. 4, стр. 48.</w:t>
      </w:r>
    </w:p>
  </w:footnote>
  <w:footnote w:id="103">
    <w:p>
      <w:pPr>
        <w:pStyle w:val="Footnote"/>
        <w:spacing w:before="120" w:after="120"/>
        <w:ind w:right="57" w:hanging="0"/>
        <w:jc w:val="both"/>
        <w:rPr>
          <w:sz w:val="28"/>
        </w:rPr>
      </w:pPr>
      <w:r>
        <w:rPr>
          <w:rStyle w:val="FootnoteCharacters"/>
        </w:rPr>
        <w:footnoteRef/>
      </w:r>
      <w:r>
        <w:rPr>
          <w:sz w:val="28"/>
        </w:rPr>
        <w:t>103.Маркс К., Энгельс Ф. –Соч. 2-е изд. Т. 46, Ч.1, стр. 27.</w:t>
      </w:r>
    </w:p>
  </w:footnote>
  <w:footnote w:id="104">
    <w:p>
      <w:pPr>
        <w:pStyle w:val="Footnote"/>
        <w:spacing w:before="120" w:after="120"/>
        <w:ind w:right="57" w:hanging="0"/>
        <w:jc w:val="both"/>
        <w:rPr>
          <w:sz w:val="28"/>
        </w:rPr>
      </w:pPr>
      <w:r>
        <w:rPr>
          <w:rStyle w:val="FootnoteCharacters"/>
        </w:rPr>
        <w:footnoteRef/>
      </w:r>
      <w:r>
        <w:rPr>
          <w:sz w:val="28"/>
        </w:rPr>
        <w:t>104.Леонтьев А.Н. Проблемы развития психики. М.,1981., стр.201.</w:t>
      </w:r>
    </w:p>
  </w:footnote>
  <w:footnote w:id="105">
    <w:p>
      <w:pPr>
        <w:pStyle w:val="Footnote"/>
        <w:spacing w:before="120" w:after="120"/>
        <w:ind w:right="57" w:hanging="0"/>
        <w:jc w:val="both"/>
        <w:rPr/>
      </w:pPr>
      <w:r>
        <w:rPr>
          <w:rStyle w:val="FootnoteCharacters"/>
        </w:rPr>
        <w:footnoteRef/>
      </w:r>
      <w:r>
        <w:rPr>
          <w:sz w:val="28"/>
        </w:rPr>
        <w:t>105.См.: Маркс К., Энгельс Ф. Соч. 2-е изд. Т. 42, стр.149-151.</w:t>
      </w:r>
      <w:r>
        <w:rPr>
          <w:rStyle w:val="FootnoteCharacters"/>
          <w:sz w:val="28"/>
        </w:rPr>
        <w:t xml:space="preserve"> </w:t>
      </w:r>
    </w:p>
    <w:p>
      <w:pPr>
        <w:pStyle w:val="Footnote"/>
        <w:spacing w:before="120" w:after="120"/>
        <w:ind w:right="57" w:hanging="0"/>
        <w:jc w:val="both"/>
        <w:rPr/>
      </w:pPr>
      <w:r>
        <w:rPr>
          <w:sz w:val="28"/>
        </w:rPr>
        <w:t>106.Маркс К., Энгельс Ф. Соч. 2-е изд.Т.42, стр. 150.</w:t>
      </w:r>
    </w:p>
  </w:footnote>
  <w:footnote w:id="106">
    <w:p>
      <w:pPr>
        <w:pStyle w:val="Footnote"/>
        <w:spacing w:before="120" w:after="120"/>
        <w:ind w:right="57" w:hanging="0"/>
        <w:jc w:val="both"/>
        <w:rPr>
          <w:sz w:val="28"/>
        </w:rPr>
      </w:pPr>
      <w:r>
        <w:rPr>
          <w:rStyle w:val="FootnoteCharacters"/>
        </w:rPr>
        <w:footnoteRef/>
      </w:r>
      <w:r>
        <w:rPr>
          <w:sz w:val="28"/>
        </w:rPr>
      </w:r>
    </w:p>
  </w:footnote>
  <w:footnote w:id="107">
    <w:p>
      <w:pPr>
        <w:pStyle w:val="Footnote"/>
        <w:spacing w:before="120" w:after="120"/>
        <w:ind w:right="57" w:hanging="0"/>
        <w:jc w:val="both"/>
        <w:rPr>
          <w:sz w:val="28"/>
        </w:rPr>
      </w:pPr>
      <w:r>
        <w:rPr>
          <w:rStyle w:val="FootnoteCharacters"/>
        </w:rPr>
        <w:footnoteRef/>
      </w:r>
      <w:r>
        <w:rPr>
          <w:sz w:val="28"/>
        </w:rPr>
        <w:t>107.Маркс К., Энгельс Ф. Соч. 2-е изд. Т. 42, стр.120.</w:t>
      </w:r>
    </w:p>
  </w:footnote>
  <w:footnote w:id="108">
    <w:p>
      <w:pPr>
        <w:pStyle w:val="Footnote"/>
        <w:spacing w:before="120" w:after="120"/>
        <w:ind w:right="57" w:hanging="0"/>
        <w:jc w:val="both"/>
        <w:rPr>
          <w:sz w:val="28"/>
        </w:rPr>
      </w:pPr>
      <w:r>
        <w:rPr>
          <w:rStyle w:val="FootnoteCharacters"/>
        </w:rPr>
        <w:footnoteRef/>
      </w:r>
      <w:r>
        <w:rPr>
          <w:sz w:val="28"/>
        </w:rPr>
        <w:t>108.См.: Маркс К., Энгельс Ф. Соч. 2-е изд. Т. 42, стр. 122-123.</w:t>
      </w:r>
    </w:p>
  </w:footnote>
  <w:footnote w:id="109">
    <w:p>
      <w:pPr>
        <w:pStyle w:val="Footnote"/>
        <w:spacing w:before="120" w:after="120"/>
        <w:ind w:right="57" w:hanging="0"/>
        <w:jc w:val="both"/>
        <w:rPr>
          <w:sz w:val="28"/>
        </w:rPr>
      </w:pPr>
      <w:r>
        <w:rPr>
          <w:rStyle w:val="FootnoteCharacters"/>
        </w:rPr>
        <w:footnoteRef/>
      </w:r>
      <w:r>
        <w:rPr>
          <w:sz w:val="28"/>
        </w:rPr>
        <w:t>109.Маркс К., Энгельс Ф. Соч. 2-е изд. Т. 42, стр.123.</w:t>
      </w:r>
    </w:p>
  </w:footnote>
  <w:footnote w:id="110">
    <w:p>
      <w:pPr>
        <w:pStyle w:val="Footnote"/>
        <w:jc w:val="both"/>
        <w:rPr/>
      </w:pPr>
      <w:r>
        <w:rPr>
          <w:rStyle w:val="FootnoteCharacters"/>
        </w:rPr>
        <w:footnoteRef/>
      </w:r>
      <w:r>
        <w:rPr>
          <w:sz w:val="28"/>
        </w:rPr>
        <w:t>110.Примеч.: Разумеется, в рассмотрении способностей и потребностей человека нет проблемы биологического и социального в человеке. Нет большого круга проблем антропологического, психологического и социологического плана исследования, а рассматриваются проблемы человека формирующиеся в процессе развития общества и производства, т.е. философские вопросы формирования человека.</w:t>
      </w:r>
    </w:p>
  </w:footnote>
  <w:footnote w:id="111">
    <w:p>
      <w:pPr>
        <w:pStyle w:val="Footnote"/>
        <w:rPr/>
      </w:pPr>
      <w:r>
        <w:rPr>
          <w:rStyle w:val="FootnoteCharacters"/>
        </w:rPr>
        <w:footnoteRef/>
      </w:r>
      <w:r>
        <w:rPr>
          <w:sz w:val="28"/>
        </w:rPr>
        <w:t xml:space="preserve"> </w:t>
      </w:r>
      <w:r>
        <w:rPr>
          <w:sz w:val="28"/>
        </w:rPr>
        <w:t>См.: Анни Безант</w:t>
      </w:r>
      <w:r>
        <w:rPr/>
        <w:t>. Древняя мудрость. (Очерк теософских учений). СП «Интерграф Сервис». М.,1992,стр.184.</w:t>
      </w:r>
    </w:p>
  </w:footnote>
  <w:footnote w:id="112">
    <w:p>
      <w:pPr>
        <w:pStyle w:val="Footnote"/>
        <w:rPr/>
      </w:pPr>
      <w:r>
        <w:rPr>
          <w:rStyle w:val="FootnoteCharacters"/>
        </w:rPr>
        <w:footnoteRef/>
      </w:r>
      <w:r>
        <w:rPr/>
        <w:t xml:space="preserve"> </w:t>
      </w:r>
      <w:r>
        <w:rPr/>
        <w:t>Лосев А. Владимир Соловьёв и его время. - М.: Прогресс, 1990, стр. 244.</w:t>
      </w:r>
    </w:p>
  </w:footnote>
  <w:footnote w:id="113">
    <w:p>
      <w:pPr>
        <w:pStyle w:val="Footnote"/>
        <w:rPr/>
      </w:pPr>
      <w:r>
        <w:rPr>
          <w:rStyle w:val="FootnoteCharacters"/>
        </w:rPr>
        <w:footnoteRef/>
      </w:r>
      <w:r>
        <w:rPr/>
        <w:t xml:space="preserve"> </w:t>
      </w:r>
      <w:r>
        <w:rPr/>
        <w:t>Лосев А. Владимир Соловьёв и его время. – М.: Прогресс, 1990, стр.245.</w:t>
      </w:r>
    </w:p>
  </w:footnote>
  <w:footnote w:id="114">
    <w:p>
      <w:pPr>
        <w:pStyle w:val="Footnote"/>
        <w:rPr/>
      </w:pPr>
      <w:r>
        <w:rPr>
          <w:rStyle w:val="FootnoteCharacters"/>
        </w:rPr>
        <w:footnoteRef/>
      </w:r>
      <w:r>
        <w:rPr/>
        <w:t xml:space="preserve"> </w:t>
      </w:r>
      <w:r>
        <w:rPr/>
        <w:t>См.: Александр Свияш. Как быть, когда всё не так, как хочется. Санкт- Петербург. МИМ-Дельта.1998, стр.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3054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360"/>
      <w:ind w:right="-284" w:firstLine="709"/>
      <w:jc w:val="both"/>
    </w:pPr>
    <w:rPr/>
  </w:style>
  <w:style w:type="paragraph" w:styleId="3">
    <w:name w:val="Основной текст с отступом 3"/>
    <w:basedOn w:val="Normal"/>
    <w:qFormat/>
    <w:pPr>
      <w:spacing w:lineRule="auto" w:line="360"/>
      <w:ind w:firstLine="709"/>
      <w:jc w:val="both"/>
    </w:pPr>
    <w:rPr/>
  </w:style>
  <w:style w:type="paragraph" w:styleId="Endnote">
    <w:name w:val="Endnote Text"/>
    <w:basedOn w:val="Normal"/>
    <w:pPr/>
    <w:rPr>
      <w:sz w:val="20"/>
    </w:rPr>
  </w:style>
  <w:style w:type="paragraph" w:styleId="Footnote">
    <w:name w:val="Footnote Text"/>
    <w:basedOn w:val="Normal"/>
    <w:pPr/>
    <w:rPr>
      <w:sz w:val="20"/>
    </w:rPr>
  </w:style>
  <w:style w:type="paragraph" w:styleId="21">
    <w:name w:val="Основной текст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kaf/narod.ru" TargetMode="External"/><Relationship Id="rId3" Type="http://schemas.openxmlformats.org/officeDocument/2006/relationships/hyperlink" Target="mailto:E-mail.Poshivaylo@Mire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58:00Z</dcterms:created>
  <dc:creator>Пошивайло</dc:creator>
  <dc:description/>
  <dc:language>en-US</dc:language>
  <cp:lastModifiedBy>User</cp:lastModifiedBy>
  <dcterms:modified xsi:type="dcterms:W3CDTF">2002-05-04T11:24:00Z</dcterms:modified>
  <cp:revision>33</cp:revision>
  <dc:subject/>
  <dc:title>Противоречия добра и зла</dc:title>
</cp:coreProperties>
</file>